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ноября 2011 г. №5275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ведомственную целевую программу развития «Совершенствование эксплуатации зданий и укрепление материально-технической базы образовательных учреждений города Рязани (2011 – 2013 годы)», утвержденную постановлением администрации города Рязани от 10.11.2010 № 5375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sub_1003"/>
      <w:bookmarkEnd w:id="0"/>
      <w:r>
        <w:rPr>
          <w:rFonts w:cs="Times New Roman" w:ascii="Times New Roman" w:hAnsi="Times New Roman"/>
          <w:sz w:val="24"/>
          <w:szCs w:val="24"/>
        </w:rPr>
        <w:t>1. В разделе 1 «Паспорт Программы» строку «Целевые индикаторы Программы и их значения» изложить в следующей редакции: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 и их значения</w:t>
            </w:r>
          </w:p>
          <w:p>
            <w:pPr>
              <w:pStyle w:val="Style24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обеспеченных современным оборудованием, мебелью (2010 г. – 98%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разовательных учреждений, в которых проведены противопожарные мероприятия (2010 г. – 92%)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 (2010 г. - 54%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, в которых проведен  капитальный ремонт, включая проектные и изыскательские работы (2010 г. – 59,1%)</w:t>
            </w:r>
          </w:p>
        </w:tc>
      </w:tr>
    </w:tbl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зделе 1 «Паспорт Программы» строку «Перечень основных мероприятий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, включая проектные и изыскательские работы, оснащение оборудованием и мебелью, проведение противопожарных мероприятий, приобретение, установка и метрологическая аттестация приборов учета топливно-энергетических ресурсов в образовательных учреждениях города Рязани </w:t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деле 1 «Паспорт Программы» строку «Объемы и источники финансирования» изложить в следующей редакции:</w:t>
      </w:r>
    </w:p>
    <w:p>
      <w:pPr>
        <w:pStyle w:val="Normal"/>
        <w:tabs>
          <w:tab w:val="clear" w:pos="720"/>
          <w:tab w:val="left" w:pos="1485" w:leader="none"/>
          <w:tab w:val="center" w:pos="77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Программы носят прогнозный характер и подлежат ежегодному уточнению при принятии бюджета города Рязани на соответствующий финансовый год. Общий объем финансирования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 408,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.ч. средства бюджета города Рязани - 28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72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; средства областного бюджета – 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68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и уровням бюджета:</w:t>
            </w:r>
          </w:p>
          <w:p>
            <w:pPr>
              <w:pStyle w:val="Style24"/>
              <w:ind w:firstLine="8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1 г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 372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 - 92 691,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44 681 тыс. руб. </w:t>
            </w:r>
          </w:p>
          <w:p>
            <w:pPr>
              <w:pStyle w:val="Normal"/>
              <w:ind w:firstLine="8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2012 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    103 5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-  103 580 тыс. руб.</w:t>
            </w:r>
          </w:p>
          <w:p>
            <w:pPr>
              <w:pStyle w:val="Normal"/>
              <w:ind w:firstLine="8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2013 г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4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-  86 456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разделе 1 «Паспорт Программы» строку «Ожидаемые результаты реализации Программы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09"/>
      </w:tblGrid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Программы позволит достичь следующие конечные результаты: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 образовательных учреждений, в которых проведен капитальный ремон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проектные и изыскательские работы,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лагоустройство образовательных учреждений, на 3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оснащенных современным оборудованием, мебелью, на 0,6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, на 19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образовательных учреждений, в которых проведены противопожарные мероприятия, на 3%. </w:t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дел 4 «Целевые индикаторы Программы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075"/>
        <w:gridCol w:w="1075"/>
        <w:gridCol w:w="1075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азовое значение индикатора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начение индикатора по годам реализации Программы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>
          <w:trHeight w:val="6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ля образовательных учреждений, в которых проведен капитальный ремон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проектные и 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9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0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1,1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2,1%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обеспеченных  современным оборудованием, мебел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2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8,6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в которых проведены противопожар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4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8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3%</w:t>
            </w:r>
          </w:p>
        </w:tc>
      </w:tr>
    </w:tbl>
    <w:p>
      <w:pPr>
        <w:pStyle w:val="Normal"/>
        <w:tabs>
          <w:tab w:val="clear" w:pos="720"/>
          <w:tab w:val="left" w:pos="1995" w:leader="none"/>
          <w:tab w:val="center" w:pos="5179" w:leader="none"/>
        </w:tabs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6. Мероприятие 1 Раздела 6 «Система программных мероприятий» изложить в следующей редакции:</w:t>
      </w:r>
    </w:p>
    <w:p>
      <w:pPr>
        <w:pStyle w:val="Normal"/>
        <w:tabs>
          <w:tab w:val="clear" w:pos="720"/>
          <w:tab w:val="left" w:pos="1995" w:leader="none"/>
          <w:tab w:val="center" w:pos="51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592"/>
        <w:gridCol w:w="1276"/>
        <w:gridCol w:w="2579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 Проведение капитального ремонта, включая проектные и изыскательские работы  в образовательных учреждениях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техническому состоянию зданий и их интерьеров современным эксплуатационным требованиям, проведение капитального ремонта зданий, включая проектные и изыскательские работы, ремонт электропроводки, ремонт отопления, водоснабжения, канализации, стяжка зданий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 год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, общеобразовательные школы, школы-интернаты, учреждения дополнительного образования, учреждения по методической работ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Раздел 8 «Ресурсное обеспечение Программы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«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включает следующие направ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инансов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ехническ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дрово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е (сеть подведомственных учреждени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из средств бюджета города Рязани и обла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11 – 2013 годы носят прогнозный характер и подлежат ежегодному уточнению при принятии бюджета города Рязани на очередной финансовый год. Перечень объектов, финансирование которых предусматривается в рамках Программы, утверждается на каждый год в плане мероприятий Программы. План мероприятий утверждается постановлением администрации города Рязан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193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050"/>
        <w:gridCol w:w="1051"/>
        <w:gridCol w:w="1051"/>
        <w:gridCol w:w="1051"/>
        <w:gridCol w:w="1051"/>
        <w:gridCol w:w="1051"/>
        <w:gridCol w:w="1207"/>
        <w:gridCol w:w="3969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60" w:after="60"/>
              <w:ind w:left="-66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3 годы</w:t>
            </w:r>
          </w:p>
          <w:p>
            <w:pPr>
              <w:pStyle w:val="Normal"/>
              <w:spacing w:before="60" w:after="60"/>
              <w:ind w:left="-66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  <w:tab w:val="left" w:pos="1767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общедоступности получения образования, улучшение качества образования, сохранение и улучшение здоровья де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ли образовательных учреждений, в которых проведен капитальный ремон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я проектные и изыскательские рабо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образовательных учреждений, на 3%;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оснащенных современным оборудованием, мебелью, на 0,6%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образовательных учреждений, в которых проведены мероприятия по установке и метрологической аттестации приборов учета топливно-энергетических ресурсов, на 19%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разовательных учреждений, в которых проведены противопожарные мероприятия, на 3%</w:t>
            </w:r>
          </w:p>
        </w:tc>
      </w:tr>
      <w:tr>
        <w:trPr>
          <w:trHeight w:val="11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8" w:leader="none"/>
              </w:tabs>
              <w:spacing w:before="60" w:after="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епление и развитие материально-технической базы образовательных учрежд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включая проектные и изыскательские работы в образовательных учрежден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11,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и мебель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7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цели 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5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85,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механизмов устойчивого развития образования, системы его постоянного обновления с учетом социальных и экономических потребностей города, запросов личности и об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области обеспечения безопасности образовательных учреждений, направленных на защиту здоровья и сохранение жизни обучающихся и работников во время их трудовой и учебной деятельности от возможных пожаров, аварий и других опаснос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противопожарных мероприятий в образовательных учрежден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мероприятий по установке и метрологической аттестации приборов учета топливно-энергетических ресур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, установка и метрологическая аттестация приборов учета топливно-энергетических ресурсов в образовательных учрежден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цели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9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5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4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40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567" w:gutter="0" w:header="720" w:top="776" w:footer="193" w:bottom="28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хнические ресурсы включают в себя информационную сеть учреждений образования, нормативно-правовые документы, методическое обеспечение организации деятельности образовательных учреждений, базы данных, которые содержат сведения, отражающие материальные и социальные параметры деятельности 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е ресурсы включают в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о-управленчески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вспомогательный персон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ющий персон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Программы осуществляют подведомственные учреждения управления образования и молодежной политики администрации города Рязани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003"/>
      <w:bookmarkStart w:id="2" w:name="sub_1003"/>
      <w:bookmarkEnd w:id="2"/>
    </w:p>
    <w:sectPr>
      <w:headerReference w:type="default" r:id="rId8"/>
      <w:footerReference w:type="default" r:id="rId9"/>
      <w:type w:val="nextPage"/>
      <w:pgSz w:w="11906" w:h="16838"/>
      <w:pgMar w:left="1418" w:right="851" w:gutter="0" w:header="425" w:top="96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5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41:00Z</dcterms:created>
  <dc:creator>Room04-01</dc:creator>
  <dc:description/>
  <cp:keywords/>
  <dc:language>en-US</dc:language>
  <cp:lastModifiedBy>***</cp:lastModifiedBy>
  <cp:lastPrinted>2011-10-28T11:29:00Z</cp:lastPrinted>
  <dcterms:modified xsi:type="dcterms:W3CDTF">2011-11-28T08:57:00Z</dcterms:modified>
  <cp:revision>68</cp:revision>
  <dc:subject/>
  <dc:title>Структура Программы</dc:title>
</cp:coreProperties>
</file>