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УТВЕРЖДЕН</w:t>
      </w:r>
    </w:p>
    <w:p>
      <w:pPr>
        <w:pStyle w:val="Normal"/>
        <w:ind w:firstLine="540"/>
        <w:jc w:val="right"/>
        <w:rPr/>
      </w:pPr>
      <w:r>
        <w:rPr/>
        <w:t>постановлением</w:t>
      </w:r>
    </w:p>
    <w:p>
      <w:pPr>
        <w:pStyle w:val="Normal"/>
        <w:ind w:firstLine="540"/>
        <w:jc w:val="right"/>
        <w:rPr/>
      </w:pPr>
      <w:r>
        <w:rPr/>
        <w:t>администрации города Рязани</w:t>
      </w:r>
    </w:p>
    <w:p>
      <w:pPr>
        <w:pStyle w:val="Normal"/>
        <w:ind w:firstLine="540"/>
        <w:jc w:val="right"/>
        <w:rPr/>
      </w:pPr>
      <w:r>
        <w:rPr/>
        <w:t>от 22 июля 2011 г. № 3210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ind w:firstLine="540"/>
        <w:jc w:val="center"/>
        <w:rPr/>
      </w:pPr>
      <w:r>
        <w:rPr/>
        <w:t xml:space="preserve">предоставления муниципальной услуги «Предоставление информации </w:t>
      </w:r>
    </w:p>
    <w:p>
      <w:pPr>
        <w:pStyle w:val="Normal"/>
        <w:ind w:firstLine="540"/>
        <w:jc w:val="center"/>
        <w:rPr/>
      </w:pPr>
      <w:r>
        <w:rPr/>
        <w:t xml:space="preserve">о времени и месте проведения культурно-досуговых мероприятий </w:t>
      </w:r>
    </w:p>
    <w:p>
      <w:pPr>
        <w:pStyle w:val="Normal"/>
        <w:ind w:firstLine="540"/>
        <w:jc w:val="center"/>
        <w:rPr/>
      </w:pPr>
      <w:r>
        <w:rPr/>
        <w:t>в муниципальных учреждениях культур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1. 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1. Административный регламент предоставления муниципальной услуги «Предоставление информации о времени и месте проведения культурно-досуговых мероприятий в муниципальных учреждениях культуры» (далее - Административный регламент) разработан в целях повышения качества исполнения и доступности муниципальной услуги по предоставлению информации о времени и месте проведения культурно-досуговых мероприятий в муниципальных учреждениях культуры города Рязани (далее – муниципальная услуга) и создания комфортных условий для получателей муниципальной услуг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Задачей Административного регламента является определение сроков и последовательность действий (административных процедур) при предоставлении информации о времени и месте проведения культурно-досуговых мероприятий в муниципальных учреждениях культуры (далее – информация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3. Получателем муниципальной услуги являются физические лица, заинтересованные   в получении информации, либо их уполномоченные представители (далее - заявител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4. Муниципальная услуга предоставляется заявителям на основании их личных обращений или заявлений с указанием цели получения информации (далее - запрос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2.1. Наименование муниципальной услуги: «Предоставление информации о времени          и месте проведения культурно-досуговых мероприятий в муниципальных учреждениях культуры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 Предоставление муниципальной услуги осуществляется управлением культуры администрации города Рязани (далее - Управление) или муниципальными учреждениями культуры города Рязани: МУК «Муниципальный культурный центр города Рязани»,            МУК «Культурно-досуговый центр «Октябрь», МУК «Городские парки», МАУК «Дворец культуры «Приокский» города Рязани (далее - Учреждение культур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3. Предоставление муниципальной услуги осуществляется должностными лицами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города Рязани (далее - специалист Управления, начальник Управления). В предоставлении муниципальной услуги принимают участие сотрудники Учреждений культуры, директора Учреждений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 города Рязани, организации,         за исключением получения муниципальных услуг, включенных в перечень услуг, которые являются необходимыми и обязательными для предоставления муниципальных услуг, утвержденный, нормативным правовым актом представительного органа местного самоупра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оставление заявителю необходимой информации о времени и месте проведения культурно-досуговых мероприятий в Учреждениях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мещение информации на официальном сайте администрации города Рязани (</w:t>
      </w:r>
      <w:hyperlink r:id="rId2">
        <w:r>
          <w:rPr>
            <w:rStyle w:val="InternetLink"/>
          </w:rPr>
          <w:t>www.admrzn.ru</w:t>
        </w:r>
      </w:hyperlink>
      <w:r>
        <w:rPr/>
        <w:t>), на официальном сайте Портала муниципальных услуг администрации города Рязани (</w:t>
      </w:r>
      <w:hyperlink r:id="rId3">
        <w:r>
          <w:rPr>
            <w:rStyle w:val="InternetLink"/>
          </w:rPr>
          <w:t>www.uslugi.admrzn.ru</w:t>
        </w:r>
      </w:hyperlink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нформационное письмо с мотивированным отказом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5. Сроки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о допустимый срок предоставления муниципальной услуги при поступлении письменного запроса, в том числе в электронной форме, не должен превышать 10 дней со дня регистрации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ное предоставление информации заявителю специалист Управления или сотрудник Учреждения культуры осуществляет не более 2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6. Правовое основание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ституция Российской Федер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ы законодательства Российской Федерации о культуре, утв. ВС РФ 09.10.1992      № 3612-1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в муниципального образования – городской округ город Рязань Рязанской обла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шение Рязанской городской Думы от 23.12.2010 № 744-I «Об утверждении Положения об управлении культуры администрации города Рязани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ановление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 Перечень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1. Для получения муниципальной услуги заявителями или уполномоченными ими лицами посредством личного обращения предоставляется в Управление или Учреждение культуры мотивированный запрос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олучения муниципальной услуги в письменном виде</w:t>
      </w:r>
      <w:bookmarkStart w:id="0" w:name="sub_104"/>
      <w:r>
        <w:rPr/>
        <w:t>, необходимо предоставление мотивированного письменного запроса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bookmarkEnd w:id="0"/>
      <w:r>
        <w:rPr/>
        <w:t>2.7.2. Порядок оформ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явитель вправе получить муниципальную услугу, лично обратившись в Управление или Учреждение культуры, куда был подан его запрос, любым ему способом – в устном (лично или по телефону) и письменном виде (с помощью почты или электронной почт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цель получения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амилия, имя, отчество (последнее – при наличии) заявите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адрес постоянного места жительства или преимущественного пребывания                 и/или фактический адрес заявителя, заинтересованного в получении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особ получения информации (в случае необходимости доставки по почте указывается почтовый адрес доставки или адрес электронной почт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пись заявителя или его представителя (за исключением, если запрос сделан устно или посредством электронной почт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8. Основания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действующим законодательством не предусмотре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9. Основания для отказа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ниципальная услуга не предоставляется в случае, есл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текст письменного обращения не поддается прочтению, о чем в течение 6 дней со дня регистрации обращения сообщается заявителю, если его фамилия, имя, отчество и почтовый адрес поддаются прочтению;</w:t>
      </w:r>
    </w:p>
    <w:p>
      <w:pPr>
        <w:pStyle w:val="Normal"/>
        <w:spacing w:lineRule="auto" w:line="360"/>
        <w:ind w:firstLine="540"/>
        <w:jc w:val="both"/>
        <w:rPr/>
      </w:pPr>
      <w:bookmarkStart w:id="1" w:name="sub_2012"/>
      <w:bookmarkEnd w:id="1"/>
      <w:r>
        <w:rPr/>
        <w:t>2) в запросе не указана фамилия, имя, отчество заявителя, его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заявителем.</w:t>
      </w:r>
    </w:p>
    <w:p>
      <w:pPr>
        <w:pStyle w:val="Normal"/>
        <w:spacing w:lineRule="auto" w:line="360"/>
        <w:ind w:firstLine="540"/>
        <w:jc w:val="both"/>
        <w:rPr/>
      </w:pPr>
      <w:bookmarkStart w:id="2" w:name="sub_2012"/>
      <w:bookmarkEnd w:id="2"/>
      <w:r>
        <w:rPr/>
        <w:t>2.10. Предоставление услуг, необходимых и обязательных для предоставления муниципальной услуги в соответствии с действующим законодательством Российской Федерации, не требует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1.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  не может превышать 3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рок регистрации запроса заявителя о предоставлении муниципальной услуги    составляет 1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 Требования к помещениям, в которых предоставляется муниципальная услу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1. При обращении за муниципальной услугой в электронном виде предоставление муниципальной услуги осуществляется посредством Портала муниципальных услуг администрации города Рязани (</w:t>
      </w:r>
      <w:hyperlink r:id="rId4">
        <w:r>
          <w:rPr>
            <w:rStyle w:val="InternetLink"/>
          </w:rPr>
          <w:t>www.uslugi.admrzn.ru</w:t>
        </w:r>
      </w:hyperlink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2. При личном обращении заявителя за муниципальной услугой предоставление муниципальной услуги осуществляется посредством приема заявителя в специально выделенных для этих целей помещениях (присутственных местах) Управления или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сутственные места включают зоны для ожидания, информирования и приема заявите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3. Визуальная, текстовая и мультимедийная информация размещается в зоне информ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4. Места для ожидания приема граждан должны быть снабжены стульями, иметь место для оформления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5. Парковочные места располагаются у здания Управления или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6. Вход в здание Управления или Учреждения культуры оформляется информационной табличкой, содержащей сведения о его наименовании, месте нахождения, режиме рабо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7. 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кст Административного регламен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чтовый адрес, телефон, адрес электронной почты Управления, адрес сайта и Портала муниципальных услуг администрации города Рязан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исок почтовых адресов, телефонов, адресов электронной почты и адресов сайтов Учреждений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онтактные телефоны должностных лиц, предоставляющих муниципальную услуг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разец оформления запрос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ругие информационные материалы, необходимые для предоставления муниципальной услуги (наиболее часто задаваемые вопросы и ответы на них, информацию в текстовом виде   и в виде блок-схемы, наглядно отображающей алгоритм прохождения административной процедуры и т.д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8. Кабинеты приема заявителей оборудуются информационными табличками (вывесками) с указание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омера кабине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амилии, имени, отчества и должности специалиста Управления или сотрудника Учреждения культуры, осуществляющего прием заявител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ежима работы специалиста или сотрудника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 Порядок информирования о правилах пред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1. Места нахождения, справочные телефоны Управления и Учреждений культуры, предоставляющих муниципальную услугу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правление культуры администрации города Ряза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06, Россия, город Рязань, улица Вознесенская, дом 51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44-89-07; 25-50-1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E-mail: UKR16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К «Муниципальный культурный центр города Рязан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13, Россия, город Рязань, Первомайский проспект, дом 68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76-36-93; 34-74-07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sz@mkc-rzn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К «Культурно-досуговый центр «Октябрь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37, Россия, город Рязань, улица Новоселов, дом 1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41-41-77; 41-47-8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abrokadabra13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УК «Городские парки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08, Россия, город Рязань, улица Братиславская, дом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76-16-5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E-mail: park.62@bk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–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УК «Дворец культуры «Приокский» города Ряза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42, Россия, город Рязань, улица Октябрьская, дом 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33-02-30; 33-92-4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mukdkprioksky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-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2. Информация о порядке предоставления муниципальной услуги осуществляе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посредственно в помещении Управления или Учреждения культуры при личном обраще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письменному обращению заявите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электронной почт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 использованием информационного стенда Управления или Учреждения культуры, содержащего следующую информацию: почтовый адрес, контактный телефон, график работы Управления или Учреждения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средством размещения информации на официальном сайте администрации города Рязани (</w:t>
      </w:r>
      <w:hyperlink r:id="rId5">
        <w:r>
          <w:rPr>
            <w:rStyle w:val="InternetLink"/>
          </w:rPr>
          <w:t>www.admrzn.ru</w:t>
        </w:r>
      </w:hyperlink>
      <w:r>
        <w:rPr/>
        <w:t>), на официальном сайте Портала муниципальных услуг администрации города Рязани (</w:t>
      </w:r>
      <w:hyperlink r:id="rId6">
        <w:r>
          <w:rPr>
            <w:rStyle w:val="InternetLink"/>
          </w:rPr>
          <w:t>www.uslugi.admrzn.ru</w:t>
        </w:r>
      </w:hyperlink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средством публикаций в средствах массовой информации и телепере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3. Индивидуальное устное консультирование осуществляется специалистами Управления или сотрудниками Учреждения культуры при обращении заявителей за информаци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личн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 Управления или сотрудников Учреждения культуры. Прием заявителей осуществляется специалистом Управления или сотрудником Учреждения культуры в порядке очеред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ля подготовки ответа требуется продолжительное время, специалист Управления или сотрудник Учреждения культуры может предложить заявителю обратиться    за необходимой информацией в письменном виде либо назначить другое удобное                  для заявителя время для устного консультирования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ответах на устные обращения, обращения с использованием средств телефонной связи и </w:t>
      </w:r>
      <w:r>
        <w:rPr>
          <w:lang w:val="en-US"/>
        </w:rPr>
        <w:t>internet</w:t>
      </w:r>
      <w:r>
        <w:rPr/>
        <w:t>-сервисов Портала муниципальных услуг администрации города Рязани (</w:t>
      </w:r>
      <w:hyperlink r:id="rId7">
        <w:r>
          <w:rPr>
            <w:rStyle w:val="InternetLink"/>
          </w:rPr>
          <w:t>www.uslugi.admrzn.ru</w:t>
        </w:r>
      </w:hyperlink>
      <w:r>
        <w:rPr/>
        <w:t>) информирование заявителей должно проходить с учетом следующих требовани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ециалист Управления или сотрудник Учреждения культуры, подробно и в тактичной (корректной) форме, информируют обратившихся по интересующим их вопроса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ециалист Управления или сотрудник Учреждения культуры представляется, называя свои фамилию, имя, отчество и должнос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 невозможности специалиста Управления или сотрудника Учреждения культуры, принявшего устное обращение или телефонный звонок, самостоятельно ответить на поставленные вопросы, обратившийся должен быть переадресован (переведен) к другому должностному лицу, либо ему должен быть сообщен телефонный номер, по которому можно получить необходим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4. Индивидуальное письменное консультирование при обращении заявителя                     за информаци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ик Управления или директор Учреждения культуры в соответствии со своей компетенцией определяет непосредственного исполнителя - специалиста Управления или сотрудника Учреждения культуры для подготовки отв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на запрос заявителя предоставляется в простой, четкой и понятной форме                с указанием фамилии, имени, отчества, номера телефона исполнителя - специалиста Управления или сотрудника Учреждения культуры. Ответ подписывается начальником Управления или директор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       в письменном запросе заяв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5. Показатели доступности и качества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олное удовлетворение запросов заявителей или их законных представителей               в получении муниципальной услуг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достоверность представляемой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полнота информир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удобство и доступность процесса получения муниципальной услуг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) оперативность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6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/>
        <w:t>2.16.1. Предоставление муниципальной услуги многофункциональными центрами предоставления государственных и муниципальных услуг не предусмотре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6.2. Запрос заявителя, поступивший в Управление или Учреждение культуры             по электронной почте, должен соответствовать требованиям, установленным в пункте 2.7.2 настоящего Административного регламента, за исключением личной подписи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/>
        <w:t>Для получения информации заявителем по вопросу предоставления муниципальной услуги с использованием Портала муниципальных услуг применяется специализированное программное обеспечение, предусматривающее заполнение заявителем реквизитов, необходимых для работы с запросами и для письменного ответа, и, в случае незаполнения указанных реквизитов, информирующее заявителя о невозможности принять запрос. Адрес электронной почты автора и электронная цифровая подпись являются дополнительной информаци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/>
        <w:t>В случае, если в запросе заявителем указан адрес электронной почты, по этому адресу направляется уведомление о приеме запроса или об отказе в рассмотрении (с обоснованием причин отказа), после чего запрос распечатывается и дальнейшая работа с ним ведется         как с письменным запросом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.1. Блок-схема предоставления муниципальной услуги приведена в приложении                      к Административному регламен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2. Административные процедуры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ем и регистрация запрос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иск необходимой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оставление услуги (мотивированного отказа в предоставлении услуги) заявител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3. Прием и регистрац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ем для начала предоставления муниципальной услуги является получение Управлением или Учреждением культуры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росы, направленные в Управление или Учреждение культуры почтовым отправлением или электронной почтой, а также полученные при личном обращении заявителя, регистрируются в порядке дело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желанию заявителя при приеме и регистрации запроса на втором экземпляре специалист Управления или сотрудник Учреждения культуры, осуществляющий прием и регистрацию документов, проставляет отметку о принятии запроса с указанием даты его регист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заполнения электронного запроса, с целью последующей надлежащей идентификации, заявителю необходимо зарегистрироваться на Портале муниципальных услуг администрации города Рязани (</w:t>
      </w:r>
      <w:hyperlink r:id="rId8">
        <w:r>
          <w:rPr>
            <w:rStyle w:val="InternetLink"/>
          </w:rPr>
          <w:t>www.uslugi.admrzn.ru</w:t>
        </w:r>
      </w:hyperlink>
      <w:r>
        <w:rPr/>
        <w:t xml:space="preserve">), указав адрес электронной почт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регистрации заявителю необходимо заполнить запрос и с помощью электронной почты направить его в Управление или Учреждение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1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ле регистрации запрос передается в порядке делопроизводства начальнику Управления или директору Учреждения культуры. Начальник Управления или директор Учреждения культуры в соответствии со своей компетенцией передает запрос для исполнения специалисту Управления или сотруднику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предметом запроса является предоставление информации, не относящейся                к компетенции Управления или Учреждения культуры, специалист Управления или сотрудник Учреждения культуры, уполномоченный принимать запрос, сообщает заявителю в какой государственный орган или орган местного самоуправления следует обрати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ритерием приема и регистрации запроса является его соответствие деятельности Управления или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данной административной процедуры является регистрация должностным лицом, ответственным за прием и регистрацию документов, заявления                и направление его должностному лицу, ответственному з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4. Поиск необходим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Управления или сотрудником Учреждения культуры, уполномоченным предоставлять информацию,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предоставить информацию формирует информацию, либо готовит мотивированный отказ       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ая длительность выполнения действия составляет 6 дней со дня получения запроса специалистом Управления или сотрудник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пециалист Управления или сотрудник Учреждения культуры, уполномоченный предоставлять муниципальную услугу, передает информацию или мотивированный отказ        в предоставлении муниципальной услуги на подпись начальнику Управления или директору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ик Управления или директор Учреждения культуры подписывает информацию или мотивированный отказ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5. Предоставление информации (мотивированного отказа в предоставлении муниципальной услуги) заявител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заявителю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   в запросе. При необходимости ответ может быть получен заявителем лич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выдавать документы, выдает документы заявителю, заявитель расписывается в получении документа на экземпляре документа, который остается в Управлении или Учреждении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всех действий составляет 3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терием принятия решения по данной административной процедуре является полное соответствие и достоверность предоставляемой информации содержанию запроса заяв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административного действия является получение заявителем письма, содержащего запрашиваем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6. Порядок информирования неопределенного круга лиц (без запроса) о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для неопределенного круга лиц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бработка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редоставлении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обновление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редоставлением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бработка информации осуществляется на основании плана мероприятий      на месяц Управления или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лана мероприятий на месяц Управления или Учреждения культуры, утвержденного начальником Управления или директором Учреждения культуры, информирование неопределенного круга лиц муниципальной услуги осуществляется в форме информационных материалов, которые размещаютс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сках объявлений МП города Рязани «Кустовой вычислительный центр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кламных конструкциях ООО «Городская афиша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, расположенных непосредственно в помещениях Управления или Учреждения культуры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ородском пассажирском транспорте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администрации города Рязани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Портала муниципальных услуг администрации города Ряза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новление информации о предоставлении муниципальной услуги осуществляется       по мере поступления новых данных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яется не позднее, чем за 10 дней до проведения меро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терием принятия решения по данной административной процедуре является полное соответствие и достоверность предоставляемой информации для неопределенного круга лиц (без запроса)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административного действия является размещение                       в информационно-телекоммуникационных сетях общего пользования (в том числе на официальном сайте администрации города Рязани в сети Интернет), в телепередачах, а также опубликование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Порядок и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Управления, начальника Управления или сотрудников Учреждения культуры, директора Учреждения культуры, осуществляющих предоставление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Управления или сотрудниками Учреждения культуры осуществляется начальником Управления или директор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3. Специалисты Управления или сотрудники Учреждения культуры, осуществляющие предоставление муниципальной услуги, несут персональную ответственность за соблюдение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Управления или сотрудников Учреждения культуры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осуществляется путем проведения начальником Управления или директором Учреждения культуры проверок соблюдения и исполнения специалистами Управления или сотрудниками Учреждения культуры Административного регламента, иных нормативных правовых актов Российской Федерации, нормативных правовых актов Рязанской области и муниципальных правовых ак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начальником Управления или директором Учреждения культуры не реже одного раза в кварта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оверки могут быть плановыми (осуществляться на основании годовых планов работы Управления или Учреждения культур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5. Досудебный порядок обжалования действия (бездействия) должностного лица, </w:t>
      </w:r>
    </w:p>
    <w:p>
      <w:pPr>
        <w:pStyle w:val="Normal"/>
        <w:ind w:firstLine="540"/>
        <w:jc w:val="center"/>
        <w:rPr/>
      </w:pPr>
      <w:r>
        <w:rPr/>
        <w:t>а также принимаемого им решения при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5.1. На действия (бездействие) специалистов Управления, начальника Управления или сотрудников Учреждения культуры, директора Учреждения культуры и решения, принятые ими при предоставлении муниципальной услуги, заявители могут обратиться с жалобой            в органы местного самоуправления города Рязани или обжаловать отказ в судебном порядке      в сроки, установленные действующим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2. Досудебное обжаловани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любого нижестоящего должностного лица, участвующего в предоставлении муниципальной услуги, могут быть обжалованы вышестоящему должностному лицу органа местного самоуправления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могут обратиться с жалобой на действия (бездействие) и решения, принятые  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правления или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письменной жалобе указываютс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й почтовый адрес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мет жалобы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его уполномоченного представителя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заявителя, содержащая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     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Управления или сотруднику Учреждения культуры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х решений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ных действий по предоставлению заявителю муниципальной услуги и применения мер ответственности к специалисту Управления или сотруднику Учреждения культуры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Жалоба заявителя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Судебное обжаловани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Заявитель вправе обжаловать действия (бездействие) должностного лица, а также принимаемого им решения при предоставлении муниципальной услуги в суд общей юрисдикции в течение трех месяцев со дня, когда ему стало известно о нарушении его прав и свобод в соответствии с гражданско-процессуальным законодательством Российской Федерации.</w:t>
      </w:r>
    </w:p>
    <w:sectPr>
      <w:headerReference w:type="default" r:id="rId11"/>
      <w:headerReference w:type="first" r:id="rId12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Гипертекстовая ссылка"/>
    <w:basedOn w:val="Style12"/>
    <w:qFormat/>
    <w:rPr>
      <w:color w:val="008000"/>
      <w:sz w:val="30"/>
      <w:szCs w:val="30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30"/>
      <w:szCs w:val="3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uslugi.admrzn.ru/" TargetMode="External"/><Relationship Id="rId4" Type="http://schemas.openxmlformats.org/officeDocument/2006/relationships/hyperlink" Target="http://www.uslugi.admrzn.ru/" TargetMode="External"/><Relationship Id="rId5" Type="http://schemas.openxmlformats.org/officeDocument/2006/relationships/hyperlink" Target="http://www.admrzn.ru/" TargetMode="External"/><Relationship Id="rId6" Type="http://schemas.openxmlformats.org/officeDocument/2006/relationships/hyperlink" Target="http://www.uslugi.admrzn.ru/" TargetMode="External"/><Relationship Id="rId7" Type="http://schemas.openxmlformats.org/officeDocument/2006/relationships/hyperlink" Target="http://www.uslugi.admrzn.ru/" TargetMode="External"/><Relationship Id="rId8" Type="http://schemas.openxmlformats.org/officeDocument/2006/relationships/hyperlink" Target="http://www.uslugi.admrzn.ru/" TargetMode="External"/><Relationship Id="rId9" Type="http://schemas.openxmlformats.org/officeDocument/2006/relationships/hyperlink" Target="http://www.admrzn.ru/" TargetMode="External"/><Relationship Id="rId10" Type="http://schemas.openxmlformats.org/officeDocument/2006/relationships/hyperlink" Target="http://www.uslugi.admrzn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54:00Z</dcterms:created>
  <dc:creator>1</dc:creator>
  <dc:description/>
  <dc:language>en-US</dc:language>
  <cp:lastModifiedBy>EvgeniyL</cp:lastModifiedBy>
  <cp:lastPrinted>2011-07-12T14:21:00Z</cp:lastPrinted>
  <dcterms:modified xsi:type="dcterms:W3CDTF">2011-08-02T10:02:00Z</dcterms:modified>
  <cp:revision>169</cp:revision>
  <dc:subject/>
  <dc:title>План </dc:title>
</cp:coreProperties>
</file>