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/>
      </w:pPr>
      <w:r>
        <w:rPr/>
        <w:t>Приложение № 4</w:t>
      </w:r>
    </w:p>
    <w:p>
      <w:pPr>
        <w:pStyle w:val="Normal"/>
        <w:autoSpaceDE w:val="false"/>
        <w:ind w:firstLine="567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567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ind w:firstLine="567"/>
        <w:jc w:val="right"/>
        <w:rPr/>
      </w:pPr>
      <w:r>
        <w:rPr/>
        <w:t>от 15 ноября 2011 года №5110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ЖЕСТВ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ОБРАЗ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Я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1. ПРЕДМЕТ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1. На основании постановления администрации города Рязани от____________№______________ (приложение № 2) АРЕНДОДАТЕЛЬ передает, а АРЕНДАТОР (СОАРЕНДАТОРЫ) принимает по акту приема-передачи (приложение № 1) в пользование на условиях аренды земельный участок с кадастровым номером ________________________________ площадью________кв.м, категория земель - ЗЕМЛИ НАСЕЛЕННЫХ ПУНКТОВ, местоположение земельного участка:_____________________________________________________(далее Участ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2. Границы Участка обозначены на кадастровом паспорте и не могут быть самостоятельно изменены АРЕНДАТОРОМ (СОАРЕНДАТОРАМИ). К Договору прилагается копия плана (чертежа) земельного участка (приложение № 3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3. Земельный участок предоставляется для использования его _____________________________________________________________________________ </w:t>
      </w:r>
    </w:p>
    <w:p>
      <w:pPr>
        <w:pStyle w:val="Normal"/>
        <w:ind w:firstLine="567"/>
        <w:jc w:val="center"/>
        <w:rPr/>
      </w:pPr>
      <w:r>
        <w:rPr/>
        <w:t>цель использов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Правооблад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мену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АРЕНДАТ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рциона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о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АРЕНДАТО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АРЕНДАТО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Лю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ир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2. СРОК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1. Срок окончания аренды «___»____________20_____ г.</w:t>
      </w:r>
    </w:p>
    <w:p>
      <w:pPr>
        <w:pStyle w:val="Normal"/>
        <w:ind w:firstLine="567"/>
        <w:jc w:val="both"/>
        <w:rPr/>
      </w:pPr>
      <w:r>
        <w:rPr/>
        <w:t>2.2. Договор, заключенный на срок менее чем один год, вступает в силу и становится обязательным для сторон с момента подписания, за исключением случаев установленных федеральными законами. Договор, заключенный на срок 1 год и более, вступает в силу с момента государственной регистрации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3. При использовании участка до заключения настоящего Договора его условия применяются к отношениям, возникшим до его заключения, с момента фактического использования участка с «___»_____________ 20__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СТОРО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 </w:t>
      </w:r>
      <w:r>
        <w:rPr>
          <w:rFonts w:eastAsia="Arial"/>
        </w:rPr>
        <w:t>АРЕНДОДАТЕЛЬ</w:t>
      </w:r>
      <w:r>
        <w:rPr/>
        <w:t xml:space="preserve"> имеет право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1. </w:t>
      </w:r>
      <w:r>
        <w:rPr>
          <w:rFonts w:cs="Times New Roman" w:ascii="Times New Roman" w:hAnsi="Times New Roman"/>
          <w:sz w:val="24"/>
          <w:szCs w:val="24"/>
        </w:rPr>
        <w:t>Контрол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2.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редложени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б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(</w:t>
      </w:r>
      <w:r>
        <w:rPr>
          <w:rFonts w:cs="Times New Roman" w:ascii="Times New Roman" w:hAnsi="Times New Roman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з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торон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к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сло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5.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6. </w:t>
      </w:r>
      <w:r>
        <w:rPr>
          <w:rFonts w:cs="Times New Roman" w:ascii="Times New Roman" w:hAnsi="Times New Roman"/>
          <w:sz w:val="24"/>
          <w:szCs w:val="24"/>
        </w:rPr>
        <w:t>Во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ы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чин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удш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ан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/>
          <w:sz w:val="24"/>
          <w:szCs w:val="24"/>
          <w:lang w:eastAsia="hi-IN" w:bidi="hi-IN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АРЕНДОД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2.1. При заключении настоящего Договора п</w:t>
      </w:r>
      <w:r>
        <w:rPr>
          <w:rFonts w:cs="Times New Roman" w:ascii="Times New Roman" w:hAnsi="Times New Roman"/>
          <w:sz w:val="24"/>
          <w:szCs w:val="24"/>
        </w:rPr>
        <w:t>ере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).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3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шив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ОВ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sz w:val="24"/>
          <w:szCs w:val="24"/>
        </w:rPr>
        <w:t>Свое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. 3.1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1.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. 1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(</w:t>
      </w:r>
      <w:r>
        <w:rPr>
          <w:rFonts w:cs="Times New Roman" w:ascii="Times New Roman" w:hAnsi="Times New Roman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3. </w:t>
      </w:r>
      <w:r>
        <w:rPr>
          <w:rFonts w:cs="Times New Roman" w:ascii="Times New Roman" w:hAnsi="Times New Roman"/>
          <w:sz w:val="24"/>
          <w:szCs w:val="24"/>
        </w:rPr>
        <w:t>Произв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sz w:val="24"/>
          <w:szCs w:val="24"/>
        </w:rPr>
        <w:t>Переда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в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арен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5. </w:t>
      </w:r>
      <w:r>
        <w:rPr>
          <w:rFonts w:cs="Times New Roman" w:ascii="Times New Roman" w:hAnsi="Times New Roman"/>
          <w:sz w:val="24"/>
          <w:szCs w:val="24"/>
        </w:rPr>
        <w:t>Переда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а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и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е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н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перат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ОДАТЕЛ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ОДАТЕЛ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6.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б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7. </w:t>
      </w:r>
      <w:r>
        <w:rPr>
          <w:rFonts w:cs="Times New Roman" w:ascii="Times New Roman" w:hAnsi="Times New Roman"/>
          <w:sz w:val="24"/>
          <w:szCs w:val="24"/>
        </w:rPr>
        <w:t>Расторгну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(</w:t>
      </w:r>
      <w:r>
        <w:rPr>
          <w:rFonts w:cs="Times New Roman" w:ascii="Times New Roman" w:hAnsi="Times New Roman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>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1. При заключении настоящего Договора п</w:t>
      </w:r>
      <w:r>
        <w:rPr>
          <w:rFonts w:cs="Times New Roman" w:ascii="Times New Roman" w:hAnsi="Times New Roman"/>
          <w:sz w:val="24"/>
          <w:szCs w:val="24"/>
        </w:rPr>
        <w:t>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2.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3.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. 1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4. </w:t>
      </w:r>
      <w:r>
        <w:rPr>
          <w:rFonts w:cs="Times New Roman" w:ascii="Times New Roman" w:hAnsi="Times New Roman"/>
          <w:sz w:val="24"/>
          <w:szCs w:val="24"/>
        </w:rPr>
        <w:t>Свое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5.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твет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существляющим муниципальный контроль,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6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РЕНДАТО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емлепользова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емлевладельце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7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д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д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8.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зем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ем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ез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я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9.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анков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ав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име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ОВ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м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извед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ир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к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х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квид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.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у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в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м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б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г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м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д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е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cs="Times New Roman" w:ascii="Times New Roman" w:hAnsi="Times New Roman"/>
          <w:sz w:val="24"/>
          <w:szCs w:val="24"/>
        </w:rPr>
        <w:t>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0. </w:t>
      </w:r>
      <w:r>
        <w:rPr>
          <w:rFonts w:cs="Times New Roman" w:ascii="Times New Roman" w:hAnsi="Times New Roman"/>
          <w:sz w:val="24"/>
          <w:szCs w:val="24"/>
        </w:rPr>
        <w:t>Пись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(</w:t>
      </w:r>
      <w:r>
        <w:rPr>
          <w:rFonts w:cs="Times New Roman" w:ascii="Times New Roman" w:hAnsi="Times New Roman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1. </w:t>
      </w:r>
      <w:r>
        <w:rPr>
          <w:rFonts w:cs="Times New Roman" w:ascii="Times New Roman" w:hAnsi="Times New Roman"/>
          <w:sz w:val="24"/>
          <w:szCs w:val="24"/>
        </w:rPr>
        <w:t>Обеспечи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держи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а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ое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2. </w:t>
      </w:r>
      <w:r>
        <w:rPr>
          <w:rFonts w:cs="Times New Roman" w:ascii="Times New Roman" w:hAnsi="Times New Roman"/>
          <w:sz w:val="24"/>
          <w:szCs w:val="24"/>
        </w:rPr>
        <w:t>Заклю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и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гов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с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3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во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4.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стове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сающие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ис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4. ПОРЯДОК РАСЧЕ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1. Годовая а</w:t>
      </w:r>
      <w:r>
        <w:rPr>
          <w:rFonts w:eastAsia="Arial"/>
        </w:rPr>
        <w:t>рендная</w:t>
      </w:r>
      <w:r>
        <w:rPr/>
        <w:t xml:space="preserve"> плата за пользование земельным участком устанавливается с учетом долей АРЕНДАТОРА (СОАРЕНДАТОРА) в праве собственности на здание (строение, сооружение) или пропорционально площади занимаемых им (ими) помещений в здании (строении, сооружении) начисляется согласно Приложению №5 «Расчет арендной платы», являющемуся неотъемлемой частью настоящего Договора и исчисляется следующим образом: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bidi w:val="0"/>
        <w:ind w:left="0" w:right="0" w:firstLine="567"/>
        <w:jc w:val="lef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год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тав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установл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предел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описа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м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оиз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эффици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екс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выш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ОВ (СОАРЕНДАТОРОВ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рциона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зарегистриров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 </w:t>
      </w:r>
      <w:r>
        <w:rPr>
          <w:rFonts w:cs="Times New Roman" w:ascii="Times New Roman" w:hAnsi="Times New Roman"/>
          <w:sz w:val="24"/>
          <w:szCs w:val="24"/>
        </w:rPr>
        <w:t>зарегистрир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Si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---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S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гистрир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 </w:t>
      </w:r>
      <w:r>
        <w:rPr>
          <w:rFonts w:cs="Times New Roman" w:ascii="Times New Roman" w:hAnsi="Times New Roman"/>
          <w:sz w:val="24"/>
          <w:szCs w:val="24"/>
        </w:rPr>
        <w:t>зарегистр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яi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j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S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------------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(1-&gt;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i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РЕНДАТОРА (СОАРЕНДАТОРА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Арендная плата за Участок начисляется согласно Приложению № 5 «Расчет арендной платы», являющемуся неотъемлемой частью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2. Арендная плата начисляется с даты подписания акта приема-передачи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лучае применения п.2.3. Договора производится расчет арендной платы за фактическое использование Участка (Приложение № 4).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Аренд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АРЕНДАТО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ступ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4. Арендная плата вносится равными долями ежеквартально не позднее 15 марта, 15 июня, 15 сентября и 15 ноября по ставкам, действующим в расчетный пери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той оплаты АРЕНДАТОРОМ арендных платежей считается дата поступления денежных средств на расчетный счет АРЕНОДАТЕЛЯ по действующему на момент оплаты коду бюджетной классификации. Ежегодно АРЕНДАТОР производит сверку с фактическими поступлением платежей по Договору аренды с АРЕНДОДАТЕЛЕМ (в структурном подразделении администрации города Рязани, наделенном правами исполнителя операций по администрированию неналоговых доходов в бюджет города Рязан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5. АРЕНДАТОР самостоятельно получает у АРЕНДОДАТЕЛЯ документы, подтверждающие расчет арендной платы с указанием платежных реквизи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6. Основанием для изменения размера арендной платы являются соответствующие нормативно-правовые акты органов местного самоуправления, органов государственной власти Рязанской области, федеральное законодательство, изменение вида использования земельного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Арендная плата считается измененной с момента вступления нормативного правового акта в силу. Для этого каких-либо соглашений, уведомлений не требует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Размер арендной платы пересматривается АРЕНДОДАТЕЛЕМ в одностороннем порядке не чаще 1 раза в год, за исключением случаев, когда законом предусмотрен иной минимальный срок пересмотра размера арендной плат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В случае изменения вида использования земельного участка, установленного п.1.3. настоящего Договора, в адрес АРЕНДАТОРА направляется соответствующее уведомление в порядке установленном пунктом 3.1.4.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7. Начисление арендной платы прекращается с даты подписания акта приема-передачи, подтверждающего возврат земельного участка АРЕНДОДАТЕЛ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.8. Неиспользование Участка АРЕНДАТОРОМ не может служить основанием невнесения им арендной платы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4.9. Допускается авансовый платеж, но не более чем за двенадцать месяцев. Авансовый платеж не освобождает АРЕНДАТОРА от уплаты разницы по платежам, возникшей в результате изменения размера арендной пла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5. ОТВЕТСТВЕННОСТЬ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1. В случае неисполнения одной из сторон должным образом обязательств по Договору другая сторона направляет нарушившей стороне письменное уведомление (претензию) c указанием фактов, составляющих основу нарушений с требованием соблюдения условий Договора и нормативных правовых актов Российской Федерации и Рязанской области и предупреждением о возможном расторжении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2. За неуплату арендной платы в установленный настоящим Договором срок начисляется пеня в размере 0,04 процента от суммы недоимки за каждый день просрочки, включая день погашения задолженности. Уплата пени не освобождает АРЕНДАТОРА от оплаты задолженности по арендной плат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3. В случае прекращения Договора и невозврата участка по акту приема-передачи АРЕНДАТОР вносит арендную плату за все время невозврата Участк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  <w:t>6. ОБСТОЯТЕЛЬСТВА НЕПРЕОДОЛИМОЙ СИЛЫ</w:t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/>
        <w:t>6.1. Непреодолимая сила, то есть чрезвычайные и непреодолимые при данных условиях обстоятельства (стихийные явления, военные действия и т.д.), препятствующие одной из сторон исполнять свои обязательства по настоящему Договору, освобождает её от ответственности за исполнение этих обязательств. О наступлении особых обстоятельств каждая из сторон обязана немедленно известить другую сторону.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>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шести месяцев стороны должны встретиться для выработки взаимоприемлемого решения, связанного с продолжением действия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 ИЗМЕНЕНИЕ И РАСТОРЖЕНИЕ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1. Изменение условий и расторжение Договора возможны по письменному соглашению сторон, за исключением случаев, предусмотренных пунктами 3.1.4 и 4.6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2. По требованию одной из сторон Договор может быть досрочно расторгнут в случаях, предусмотренных законодательством РФ и Договором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3. Датой прекращения Договора считается дата подписания акта приема-передачи Участка, подтвержденная соглашением о расторжении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4. По требованию АРЕНДОДАТЕЛЯ Договор может быть досрочно расторгнут в порядке и случаях, предусмотренных действующим законодательством, а также в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задолженности по арендной плате за 6 месяцев и боле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- использования земельного участка не в соответствии с целевым назначением; 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/>
      </w:pPr>
      <w:r>
        <w:rPr/>
        <w:t>-нарушения земельного законодательства;</w:t>
      </w:r>
    </w:p>
    <w:p>
      <w:pPr>
        <w:pStyle w:val="Normal"/>
        <w:ind w:firstLine="567"/>
        <w:jc w:val="both"/>
        <w:rPr/>
      </w:pPr>
      <w:r>
        <w:rPr/>
        <w:t>- нарушения условий Догов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принятия решения уполномоченным органом об изъятии земельного участка для государственных и муниципальных нуж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5. Споры, возникающие при исполнении настоящего Договора, разрешаютс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Споры, возникающие при исполнении настоящего Договора, заключенного с юридическим лицом, а также с индивидуальным предпринимателем, разрешаются в Арбитражном суде Рязан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8. </w:t>
      </w:r>
      <w:r>
        <w:rPr>
          <w:rFonts w:eastAsia="Courier New"/>
        </w:rPr>
        <w:t>ОСОБЫЕ</w:t>
      </w:r>
      <w:r>
        <w:rPr/>
        <w:t xml:space="preserve"> УСЛОВИЯ ДОГОВОРА</w:t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Courier New"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ре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емельного участка, иные особые услови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9. ПРОЧИЕ УСЛОВИЯ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9.1. Договор составлен в _____ экземплярах, имеющих одинаковую юридическую силу: по одному для каждой из сторон, 1 экз. для Управления Федеральной службы государственной регистрации, кадастра и картографии по Рязанской области. </w:t>
      </w:r>
    </w:p>
    <w:p>
      <w:pPr>
        <w:pStyle w:val="Normal"/>
        <w:ind w:firstLine="567"/>
        <w:jc w:val="both"/>
        <w:rPr/>
      </w:pPr>
      <w:r>
        <w:rPr/>
        <w:t>9.2.Расходы по государственной регистрации Договора, его расторжению и внесению в него изменений возлагаются на АРЕНДАТОРА.</w:t>
      </w:r>
    </w:p>
    <w:p>
      <w:pPr>
        <w:pStyle w:val="Normal"/>
        <w:ind w:firstLine="567"/>
        <w:jc w:val="both"/>
        <w:rPr/>
      </w:pPr>
      <w:r>
        <w:rPr/>
        <w:t>9.3.Окончание срока аренды не влечет прекращение обязательств сторон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9.4. В случаях, не предусмотренных настоящим Договором, стороны руководствуются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9.5. Неотъемлемой частью Договора являются приложения №№ 1, 2, 3, 4, 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2:00Z</dcterms:created>
  <dc:creator>Panyukova</dc:creator>
  <dc:description/>
  <cp:keywords/>
  <dc:language>en-US</dc:language>
  <cp:lastModifiedBy>***</cp:lastModifiedBy>
  <cp:lastPrinted>2011-10-25T14:18:00Z</cp:lastPrinted>
  <dcterms:modified xsi:type="dcterms:W3CDTF">2011-11-24T08:40:00Z</dcterms:modified>
  <cp:revision>4</cp:revision>
  <dc:subject/>
  <dc:title>Ольга Владимировна Панюкова (OlgaP@Ryazanadm</dc:title>
</cp:coreProperties>
</file>