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42"/>
        <w:gridCol w:w="1073"/>
        <w:gridCol w:w="26"/>
        <w:gridCol w:w="1107"/>
        <w:gridCol w:w="1199"/>
        <w:gridCol w:w="8"/>
        <w:gridCol w:w="1444"/>
        <w:gridCol w:w="7"/>
        <w:gridCol w:w="526"/>
        <w:gridCol w:w="727"/>
        <w:gridCol w:w="26"/>
        <w:gridCol w:w="1774"/>
        <w:gridCol w:w="7"/>
        <w:gridCol w:w="1793"/>
        <w:gridCol w:w="7"/>
        <w:gridCol w:w="2152"/>
        <w:gridCol w:w="16"/>
      </w:tblGrid>
      <w:tr>
        <w:trPr>
          <w:trHeight w:val="1815" w:hRule="atLeast"/>
        </w:trPr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220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18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иложение № 4</w:t>
              <w:br/>
              <w:t>к постановлению</w:t>
              <w:br/>
              <w:t>администрации города Рязани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т 27 июня 2011 г. № 2821</w:t>
            </w:r>
          </w:p>
        </w:tc>
      </w:tr>
      <w:tr>
        <w:trPr>
          <w:trHeight w:val="1984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90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иложение к ведомственной целевой                                                                                                                                 программе развития «Ремонт дворовых                                                                                                                                      территорий многоквартирных домов,                                                                                                                                                                проездов к дворовым территориям                                                                                                                                               многоквартирных домов на 2011 год»</w:t>
            </w:r>
          </w:p>
        </w:tc>
      </w:tr>
      <w:tr>
        <w:trPr>
          <w:trHeight w:val="1054" w:hRule="atLeast"/>
        </w:trPr>
        <w:tc>
          <w:tcPr>
            <w:tcW w:w="15672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Перечень объектов по капитальному ремонту и ремонту дворовых территорий многоквартирных домов,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проездов к дворовым территориям многоквартирных домов города Рязани, финансируемому за счет субсиди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ru-RU"/>
              </w:rPr>
              <w:t>из федерального бюджета в 2011 году</w:t>
            </w:r>
          </w:p>
        </w:tc>
      </w:tr>
      <w:tr>
        <w:trPr>
          <w:trHeight w:val="130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№ </w:t>
            </w:r>
            <w:r>
              <w:rPr>
                <w:rFonts w:cs="Times New Roman"/>
                <w:lang w:eastAsia="ru-RU"/>
              </w:rPr>
              <w:t>п/п</w:t>
            </w:r>
          </w:p>
        </w:tc>
        <w:tc>
          <w:tcPr>
            <w:tcW w:w="4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Объем финансирования в 2011 году, всего,            тыс. рублей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 за счет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Количество ремонтируемых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щая площадь ремонтируемого асфальтобетонного покрытия, м²</w:t>
            </w:r>
          </w:p>
        </w:tc>
      </w:tr>
      <w:tr>
        <w:trPr>
          <w:trHeight w:val="13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и из федерального бюджет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бюджета Город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Дворовых территорий многоквартирных дом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Проездов к дворовым территориям многоквартирных домов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iCs/>
                <w:lang w:eastAsia="ru-RU"/>
              </w:rPr>
            </w:pPr>
            <w:r>
              <w:rPr>
                <w:rFonts w:cs="Times New Roman"/>
                <w:i/>
                <w:iCs/>
                <w:lang w:eastAsia="ru-RU"/>
              </w:rPr>
              <w:t>1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iCs/>
                <w:lang w:eastAsia="ru-RU"/>
              </w:rPr>
            </w:pPr>
            <w:r>
              <w:rPr>
                <w:rFonts w:cs="Times New Roman"/>
                <w:i/>
                <w:iCs/>
                <w:lang w:eastAsia="ru-RU"/>
              </w:rPr>
              <w:t>2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iCs/>
                <w:lang w:eastAsia="ru-RU"/>
              </w:rPr>
            </w:pPr>
            <w:r>
              <w:rPr>
                <w:rFonts w:cs="Times New Roman"/>
                <w:i/>
                <w:iCs/>
                <w:lang w:eastAsia="ru-RU"/>
              </w:rPr>
              <w:t>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iCs/>
                <w:lang w:eastAsia="ru-RU"/>
              </w:rPr>
            </w:pPr>
            <w:r>
              <w:rPr>
                <w:rFonts w:cs="Times New Roman"/>
                <w:i/>
                <w:iCs/>
                <w:lang w:eastAsia="ru-RU"/>
              </w:rPr>
              <w:t>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iCs/>
                <w:lang w:eastAsia="ru-RU"/>
              </w:rPr>
            </w:pPr>
            <w:r>
              <w:rPr>
                <w:rFonts w:cs="Times New Roman"/>
                <w:i/>
                <w:iCs/>
                <w:lang w:eastAsia="ru-RU"/>
              </w:rPr>
              <w:t>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iCs/>
                <w:lang w:eastAsia="ru-RU"/>
              </w:rPr>
            </w:pPr>
            <w:r>
              <w:rPr>
                <w:rFonts w:cs="Times New Roman"/>
                <w:i/>
                <w:iCs/>
                <w:lang w:eastAsia="ru-RU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iCs/>
                <w:lang w:eastAsia="ru-RU"/>
              </w:rPr>
            </w:pPr>
            <w:r>
              <w:rPr>
                <w:rFonts w:cs="Times New Roman"/>
                <w:i/>
                <w:iCs/>
                <w:lang w:eastAsia="ru-RU"/>
              </w:rPr>
              <w:t>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iCs/>
                <w:lang w:eastAsia="ru-RU"/>
              </w:rPr>
            </w:pPr>
            <w:r>
              <w:rPr>
                <w:rFonts w:cs="Times New Roman"/>
                <w:i/>
                <w:iCs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сего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378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6378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280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в том числе по объектам: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оветский район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2540,3393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830,3393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10,0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00</w:t>
            </w:r>
          </w:p>
        </w:tc>
      </w:tr>
      <w:tr>
        <w:trPr>
          <w:trHeight w:val="1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чтовая, д.6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еминарская, д.1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еминарская, д.4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еминарская, д.4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авлова, д.3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авлова, д.3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апаева, д.1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апаева, д.10-1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портивный пер, д.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Введенская, д.12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Введенская, д.12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Яхонтова, д.1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Яхонтова, д.17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Яхонтова, д.1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левая, д.24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левая, д.26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аяковского, д.1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аяковского, д.2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рвомайский пр., д.23/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рвомайский пр., д.1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рунзе, д.1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рунзе, д.2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рунзе, д.3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Есенина, д.10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Есенина, д.11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Есенина, д.1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левая, д.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ая, д.8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лектрозаводская, д.5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пова, д.22/5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авлова, д.4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вободы, д.7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вободы, д.7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л. Соборная, д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Есенина, д.3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Щедрина, д.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ещерская, д.20,17,19,19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ул. Гайдара, д.1,3,7, 9,11,13 (п. Солотча)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раснорядская, д.21 (арка)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Есенина, д.3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Есенина, д.3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авлова, д.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олнечная, д.8,10,10к.1,10 к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рвомайский пр., д.3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рвомайский пр., д.3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ибкнехта, д.20,2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вободы, д.2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вободы, д.8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3 Бутырки, д.3, 3 кор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3 Бутырки, д.3 кор.2,3,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с. Шпалозавода, д. 16,17,18,19,25,26,27,2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с. Шпалозавода д.15,15а,15б,20,21,22,23,2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с. Шпалозавода д.4,5,12,1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л. Монастырская, д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2-е Бутырки, д.11,1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ибкнехта, д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Грибоедова, д.2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ибкнехта, д.11,1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дгорная, д.15,15б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. Щедрина, д.8,8а,8б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дгорная, д.1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Рыбацкая, д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Рыбацкая, д.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Рыбацкая, д.10/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сопарковая, д.10,12/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сопарковая, д.44, 44 кор.1, 4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с. Солотч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езд от ул. Почтовая до д. 1,  9 по ул. Больничная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рядок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Железнодорожная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ервомайская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Советский район 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2920,0756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160,0756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60,0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7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00</w:t>
            </w:r>
          </w:p>
        </w:tc>
      </w:tr>
      <w:tr>
        <w:trPr>
          <w:trHeight w:val="3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еминарская, д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ибкнехта, д.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Грибоедова, д.4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26 Бакинских комиссаров, д.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Рыбацкая, д.2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. Речников, д. 1А,1Б,1В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кское шоссе, д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Затинная, д.3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Затинная, д.88-88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. Щедрина, д.4б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ослободская, д.26,28,30,32,3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урманова, д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коморошинская, д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коморошинская, д.15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Вознесенская, д.6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нина, д.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Горького, д.1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рунзе, д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нина, д.2/6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1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1 к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1 к.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1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3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Касимовское шоссе, д.23 к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3 к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3 к.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се, д.25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9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симовское шоссе, д.29 к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вободы, д.6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лектрозаводская, д.5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лектрозаводская, д.54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лектрозаводская, д.54б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лектрозаводская, д.54в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лектрозаводская, д.54г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Гражданская, д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льная, д.18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льная, д.18 к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льная, д.3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льная, д.4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льная, д.4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ыстрецкая, д.9 кор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льная, д.2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ая, д.86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ая, д.86б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ая, д.86в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ая, д.10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ая, д.108/1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дгорная, д.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Урицкого, д.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Урицкого, д.1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Урицкого, д.1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Урицкого, д.18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Урицкого, д.2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Урицкого, д.20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Урицкого, д.1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Урицкого, д.2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-й Совхозный пр., д.11,13,1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4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10,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рмонтова, д.1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рмонтова, д.1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рмонтова,д.2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рмонтова, д.20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рмонтова, д.1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рмонтова, д.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1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1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18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2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20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2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2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22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Радиозаводская, д.1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Радиозаводская, д.1 к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пова, д.6/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 , д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2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Фирсова, д.1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Радиозаводская, д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Радиозаводская, д.5/1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Радиозаводская, д.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Радиозаводская, д.9/3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пова, д.10/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пова, д.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пова, д.1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рмонтова, д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пова, д.19/4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лектрозаводская, д.4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ширина, д.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рвомайский пр., д.4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рвомайский пр., д.40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ширина, д.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ктябрьский район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178,3689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2808,7569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369,6120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8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00</w:t>
            </w:r>
          </w:p>
        </w:tc>
      </w:tr>
      <w:tr>
        <w:trPr>
          <w:trHeight w:val="3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оселов д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Зубковой д.31 корп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Зубковой д.20, д. 20 корп.1, д.20.корп.2, д.20 корп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Новоселов д.50 корп.1, д.54,д.54 корп.1, д.54 корп.2, д.58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Зубковой д.30 корп.2,д.31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ешеходная дорожка от ул. Новоселов д.50 корп.2 до ул. Зубковой, д. 28 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Загородная д.1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 .Связи  д. 20, д.2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вязи д. 17, д.1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околовская д. 6 корп.1двор-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околовская  д. 5, 7  корп.1, ул. 1-я Прудная, д. 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1-я Прудная д. 24 и проезд к дому от ул. Связи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2-я Прудная д. 1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оветской Армии д.11-13-15 -17-1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Зубковой д.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оветской Армии д.1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Зубковой д.17, 17 корп.1, 17 корп. 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оселов д.24 , ул. Тимакова д.18, д.18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оселов д.16 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Зубковой д. 16/36,ул. Тимакова  д. 34,ул. Советской Армии д. 21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Тимакова д.22, д. 22 корп.1, д.22 корп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Тимуровцев д. 9, д.1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Зубковой д.10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Зубковой д.4 корп.1 и проезд к дому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Зубковой д.6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езд от  д.1 по ул. Тимуровцев  до д.2/1 по ул. Советской Армии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оселов д.19, д.19 корп.1, д. 17, д. 17 корп.2, д.1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асимовское шоссе д. 36, д.36 корп.1, д.36 корп.2, д.38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оветской Армии д.5 корп.1, д.3 корп.4, д.3 корп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Тимакова д.6 корп.1,д.6 корп.2,д.8 корп.1, Касимовское ш. д.44 корп.1 д. 42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ктябрьский район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54,6519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2808,7569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45,8950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00</w:t>
            </w:r>
          </w:p>
        </w:tc>
      </w:tr>
      <w:tr>
        <w:trPr>
          <w:trHeight w:val="3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Циолковского д.1/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Циолковского д.7, д.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Циолковского д.13, д.15/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Циолковского д.21, д.2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Горького д.16, д.18, д. 18 корп.1,ул. Циолковского д.6 корп.1, д.6 корп.2, д.6 корп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Разина  д. 27/19, д. 29/20, ул. Трудовая д.18, ул. Телевизионная д.1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оселов д. 23 корп.1,д.25 корп.1, д.27 корп.1, д.35 корп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асимовское шоссе д.48 ,д.48 корп.1, д.48 корп.2, д.48 корп.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асимовское шоссе д.52, д.52 корп.1, д.52 корп.2, д.54.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оселов д. 25, д.27, д.2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оселов д. 38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редзаводская д. 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чевская д. 36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чевская д.34 корп. 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чевская д. 34 корп. 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редзаводская д.д. 4/10 - 12/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олхозная д. 1/3, д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. Машиностроителей д.9-11/9,ул. Горького д.11,ул. Есенина д. 53/1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. Машиностроителей д.14/7 -  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Есенина д.61/13, д.6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-й пр. Ломоносова д. 9/15 -ул. Разина д. 1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Зубковой д.28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Зубковой д. 28 корп.1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угачева д. 11/1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Есенина д. 7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Есенина д.59/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олхозная д.14 корп.1, д.1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угачева д.7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ашиностроителей д.4, д.6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чевская д.22, д.22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чевская д.34 корп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Дружная д.д. 11,13,1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Дружная д.16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редзаводская д.6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Зубковой д.22 корп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Московский район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791,6914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676,2624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115,4290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9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00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ельских строителей, д. 1Б - д. 6 к. 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ризаводская, д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9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Интернациональная, д. 25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25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2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26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27 корп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Молодцова, д. 4,  6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олодцова, д. 5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Дачная, д.4, 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2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анкозаводская, д. 1/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анкозаводская,д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анкозаводская, д. 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анкозаводская, д. 21 к. 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олодцова, д. 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осмонавтов, д. 9, 9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анкозаводская, д. 17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олодцова, д. 1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олодцова, д. 13/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нгельса, д. 2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едицинская, д. 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рла Маркса, д. 1/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рла Маркса, д. 3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нгельса, д. 1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анкозаводская, д. 5/1, 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рла Маркса, д. 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нгельса, д. 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Бирюзова, д. 29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Сельских строителей, д. 4Г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ельских строителей, д. 5В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олодежная, д.21, д.21 корп.1, д.21 корп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ультуры, д. 7, 9/1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-й Индустриальный переулок, д.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икова-Прибоя, д.24 корп.1, 24 корп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ктбярьская, д.37А, 3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агистральная, д. 8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агистральная, д. 1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агистральная, д. 1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ронная, д. 11/3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ронная, д. 15/4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ронная, д. 2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ронная, д.2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ронная, д. 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арла Маркса, д. 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ультуры, д. 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ирогова, д. 3, 5, 15, 1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икова-Прибоя, д. 2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икова-Прибоя, д. 14, 22, 24, 2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Станкозаводская, д. 17 к. 2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осковское шоссе, д. 51/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осковское шоссе, д. 5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Юбилейная, д. 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омбайновая, д. 21, 21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арореченская, д. 32 А, 32 Б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нгельса, д. 1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Энгельса, д. 1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рупской, д. 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Московский район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936,8448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7697,8448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39,0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6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00</w:t>
            </w:r>
          </w:p>
        </w:tc>
      </w:tr>
      <w:tr>
        <w:trPr>
          <w:trHeight w:val="4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 к. 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 к. 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 к. 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 к. 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 к. 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6 к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2 к. 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4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4 к. 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7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анкозаводская, д. 25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 – д. 2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4 к. 2 – д. 4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3 – д. 3 к. 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 – д. 1 к. 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 к. 2 – д. 1 к. 3 – д. 1 к. 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 – д. 1 к. 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5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6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 к. 1, 5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Бирюзова, д. 5 к. 2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5 к. 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15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5 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5 Г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анкозаводская, д. 32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анкозаводская, д. 32 к. 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1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1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1Б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1В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6Б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5В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22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2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23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24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 2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23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9 к. 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21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22 к. 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24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3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3Б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3В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3Г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3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5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5Б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16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осковское шоссе, д. 39 к. 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родный бульвар, д. 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Юбилейная, д. 1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рупской, д. 8 к. 2, д. 10 к. 2, д. 1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аторов, д. 2 к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аторов, д. 3, д. 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Новаторов, д. 2 к. 2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езд к д. 2 к. 1  по ул. Интернациональная,  д. 27 ул.Станкозаводская,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рупской, д. 8 к. 1, д. 10 к. 1, д. 1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Интернациональная, д. 2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ельских строителей, д. 4 к. 1 до д.6 к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Железнодорожный район 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89,055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2973,625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115,43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Братиславская, д. 21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Березовая, д. №1 Л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ерезовая, д. №1 Г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Березовая, д. №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Березовая, д. №3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Гоголя, д. №2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Гоголя, д. №43/2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Гоголя, д. №5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Гоголя, д. №5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Гагарина, д. №7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1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18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2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2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35/1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летаева д. 1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летаева, д. №2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летаева, д. №2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летаева, д. №2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летаева, д.№31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 д. №19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 д.№21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д.№2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д. №2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д. №2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д. №27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д. №2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д. №28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д. №30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д. №30Б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Гагарина, д. №7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Гагарина, д. №8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олетаева, д. 33/6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н. Комсомола, д. № 8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н. Комсомола, д. № 8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32/1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 3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37/1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38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4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4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№4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ройкова, д. № 4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ройкова, д. №63/7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ройкова, д. №67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ройкова, д.№84 кор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ройкова, д.№8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ройкова, д. №9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ройкова, д.№94/4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 д. №1/7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 д. №2/7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д. №38 корп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ахимова, д.2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-я Линия, д.№ 37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Шевченко,д. 78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Высоковольтная,д. №3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Высоковольтная,д.№31 корп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Высоковольтная,д.№33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Высоковольтная,д. №37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Высоковольтная,д №37корп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Высоковольтная, д.№37корп.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Высоковольтная,д. 4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Гагарина д. №60-6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Гагарина, д. №72/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Гагарина, д. №140-14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н. Комсомола, д. № 2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н. Комсомола, д. № 2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9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 №9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калова, д.№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калова, д.№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калова, д.№1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калова, д.№1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Шевченко, д.№45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Шевченко, д.№ 4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Шевченко, д.№ 49 стр.1, стр.2, стр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-я Линия, д. №50/3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-я Линия д.№3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-я Линия д.№6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-я Линия д.№6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Дзержинского, д. № 13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Железнодорожный район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46,256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2973,625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72,631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00</w:t>
            </w:r>
          </w:p>
        </w:tc>
      </w:tr>
      <w:tr>
        <w:trPr>
          <w:trHeight w:val="1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Дзержинского, д. №1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Дзержинского, д. № 24-2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Дзержинского, д. № 2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Ленинского Комсомола д. 3 корп. 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Ленинского Комсомола д. 32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Первомайский пр-кт,д.58- 58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Первомайский пр-кт,д. №64 корп.1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Первомайский пр-кт,д. №64 корп.2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Первомайский пр-кт,д. №64 корп.3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ушкина, д. №4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Шевченко, д.№21/2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Шевченко, д. № 3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ушкина, д. №4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ушкина, д. №45 корп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ушкина, д. №4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ушкина, д. №4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ройкова, д. №1/6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ройкова, д.№2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Стройкова, д. №3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роллейбусный переулок д. 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роллейбусный переулок д. 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Шевченко, д. №11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Шевченко, д. №10/2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Шевченко, д. №2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-я Железнодорожная, д. 38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Весенняя, д. №2 А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Весенняя, д. № 3/1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Весенняя, д.№ 7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Весенняя,д. №7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ирпичный завод, д.№14 А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Керамзавод, от д. №№29,32,3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ехзавод, д. № 22/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ехзавод, д. № 24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ехзавод, д. № 3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Мехзавод, д. № 3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ахимова, д.3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ахимова, д.3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Октябрьский городок, №1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ктябрьский городок, д.3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калова, д.№30/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калова, д.№3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калова, д.№4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Щорса, д. №33/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Вокзальная, д. № 89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Михайловское шоссе, д. №250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Михайловское шоссе, д. №250 корп.2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Михайловское шоссе, д. № 236 А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Михайловское шоссе, д. №236 Б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Первомайский пр-кт,д. №57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Первомайский пр-кт,д.№57 корп.1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Первомайский пр-кт, д. №59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Первомайский пр-кт, д. №78/93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калова, д.№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калова, д.№8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калова, д.№10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Высоковольтная: вдоль домов № 37, 37 корп. 1, 37 корп. 2, 37 корп. 3, 37 корп. 4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хзавод от д. №24 коп.2 до д.№ 35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 xml:space="preserve">от ул. Завражнова до д. 8 по ул. Дзержинского 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 от д. №28 до д. № 36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>Московский район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,0573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6,1716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,8857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610</w:t>
            </w:r>
          </w:p>
        </w:tc>
      </w:tr>
      <w:tr>
        <w:trPr>
          <w:trHeight w:val="1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ул. Магистральная, д.17 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Новаторов, д.3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проезд к дому 9 к.1. по ул. Новаторов вдоль домов 3, 5, 7, 9 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ирюзова, д.18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>Железнодорожный район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19,144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1,0399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8,104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510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Островского, д.128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Дзержинского, д.59, к.1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Гагарина, д.50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 д.27, к.3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 д.23, к.2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 д.23, к.3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Черновицкая, д.25, к.1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Березовая, д.8, д10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>Октябрьский район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2058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,3303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875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0</w:t>
            </w:r>
          </w:p>
        </w:tc>
      </w:tr>
      <w:tr>
        <w:trPr>
          <w:trHeight w:val="1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Зубковой, д.23, 22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>Советский район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310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1723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1377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80</w:t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езд  вдоль д.46 по ул. Павлова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. Проезд Речников, д.5/9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88" w:leader="none"/>
      </w:tabs>
      <w:ind w:left="851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088" w:leader="none"/>
      </w:tabs>
      <w:spacing w:lineRule="auto" w:line="360"/>
      <w:ind w:lef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08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7088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keepNext w:val="true"/>
      <w:tabs>
        <w:tab w:val="clear" w:pos="708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">
    <w:name w:val="Основной текст с отступом 21"/>
    <w:basedOn w:val="Normal"/>
    <w:qFormat/>
    <w:pPr>
      <w:keepNext w:val="true"/>
      <w:tabs>
        <w:tab w:val="clear" w:pos="708"/>
        <w:tab w:val="left" w:pos="7088" w:leader="none"/>
      </w:tabs>
      <w:ind w:left="36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keepNext w:val="true"/>
      <w:tabs>
        <w:tab w:val="clear" w:pos="708"/>
        <w:tab w:val="left" w:pos="7088" w:leader="none"/>
      </w:tabs>
      <w:spacing w:lineRule="auto" w:line="360"/>
      <w:ind w:firstLine="1134"/>
      <w:jc w:val="both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">
    <w:name w:val="Основной текст 22"/>
    <w:basedOn w:val="Normal"/>
    <w:qFormat/>
    <w:pPr>
      <w:ind w:right="-1" w:hanging="0"/>
      <w:jc w:val="both"/>
    </w:pPr>
    <w:rPr>
      <w:rFonts w:cs="Times New Roman"/>
      <w:kern w:val="2"/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26">
    <w:name w:val="xl2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27">
    <w:name w:val="xl27"/>
    <w:basedOn w:val="Normal"/>
    <w:qFormat/>
    <w:pP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0">
    <w:name w:val="xl30"/>
    <w:basedOn w:val="Normal"/>
    <w:qFormat/>
    <w:pP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rFonts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48">
    <w:name w:val="xl48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  <w:sz w:val="25"/>
      <w:szCs w:val="25"/>
    </w:rPr>
  </w:style>
  <w:style w:type="paragraph" w:styleId="Xl49">
    <w:name w:val="xl49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50">
    <w:name w:val="xl50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280" w:after="28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35:00Z</dcterms:created>
  <dc:creator>DmitriyN</dc:creator>
  <dc:description/>
  <cp:keywords/>
  <dc:language>en-US</dc:language>
  <cp:lastModifiedBy>Евгений Александрович Лисютин</cp:lastModifiedBy>
  <cp:lastPrinted>2011-06-29T14:18:00Z</cp:lastPrinted>
  <dcterms:modified xsi:type="dcterms:W3CDTF">2011-07-06T08:31:00Z</dcterms:modified>
  <cp:revision>19</cp:revision>
  <dc:subject/>
  <dc:title> </dc:title>
</cp:coreProperties>
</file>