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августа 2011 г.                                                                                         </w:t>
        <w:tab/>
        <w:tab/>
        <w:t>№3478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Молодежь Рязани (2012 - 2015 годы)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действия самореализации и социальной адаптации, включения молодежи в социально-экономическую жизнь города Рязани, повышения созидательной активности молодежи, 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 и постановлением администрации города Рязани от 22.06.2011 № 2715 «О разработке проекта долгосрочной целевой программы «Молодежь Рязани (2012 - 2015 годы)»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pacing w:val="53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  <w:spacing w:val="53"/>
          <w:sz w:val="24"/>
          <w:szCs w:val="24"/>
        </w:rPr>
        <w:t xml:space="preserve">1. </w:t>
      </w:r>
      <w:r>
        <w:rPr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рилагаемую </w:t>
      </w:r>
      <w:r>
        <w:rPr>
          <w:sz w:val="24"/>
          <w:szCs w:val="24"/>
        </w:rPr>
        <w:t>долгосрочную целевую программу «Молодежь Рязани (2012 - 2015 годы)» (далее – Программа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руководителем Программы заместителя начальника управления образования и молодежной политики С.А. Васильеву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4. Отделу по связям со СМ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4430</wp:posOffset>
            </wp:positionH>
            <wp:positionV relativeFrom="paragraph">
              <wp:posOffset>6477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61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widowControl w:val="false"/>
        <w:autoSpaceDE w:val="false"/>
        <w:ind w:left="61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widowControl w:val="false"/>
        <w:autoSpaceDE w:val="false"/>
        <w:ind w:left="61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Рязани </w:t>
      </w:r>
    </w:p>
    <w:p>
      <w:pPr>
        <w:pStyle w:val="Normal"/>
        <w:widowControl w:val="false"/>
        <w:autoSpaceDE w:val="false"/>
        <w:ind w:left="61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5 августа 2011 № 3478</w:t>
      </w:r>
    </w:p>
    <w:p>
      <w:pPr>
        <w:pStyle w:val="Normal"/>
        <w:widowControl w:val="false"/>
        <w:autoSpaceDE w:val="false"/>
        <w:ind w:left="61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12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12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12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120"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Долгосрочная целев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«Молодежь Рязани (2012 – 2015 годы)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. Рязань, 2011 г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ДОЛГОСРОЧНОЙ ЦЕЛЕВОЙ ПРОГРАММЫ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Молодежь Рязани (2012 – 2015 годы)» (далее - «Программа»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орода Рязани от 22.06.2011 № 2715 «О разработке проекта долгосрочной целевой программы «Молодежь Рязани (2012 - 2015 годы)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Рязани; управление по физической культуре и массовому спорту администрации города Рязани; управление культуры администрации города Рязани; управление здравоохранения администрации города Рязани (на основе соглашения); отдел дополнительных мер социальной поддержки и социальной помощи администрации города Рязани (на основе соглашения); управление внутренних дел по городу Рязани (на основе соглашени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.</w:t>
            </w:r>
          </w:p>
          <w:p>
            <w:pPr>
              <w:pStyle w:val="Normal"/>
              <w:ind w:left="34" w:firstLine="2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обеспечение социализации и вовлечения молодежи в активную социально значимую общественную деятельность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поддержка социально активной и талантливой молодеж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профилактика асоциальных явлений в молодежной среде, поддержка молодежи, оказавшейся в трудной жизненной ситуаци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содействие развитию добровольческого дви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011 - 2015 годы. Программа реализуется в один эта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разбивкой по этапам реализ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щий объем средств, планируемый на реализацию Программы, - 24 746 тыс. рублей, за счет средств бюджета города Рязани, в том числе по годам реализации: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 г. – 6 030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2013 г. – 6 086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2014 г. – 6 239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2015 г. – 6 391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молодых людей, охваченных социологическими опросами и мониторинговыми исследованиями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 – 10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 – 12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 – 15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18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олодых людей, проявляющих социальную активность,</w:t>
            </w:r>
            <w:r>
              <w:rPr>
                <w:color w:val="000000"/>
                <w:sz w:val="24"/>
                <w:szCs w:val="24"/>
              </w:rPr>
              <w:t xml:space="preserve">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6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8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 – 10,0 %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. – 14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 доля молодых людей, принимающих участие в программах профориентации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в общем числе молодежи в возрасте 13-18 лет, обучающейся в муниципальных образовательных учреждениях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 – 25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3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40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50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</w:t>
            </w:r>
            <w:r>
              <w:rPr>
                <w:color w:val="000000"/>
                <w:sz w:val="24"/>
                <w:szCs w:val="24"/>
              </w:rPr>
              <w:t xml:space="preserve">молодежи, участвующей в деятельности детских и молодежных общественных объединений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3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4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5,0 %;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. – 6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- доля </w:t>
            </w:r>
            <w:r>
              <w:rPr>
                <w:color w:val="000000"/>
                <w:sz w:val="24"/>
                <w:szCs w:val="24"/>
              </w:rPr>
              <w:t xml:space="preserve">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sz w:val="24"/>
                <w:szCs w:val="24"/>
                <w:lang w:val="en-US" w:eastAsia="en-US"/>
              </w:rPr>
              <w:t xml:space="preserve">числе молодежи, обучающейся в муниципальных образовательных учреждениях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22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33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44,0 %; 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. – 50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6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75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85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100,0 %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sz w:val="24"/>
                <w:szCs w:val="24"/>
              </w:rPr>
              <w:t>- число профинансированных и реализованных молодежных социальных проектов - до 40 в год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sz w:val="24"/>
                <w:szCs w:val="24"/>
              </w:rPr>
              <w:t>- число представителей социально активной и талантливой молодежи, получающих стипендии администрации города Рязани, - до 45 человек в год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молодых людей, вовлеченных в проекты и программы в сфере социальной адаптации и профилактики асоциального поведения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1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 – 20,0 %;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3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5 г. – 4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жизненной ситуации: </w:t>
            </w:r>
            <w:r>
              <w:rPr>
                <w:color w:val="000000"/>
                <w:sz w:val="24"/>
                <w:szCs w:val="24"/>
              </w:rPr>
              <w:t xml:space="preserve">2012 г. – 2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3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5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7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- доля </w:t>
            </w:r>
            <w:r>
              <w:rPr>
                <w:sz w:val="24"/>
                <w:szCs w:val="24"/>
                <w:lang w:val="en-US" w:eastAsia="en-US"/>
              </w:rPr>
              <w:t xml:space="preserve">молодых людей, принимающих участие в добровольческой деятельности, в общем числе молодежи в возрасте 13-18 лет, обучающейся в муниципальных образовательных учреждениях, и молодежи, входящей в систему городских молодежных общественных структур и объединений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7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11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15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2015 г. – 19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молодых людей, принимающих участие в добровольческой деятельности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4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6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8,0 %; 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9,0 %;</w:t>
            </w:r>
          </w:p>
          <w:p>
            <w:pPr>
              <w:pStyle w:val="Normal"/>
              <w:ind w:left="34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 молодых людей, прошедших обучение                по различным направлениям добровольческой деятельности, от числа молодежи</w:t>
            </w:r>
            <w:r>
              <w:rPr>
                <w:sz w:val="24"/>
                <w:szCs w:val="24"/>
                <w:lang w:val="en-US" w:eastAsia="en-US"/>
              </w:rPr>
              <w:t xml:space="preserve"> в возрасте 13-18 лет, обучающейся в муниципальных образовательных учреждениях, входящей в систему городских молодежных общественных структур и объединений, ипринимающих участие в добровольческой деятельност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. – 40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 – 45,0 %; </w:t>
            </w:r>
          </w:p>
          <w:p>
            <w:pPr>
              <w:pStyle w:val="Normal"/>
              <w:ind w:left="34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. – 45,0 %; </w:t>
            </w:r>
          </w:p>
          <w:p>
            <w:pPr>
              <w:pStyle w:val="Normal"/>
              <w:ind w:left="34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 – 50,0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й эффект от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Развитие потенциала молодежи, вовлечение молодых граждан в решение актуальных проблем социально-экономического развития города Рязан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Характеристика проблемы и обоснование необходимости ее реш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формате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Утвержденные Правительством РФ приоритетные задачи социально-экономического развития Российской Федерации потребовали пересмотра идеологии реализации государственной молодежной политики – от идеи поддержки молодежи к идее создания условий для повышения степени интеграции молодых граждан страны в социально-экономические, общественно-политические и социокультурные отношения с целью увеличения их вклада в социально-экономическое развитие ст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территориального органа Федеральной службы государственной статистики по Рязанской области на 1 января 2010 года население города Рязани в возрасте от 14 до 30 лет (без учета итогов ВПН 2010 г.) составило 122 054 человек. Доля молодежи по отношению к общему количеству населения в муниципальном образовании - 23,9 %. Показатель численности молодежи по сравнению с предыдущими годами уменьшился с тенденцией уменьшения показателя процентного соотношения численности молодежи по отношению к общему количеству населения гор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ыт реализации управлением образования и молодежной политики администрации города Рязани ведомственной целевой программы развития «Молодежь Рязани» (2009 - 2011 годы), утвержденной постановлением главы администрации города Рязани от 13.11.2008 № 6351, показал, что основные направления и механизм реализации программных мероприятий определены правильно и востребованы, они отражают реальные проблемы, и способствуют их поэтапному решению. В ходе реализации Программы наметились положительные тенденции, и получены социально значимые результаты. Вместе с тем реализация государственной молодежной политики на муниципальном уровне требует дальнейшего осуществления комплексных мер в соответствии с основными направлениями Стратегии государственной молодежной политики в Российской Федерации на период до 2016 года, утвержденной распоряжением Правительства РФ от 18.12.2006 № 1760-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лановый период необходимо активизировать работу по развитию инициатив социально активной молодёжи, развитию добровольческого (волонтерского) движения, развитию инфраструктуры учреждений по работе с молодежь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, принятой распоряжением Правительства РФ от 17.11.2008 № 1662-р, к числу приоритетных направлений социальной и молодежной политики государства отнесено содействие развитию и распространению добровольческой деятельности (волонтерств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пешная реализация в течение 2010 – 2011 годов социального проекта «Дорога в жизнь», разработанного при поддержке управления образования и молодежной политики администрации города Рязани активистами Штаба молодежного актива при главе администрации города Рязани, и получившего по итогам конкурсного отбора проектов муниципальных образований, государственных и муниципальных учреждений, российских некоммерческих организаций, направленных на активизацию добровольческой и благотворительной деятельности в сфере поддержки детей и (или) семей с детьми, находящихся в трудной жизненной ситуации, грант Фонда поддержки детей, находящихся в трудной жизненной ситуации, будет способствовать осуществлению комплексных мер по профилактике преступности несовершеннолетних, экстремистских проявлений, по повышению правовой грамотности молодежи, профилактике алкоголизма, табакокурения и употребления наркотических и психотропных веществ в молодежной сре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но-целевой подход в долгосрочной перспективе позволит решить задачу развития добровольческих объединений города Рязани и потенциала добровольчества в целом в соответствии с распоряжением Правительства Российской Федерации от 17.11.2008 № 1663-р в части реализации проекта «Вовлечение молодежи в социальную практику» и на основании распоряжения Правительства Рязанской области от 29.04.2010 № 179-р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2. Цели и задач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мы и обоснование их выбор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Целью Программы является 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.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осуществляется путем решения следующих задач:</w:t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- обеспечение социализации и вовлечения молодежи в активную социально значимую общественную деятельность;</w:t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- поддержка социально активной и талантливой молодежи;</w:t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- профилактика асоциальных явлений в молодежной  среде, поддержка молодежи, оказавшейся в трудной жизненной ситуации;</w:t>
      </w:r>
    </w:p>
    <w:p>
      <w:pPr>
        <w:pStyle w:val="Normal"/>
        <w:ind w:left="34" w:firstLine="674"/>
        <w:jc w:val="both"/>
        <w:rPr/>
      </w:pPr>
      <w:r>
        <w:rPr>
          <w:sz w:val="24"/>
          <w:szCs w:val="24"/>
        </w:rPr>
        <w:t>- содействие развитию добровольческого дви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ределение цели и задач Программы ориентировано на реализацию основных направлений Стратегии государственной молодежной политики в Российской Федерации на период до 2016 года, утвержденной распоряжением Правительства РФ от 18.12.2006 № 1760-р, Концепции долгосрочного социально-экономического развития Российской Федерации на период до 2020 года, утвержденной распоряжением Правительства РФ от 17.11.2008 № 1662-р, Плана стратегического развития города Рязани до 2020 года, утвержденного решением Рязанской городской Думы от 26.03.2009 № 169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с изменениями от 22.05.2010 г.). Программа разработана в соответствии с решением Рязанской городской Думы от 24.02.2011 № 37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отчете о деятельности управления образования, науки и молодежной политики администрации города Рязани в 2010 году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3. Сроки и этапы реализации Программы</w:t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rPr>
          <w:b/>
          <w:b/>
          <w:bCs/>
        </w:rPr>
      </w:pPr>
      <w:r>
        <w:rPr>
          <w:sz w:val="24"/>
          <w:szCs w:val="24"/>
        </w:rPr>
        <w:t>Программа рассчитана на период с 01.01.2012 года по 31.12.2015 года в один этап.</w:t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jc w:val="center"/>
        <w:rPr/>
      </w:pPr>
      <w:r>
        <w:rPr/>
        <w:t>7</w:t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4. Планируемые результаты реализации Программы</w:t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087"/>
        <w:gridCol w:w="4111"/>
        <w:gridCol w:w="1032"/>
        <w:gridCol w:w="1838"/>
        <w:gridCol w:w="781"/>
        <w:gridCol w:w="782"/>
        <w:gridCol w:w="851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/>
            </w:pPr>
            <w:r>
              <w:rPr/>
              <w:t>Показатели (индикаторы), характеризующие достижение цел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индикатора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на начало реализации ДЦП)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города Рязан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4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9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 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дача 1.</w:t>
            </w:r>
          </w:p>
          <w:p>
            <w:pPr>
              <w:pStyle w:val="Normal"/>
              <w:rPr/>
            </w:pPr>
            <w:r>
              <w:rPr/>
              <w:t>Обеспечение социализации и вовлечения молодежи в активную социально значимую обществен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олодых людей, охваченных социологическими опросами и мониторинговыми исследованиями, в общем числе молодеж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являющих социальную активность,</w:t>
            </w:r>
            <w:r>
              <w:rPr>
                <w:color w:val="000000"/>
              </w:rPr>
              <w:t xml:space="preserve"> в общем числе молодеж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программах профориентации,</w:t>
            </w:r>
            <w:r>
              <w:rPr>
                <w:color w:val="000000"/>
              </w:rPr>
              <w:t xml:space="preserve"> </w:t>
            </w:r>
            <w:r>
              <w:rPr>
                <w:lang w:val="en-US" w:eastAsia="en-US"/>
              </w:rPr>
              <w:t>в общем числе молодежи в возрасте 13-18 лет, обучающейся в муниципальных образовательных учреждениях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firstLine="418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olor w:val="000000"/>
              </w:rPr>
              <w:t>Доля молодежи, участвующей в деятельности детских и молодежных общественных объединений, в общем числе молодеж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firstLine="4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 xml:space="preserve">Доля 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lang w:val="en-US" w:eastAsia="en-US"/>
              </w:rPr>
              <w:t>числе молодежи, обучающейся в муниципальных образовательных учреждения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firstLine="452"/>
              <w:jc w:val="center"/>
              <w:rPr/>
            </w:pPr>
            <w:r>
              <w:rPr/>
              <w:t>1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firstLine="418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профинансированных и реализованных молодежных социальных проек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984"/>
        <w:gridCol w:w="4111"/>
        <w:gridCol w:w="992"/>
        <w:gridCol w:w="1843"/>
        <w:gridCol w:w="709"/>
        <w:gridCol w:w="850"/>
        <w:gridCol w:w="851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89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а 2.</w:t>
            </w:r>
            <w:r>
              <w:rPr/>
              <w:t xml:space="preserve"> Поддержка социально активной и талантливой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ставителей социально активной и талантливой молодежи, получающих стипенди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дача 3. </w:t>
            </w:r>
            <w:r>
              <w:rPr/>
              <w:t>Профилактика асоциальных явлений в молодежной среде, поддержка молодежи, оказавшей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3"/>
              <w:rPr/>
            </w:pPr>
            <w:r>
              <w:rPr/>
              <w:t>Доля молодых людей, вовлеченных в проекты и программы в сфере социальной адаптации и профилактики асоциального поведения, в общем числе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3"/>
              <w:rPr/>
            </w:pPr>
            <w:r>
              <w:rPr/>
              <w:t>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Содействие развитию добровольческ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оля молодых людей, принимающих участие в добровольческой деятельности, в общем числе молодежи в возрасте 13-18 лет, обучающейся в муниципальных образовательных учреждениях, и молодежи, входящей в систему городских молодежных общественных структур и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добровольческой деятельности, в общем числе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/>
              <w:t>Доля молодых людей, прошедших обучение по различным направлениям добровольческой деятельности, от числа молодежи</w:t>
            </w:r>
            <w:r>
              <w:rPr>
                <w:lang w:val="en-US" w:eastAsia="en-US"/>
              </w:rPr>
              <w:t xml:space="preserve"> в возрасте 13-18 лет, обучающейся в муниципальных образовательных учреждениях, входящей в систему городских молодежных общественных структур и объединений, ипринимающих участие в доброволь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5. Перечень мероприятий 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559"/>
        <w:gridCol w:w="709"/>
        <w:gridCol w:w="779"/>
        <w:gridCol w:w="780"/>
        <w:gridCol w:w="779"/>
        <w:gridCol w:w="780"/>
        <w:gridCol w:w="1134"/>
        <w:gridCol w:w="1702"/>
        <w:gridCol w:w="32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012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013 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014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01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hanging="0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5" w:hanging="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0" w:hanging="0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 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3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5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0" w:hanging="0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дача 1. </w:t>
            </w:r>
            <w:r>
              <w:rPr/>
              <w:t>Обеспечение социализации и вовлечения молодежи в активную социально значимую обще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3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5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Мониторинги и социологические исследования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правление образования и молодежной политики администрации города Рязани (далее – УОиМП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>Доля молодых людей, охваченных социологическими опросами и мониторинговыми исследованиями, в общем числе молодежи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10,0 %; 2013 г. – 12,0 %; 2014 г. – 15,0 %; 2015 г. – 18,0 %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общественно-политической, гражданско-патриотической, направленности; мероприятия, ориентированные на популяризацию здорового образа жизни (конференции, форумы, выставки, 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УОиМП, управление по физической культуре и массовому спорту администрации города Рязани (далее - УФКиМС), управление здравоохранения администрации города Рязани (далее – УЗ)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на основе соглашения)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>Доля молодых людей, проявляющих социальную активность,</w:t>
            </w:r>
            <w:r>
              <w:rPr>
                <w:color w:val="000000"/>
              </w:rPr>
              <w:t xml:space="preserve"> в общем числе молодежи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6,0 %; 2013 г. – 8,0 %; 2014 г. – 10,0 %; 2015 г. – 14,0 %</w:t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right="35" w:hanging="0"/>
              <w:rPr/>
            </w:pPr>
            <w:r>
              <w:rPr/>
              <w:t>Доля молодых людей, принимающих участие в программах профориентации,</w:t>
            </w:r>
            <w:r>
              <w:rPr>
                <w:color w:val="000000"/>
              </w:rPr>
              <w:t xml:space="preserve"> </w:t>
            </w:r>
            <w:r>
              <w:rPr>
                <w:lang w:val="en-US" w:eastAsia="en-US"/>
              </w:rPr>
              <w:t>в общем числе молодежи в возрасте 13-18 лет, обучающейся в муниципальных образовательных учреждениях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25,0 %; 2013 г. – 30,0 %; 2014 г. – 40,0 %; 2015 г. – 50,0 %</w:t>
            </w:r>
          </w:p>
          <w:p>
            <w:pPr>
              <w:pStyle w:val="Normal"/>
              <w:ind w:left="33" w:righ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ечатной продукции (брошюры, буклеты, информационные бюллетени, методические сборники, рекламная продукц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/>
            </w:pPr>
            <w:r>
              <w:rPr/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информирования молодых граждан города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самоопределению и профессиональной ориентаци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инфраструктуры учреждений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лидеров и руководителей молодежных и детских общественных объединений, лидеров ученическ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Доля молодежи, участвующей в деятельности детских и молодежных общественных объединений, в общем числе молодежи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3,0 %; 2013 г. – 4,0 %; 2014 г. – 5,0 %; 2015 г. – 6,0 %</w:t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 xml:space="preserve">Доля 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lang w:val="en-US" w:eastAsia="en-US"/>
              </w:rPr>
              <w:t>числе молодежи, обучающейся в муниципальных образовательных учреждениях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22,0 %; 2013 г. – 33,0 %; 2014 г. – 44,0 %; 2015 г. – 50,0 %</w:t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/>
              <w:t>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60,0 %; 2013 г. – 75,0 %; 2014 г. – 85,0 %; 2015 г. – 100,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ля руководителей и активистов молодежных и детски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, тренинги, выездные сборы для активистов детского и молодежного общественного движения, молодежных ли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/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молодежных проектов, имеющих значение для решения социальных проблем и развития Рязани, на лучшую организацию работы с молодежью, содействие в реализации проектов-поб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>Число профинансированных и реализованных молодежных социальных проектов - до 40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дача 2. </w:t>
            </w:r>
            <w:r>
              <w:rPr/>
              <w:t>Поддержка социально активно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выявление социально активной и талантливой молодежи (творческие фестивали, конкурсы, мероприятия в рамках празднования Дня молоде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>Доля молодых людей, проявляющих социальную активность,</w:t>
            </w:r>
            <w:r>
              <w:rPr>
                <w:color w:val="000000"/>
              </w:rPr>
              <w:t xml:space="preserve"> в общем числе молодежи: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6,0 %; 2013 г. – 8,0 %; 2014 г. – 10,0 %;  2015 г. – 14,0 %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правление культуры администрации города Рязани (далее – УК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ыплата стипендий администрации города Рязани социально активно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>Число представителей социально активной и талантливой молодежи, получающих стипендии администрации города Рязани, - до 45 человек в год</w:t>
            </w:r>
          </w:p>
          <w:p>
            <w:pPr>
              <w:pStyle w:val="Normal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дача 3. </w:t>
            </w:r>
            <w:r>
              <w:rPr/>
              <w:t>Профилактика асоциальных явлений в молодежной среде, поддержка молодежи, оказавшей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hanging="0"/>
              <w:rPr/>
            </w:pPr>
            <w:r>
              <w:rPr/>
              <w:t>3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, направленные на реализацию</w:t>
            </w:r>
            <w:r>
              <w:rPr/>
              <w:t xml:space="preserve"> проектов и программ в сфере социальной адаптации и профилактики асоциального поведения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,</w:t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управление внутренних дел по городу Рязани (на основе соглашения)</w:t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 xml:space="preserve">Доля молодых людей, вовлеченных в проекты и программы в сфере социальной адаптации и профилактики асоциального поведения, в общем числе молодежи: 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10,0 %; 2013 г. – 20,0 %; 2014 г. – 30,0 %; 2015 г. – 40,0 %</w:t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асоциального поведения и формирование долгосрочных позитивных жизненных стратегий для молодых люд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/>
            </w:pPr>
            <w:r>
              <w:rPr/>
              <w:t xml:space="preserve">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</w:t>
            </w:r>
          </w:p>
          <w:p>
            <w:pPr>
              <w:pStyle w:val="Normal"/>
              <w:ind w:left="33" w:right="35" w:hanging="0"/>
              <w:rPr/>
            </w:pPr>
            <w:r>
              <w:rPr/>
              <w:t xml:space="preserve">жизненной ситуации: 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2,0 %; 2013 г. – 3,0 %; 2014 г. – 5,0 %;  2015 г. – 7,0 %</w:t>
            </w:r>
          </w:p>
        </w:tc>
      </w:tr>
      <w:tr>
        <w:trPr>
          <w:trHeight w:val="6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вовлечение молодых людей, находящихся в трудной жизненной ситуации, в социально значим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УФКиМС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лагерь-семинар для молодежи, оказавшей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>3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ых клубов по интересам для подростков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дача 4.</w:t>
            </w:r>
            <w:r>
              <w:rPr/>
              <w:t xml:space="preserve"> Содействие развитию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hanging="0"/>
              <w:rPr/>
            </w:pPr>
            <w:r>
              <w:rPr/>
              <w:t>4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граждан, принимающих участие в волонтерской деятельности, на сайте Министерства спорта, туризма и молодежной политики Российской Федерации и выдача «личных книжек волонтера» в пунктах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ля молодых людей, принимающих участие в добровольческой деятельности, в общем числе молодежи в возрасте 13-18 лет, обучающейся в муниципальных образовательных учреждениях, и молодежи, входящей в </w:t>
            </w:r>
          </w:p>
          <w:p>
            <w:pPr>
              <w:pStyle w:val="Normal"/>
              <w:ind w:left="33" w:right="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стему городских молодежных общественных структур и объединений: 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7,0 %; 2013 г. – 11,0 %; 2014 г. – 15,0 %; 2015 г. – 19,0 %</w:t>
            </w:r>
          </w:p>
          <w:p>
            <w:pPr>
              <w:pStyle w:val="Normal"/>
              <w:ind w:left="33" w:right="3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right="35" w:hanging="0"/>
              <w:rPr/>
            </w:pPr>
            <w:r>
              <w:rPr/>
              <w:t>Доля молодых людей, принимающих участие в добровольческой деятельности,</w:t>
            </w:r>
          </w:p>
          <w:p>
            <w:pPr>
              <w:pStyle w:val="Normal"/>
              <w:ind w:left="33" w:right="35" w:hanging="0"/>
              <w:rPr/>
            </w:pPr>
            <w:r>
              <w:rPr/>
              <w:t xml:space="preserve">в общем числе молодежи: </w:t>
            </w:r>
          </w:p>
          <w:p>
            <w:pPr>
              <w:pStyle w:val="Normal"/>
              <w:ind w:left="33" w:right="35" w:hanging="0"/>
              <w:rPr/>
            </w:pPr>
            <w:r>
              <w:rPr>
                <w:color w:val="000000"/>
              </w:rPr>
              <w:t>2012 г. – 4,0 %; 2013 г. – 6,0 %; 2014 г. – 8,0 %; 2015 г. – 9,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rPr/>
            </w:pPr>
            <w:r>
              <w:rPr/>
              <w:t>4.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Банка данных добровольцев, волонтерских отрядов города Рязани и вакансий для волон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УОиМП, </w:t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УЗ</w:t>
            </w:r>
          </w:p>
          <w:p>
            <w:pPr>
              <w:pStyle w:val="Normal"/>
              <w:ind w:firstLine="29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на основе соглашения), отдел дополнительных мер социальной поддержки и социальной помощи администрации города Рязани (на основе соглашения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rPr/>
            </w:pPr>
            <w:r>
              <w:rPr/>
              <w:t>4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торжественному вручению «личных книжек волонт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4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ечатной продукции по пропаганде добровольческого движения, выпуск информационно-методических материалов для волон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4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ие акции, ярмарки, презентации по основным направлениям деятельности добровольче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4.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конкурсы для добровольцев и волонтер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4.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 развития добровольчества и пунктов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5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/>
            </w:pPr>
            <w:r>
              <w:rPr/>
              <w:t>4.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уководителей волонтерских отрядов, организаторов развития добровольческой деятельности на курсы повышения квалификации, обучающие семинары, сборы, лагеря по вопросам развития волонтерского движения, конкурсы для добровольцев, руководителей волонтерских отрядов, организаторов развития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/>
              <w:t>Доля молодых людей, прошедших обучение по различным направлениям добровольческой деятельности, от числа молодежи</w:t>
            </w:r>
            <w:r>
              <w:rPr>
                <w:lang w:val="en-US" w:eastAsia="en-US"/>
              </w:rPr>
              <w:t xml:space="preserve"> в возрасте 13-18 лет, обучающейся в муниципальных образовательных учреждениях, входящей в систему городских молодежных общественных структур и объединений, ипринимающих участие в доброовльческой деятельности</w:t>
            </w:r>
            <w:r>
              <w:rPr/>
              <w:t xml:space="preserve">: </w:t>
            </w:r>
          </w:p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2012 г. – 40,0 %; 2013 г. – 45,0 %; </w:t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color w:val="000000"/>
              </w:rPr>
              <w:t>2014 г. – 45,0 %; 2015 г. – 50,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учение волонтеров по различным направлениям работы (семинары, лагеря, сб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0" w:hanging="0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47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247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0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/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51" w:right="1134" w:gutter="0" w:header="72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Ресурсное обеспече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сточником финансирования Программы являются средства бюджета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щий объем финансирования Программы за период 2012-2015 годы составит 24 746 тыс. рублей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ы и источники финансирования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с разбивкой по годам реализац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3"/>
        <w:gridCol w:w="38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и источники финансирования (тыс. руб.)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030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03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8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23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2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9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74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74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Объемы финансирования мероприятий Программы носят прогнозный характер и подлежат ежегодному уточнению при принятии бюджета города Рязани на очередной финансовый год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Организационная схема управления и контрол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реализацие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Заказчиком Программы является администрация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тветственным исполнителем Программы является управление образования и молодежной политики администрации города Рязани, которое формирует бюджетную заявку, предусматривающую объемы ассигнований на последовательную реализацию мероприятий Программы, осуществляет организацию и обеспечивает выполнение в полном объеме предусмотренных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ителями Программы являются управление образования и молодежной политики, управление по физической культуре и массовому спорту, управление культуры, управление здравоохранения (на основе соглашения), отдел дополнительных мер социальной поддержки и социальной помощи администрации города Рязани (на основе соглашения), управление внутренних дел по городу Рязани (на основе соглаш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 и ресурсов, выделяемых на реализацию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уководителем Программы является заместитель начальника управления образования и молодежной политики администрация города Рязани, который осуществляет текущее управление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Контроль за реализацией Программы осуществляет администрация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равление образования и молодежной политики администрации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целях обеспечения процесса мониторинга и анализа выполнения Программы исполнители представляют руководителю Программы отчеты о ходе реализации Программы по формам и в сроки, установленные Порядком разработки и реализации долгосрочных целевых программ, утвержденным постановлением администрации города Рязани от 13.07.2009 № 513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 целью контроля за реализацией Программы руководитель Программы направляет в управление экономики администрации города Рязан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ежеквартально до 20 числа месяца, следующего за отчетным кварталом, отчеты о результатах реализации мероприятий Программы в отчетном период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ежегодно до 15 февраля года, следующего за отчетным, годовой отчет о результатах реализации Программы для подготовки сводного аналитического отчета и проведения оценки эффективности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сле окончания срока реализации Программы руководитель Программы представляет в администрацию города Рязани на утверждение не позднее 1 июня года, следующего за последним годом реализации Программы, итоговый отчет о ее реал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еализация Программы освещается в местных и центральных средствах массовой информации, на официальном сайте администрации города Рязани по мере подготовки и реализации программных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8. Ожидаемый эффект от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Успешное выполнение мероприятий Программы позволит обеспечить развитие потенциала молодежи, вовлечение молодых граждан в решение актуальных проблем социально-экономического развития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еализация Программы на конец 2015 года позволит достичь следующих результатов: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я молодых людей, охваченных социологическими опросами и мониторинговыми исследованиями, в общем числе молодежи: </w:t>
      </w:r>
      <w:r>
        <w:rPr>
          <w:color w:val="000000"/>
          <w:sz w:val="24"/>
          <w:szCs w:val="24"/>
        </w:rPr>
        <w:t>2015 г. – 18,0 %;</w:t>
      </w:r>
    </w:p>
    <w:p>
      <w:pPr>
        <w:pStyle w:val="Normal"/>
        <w:ind w:right="-57" w:firstLine="709"/>
        <w:jc w:val="both"/>
        <w:rPr/>
      </w:pPr>
      <w:r>
        <w:rPr>
          <w:sz w:val="24"/>
          <w:szCs w:val="24"/>
        </w:rPr>
        <w:t>- доля молодых людей, проявляющих социальную активность,</w:t>
      </w:r>
      <w:r>
        <w:rPr>
          <w:color w:val="000000"/>
          <w:sz w:val="24"/>
          <w:szCs w:val="24"/>
        </w:rPr>
        <w:t xml:space="preserve"> в общем числе молодежи: 2015 г. – 14,0 %;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ля молодых людей, принимающих участие в программах профориентации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в общем числе молодежи в возрасте 13-18 лет, обучающейся в муниципальных образовательных учреждениях: </w:t>
      </w:r>
      <w:r>
        <w:rPr>
          <w:color w:val="000000"/>
          <w:sz w:val="24"/>
          <w:szCs w:val="24"/>
        </w:rPr>
        <w:t>2015 г. – 50,0 %;</w:t>
      </w:r>
    </w:p>
    <w:p>
      <w:pPr>
        <w:pStyle w:val="Normal"/>
        <w:ind w:right="-57" w:firstLine="709"/>
        <w:jc w:val="both"/>
        <w:rPr/>
      </w:pPr>
      <w:r>
        <w:rPr>
          <w:sz w:val="24"/>
          <w:szCs w:val="24"/>
        </w:rPr>
        <w:t xml:space="preserve">- доля </w:t>
      </w:r>
      <w:r>
        <w:rPr>
          <w:color w:val="000000"/>
          <w:sz w:val="24"/>
          <w:szCs w:val="24"/>
        </w:rPr>
        <w:t>молодежи, участвующей в деятельности  детских и молодежных общественных объединений, в общем числе молодежи: 2015 г. – 6,0 %;</w:t>
      </w:r>
    </w:p>
    <w:p>
      <w:pPr>
        <w:pStyle w:val="Normal"/>
        <w:ind w:right="-57" w:firstLine="709"/>
        <w:jc w:val="both"/>
        <w:rPr/>
      </w:pPr>
      <w:r>
        <w:rPr>
          <w:sz w:val="24"/>
          <w:szCs w:val="24"/>
        </w:rPr>
        <w:t xml:space="preserve">- доля </w:t>
      </w:r>
      <w:r>
        <w:rPr>
          <w:color w:val="000000"/>
          <w:sz w:val="24"/>
          <w:szCs w:val="24"/>
        </w:rPr>
        <w:t xml:space="preserve">молодежи, участвующей в деятельности детских и молодежных общественных объединений, органов ученического самоуправления, в </w:t>
      </w:r>
      <w:r>
        <w:rPr>
          <w:sz w:val="24"/>
          <w:szCs w:val="24"/>
          <w:lang w:val="en-US" w:eastAsia="en-US"/>
        </w:rPr>
        <w:t xml:space="preserve">числе молодежи, обучающейся в муниципальных образовательных учреждениях: </w:t>
      </w:r>
      <w:r>
        <w:rPr>
          <w:color w:val="000000"/>
          <w:sz w:val="24"/>
          <w:szCs w:val="24"/>
        </w:rPr>
        <w:t>2015 г. – 50,0 %;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: </w:t>
      </w:r>
      <w:r>
        <w:rPr>
          <w:color w:val="000000"/>
          <w:sz w:val="24"/>
          <w:szCs w:val="24"/>
        </w:rPr>
        <w:t>2015 г. – 100,0 %;</w:t>
      </w:r>
    </w:p>
    <w:p>
      <w:pPr>
        <w:pStyle w:val="Normal"/>
        <w:ind w:right="-57" w:firstLine="709"/>
        <w:jc w:val="both"/>
        <w:rPr/>
      </w:pPr>
      <w:r>
        <w:rPr>
          <w:sz w:val="24"/>
          <w:szCs w:val="24"/>
        </w:rPr>
        <w:t>- число профинансированных и реализованных молодежных социальных проектов - до 40 в год;</w:t>
      </w:r>
    </w:p>
    <w:p>
      <w:pPr>
        <w:pStyle w:val="Normal"/>
        <w:ind w:right="-57" w:firstLine="709"/>
        <w:jc w:val="both"/>
        <w:rPr/>
      </w:pPr>
      <w:r>
        <w:rPr>
          <w:sz w:val="24"/>
          <w:szCs w:val="24"/>
        </w:rPr>
        <w:t>- число представителей социально активной и талантливой молодежи, получающих стипендии администрации города Рязани, - до 45 человек в год;</w:t>
      </w:r>
    </w:p>
    <w:p>
      <w:pPr>
        <w:pStyle w:val="Normal"/>
        <w:ind w:right="-57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доля молодых людей, вовлеченных в проекты и программы в сфере социальной адаптации и профилактики асоциального поведения, в общем числе молодежи: </w:t>
      </w:r>
      <w:r>
        <w:rPr>
          <w:color w:val="000000"/>
          <w:sz w:val="24"/>
          <w:szCs w:val="24"/>
        </w:rPr>
        <w:t xml:space="preserve">2015 г. – 40,0 %; 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жизненной ситуации: </w:t>
      </w:r>
      <w:r>
        <w:rPr>
          <w:color w:val="000000"/>
          <w:sz w:val="24"/>
          <w:szCs w:val="24"/>
        </w:rPr>
        <w:t>2015 г. – 7,0 %;</w:t>
      </w:r>
    </w:p>
    <w:p>
      <w:pPr>
        <w:pStyle w:val="Normal"/>
        <w:ind w:right="-57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- доля </w:t>
      </w:r>
      <w:r>
        <w:rPr>
          <w:sz w:val="24"/>
          <w:szCs w:val="24"/>
          <w:lang w:val="en-US" w:eastAsia="en-US"/>
        </w:rPr>
        <w:t xml:space="preserve">молодых людей, принимающих участие в добровольческой деятельности, в общем числе молодежи в возрасте 13-18 лет, обучающейся в муниципальных образовательных учреждениях, и молодежи, входящей в систему городских молодежных общественных структур и объединений: </w:t>
      </w:r>
      <w:r>
        <w:rPr>
          <w:color w:val="000000"/>
          <w:sz w:val="24"/>
          <w:szCs w:val="24"/>
        </w:rPr>
        <w:t xml:space="preserve">2015 г. – 19,0 %; 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я молодых людей, принимающих участие в добровольческой деятельности, в общем числе молодежи: </w:t>
      </w:r>
      <w:r>
        <w:rPr>
          <w:color w:val="000000"/>
          <w:sz w:val="24"/>
          <w:szCs w:val="24"/>
        </w:rPr>
        <w:t>2015 г. – 9,0 %;</w:t>
      </w:r>
    </w:p>
    <w:p>
      <w:pPr>
        <w:pStyle w:val="Normal"/>
        <w:ind w:left="34" w:right="-57" w:firstLine="675"/>
        <w:jc w:val="both"/>
        <w:rPr>
          <w:sz w:val="24"/>
          <w:szCs w:val="24"/>
        </w:rPr>
      </w:pPr>
      <w:r>
        <w:rPr>
          <w:sz w:val="24"/>
          <w:szCs w:val="24"/>
        </w:rPr>
        <w:t>- доля молодых людей, прошедших обучение по различным направлениям добровольческой деятельности, от числа молодежи</w:t>
      </w:r>
      <w:r>
        <w:rPr>
          <w:sz w:val="24"/>
          <w:szCs w:val="24"/>
          <w:lang w:val="en-US" w:eastAsia="en-US"/>
        </w:rPr>
        <w:t xml:space="preserve"> в возрасте 13-18 лет, обучающейся в муниципальных образовательных учреждениях, входящей в систему городских молодежных общественных структур и объединений, ипринимающих участие в доброовльческой деятельности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2015 г. – 50,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результатов реализации мер по содействию самореализации и социальной адаптации, включению молодежи в социально-экономическую жизнь города, повышению созидательной активности молодежи будет производиться на основе использования системы целевых индика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тепень достижения заданных результатов будет осуществляться путем сравнения полученных значений целевых индикаторов с запланированными значениями на каждый год реализации Программы и базовыми значениями индикаторов на начало реализации Программы (2011 год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 Знак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7:00Z</dcterms:created>
  <dc:creator>Жошкина</dc:creator>
  <dc:description/>
  <cp:keywords/>
  <dc:language>en-US</dc:language>
  <cp:lastModifiedBy>VladimirL</cp:lastModifiedBy>
  <cp:lastPrinted>2011-07-26T16:36:00Z</cp:lastPrinted>
  <dcterms:modified xsi:type="dcterms:W3CDTF">2011-08-25T08:29:00Z</dcterms:modified>
  <cp:revision>57</cp:revision>
  <dc:subject/>
  <dc:title/>
</cp:coreProperties>
</file>