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М.Д. Ромод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Жилищ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2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0</w:t>
      </w:r>
      <w:r>
        <w:rPr>
          <w:rFonts w:cs="Times New Roman" w:ascii="Times New Roman" w:hAnsi="Times New Roman"/>
          <w:sz w:val="28"/>
          <w:szCs w:val="28"/>
          <w:lang w:val="en-US"/>
        </w:rPr>
        <w:t>6</w:t>
      </w:r>
      <w:r>
        <w:rPr>
          <w:rFonts w:cs="Times New Roman" w:ascii="Times New Roman" w:hAnsi="Times New Roman"/>
          <w:sz w:val="28"/>
          <w:szCs w:val="28"/>
        </w:rPr>
        <w:t>.02.20</w:t>
      </w:r>
      <w:r>
        <w:rPr>
          <w:rFonts w:cs="Times New Roman" w:ascii="Times New Roman" w:hAnsi="Times New Roman"/>
          <w:sz w:val="28"/>
          <w:szCs w:val="28"/>
          <w:lang w:val="en-US"/>
        </w:rPr>
        <w:t>2</w:t>
      </w: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Д.Н. Лощин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284"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1</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за 2022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6</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за 2022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Жилище» за 2022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bCs/>
          <w:color w:val="000000"/>
          <w:sz w:val="28"/>
          <w:szCs w:val="34"/>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ind w:left="360" w:hanging="0"/>
        <w:jc w:val="center"/>
        <w:rPr>
          <w:rFonts w:ascii="Times New Roman" w:hAnsi="Times New Roman" w:cs="Times New Roman"/>
          <w:b/>
          <w:b/>
          <w:bCs/>
          <w:color w:val="000000"/>
          <w:sz w:val="28"/>
          <w:szCs w:val="34"/>
        </w:rPr>
      </w:pPr>
      <w:r>
        <w:rPr>
          <w:rFonts w:cs="Times New Roman" w:ascii="Times New Roman" w:hAnsi="Times New Roman"/>
          <w:b/>
          <w:bCs/>
          <w:color w:val="000000"/>
          <w:sz w:val="28"/>
          <w:szCs w:val="34"/>
        </w:rPr>
      </w:r>
    </w:p>
    <w:p>
      <w:pPr>
        <w:pStyle w:val="Normal"/>
        <w:spacing w:lineRule="auto" w:line="24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МП «Жилище») утверждена постановлением администрации города Рязани от 30.09.2021 № 42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и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управление благоустройства города администрации города Рязани (далее - УБГ). </w:t>
      </w:r>
    </w:p>
    <w:p>
      <w:pPr>
        <w:pStyle w:val="Normal"/>
        <w:spacing w:lineRule="auto" w:line="240" w:before="0" w:after="0"/>
        <w:jc w:val="both"/>
        <w:rPr/>
      </w:pPr>
      <w:r>
        <w:rPr>
          <w:rFonts w:cs="Times New Roman" w:ascii="Times New Roman" w:hAnsi="Times New Roman"/>
          <w:sz w:val="28"/>
          <w:szCs w:val="28"/>
        </w:rPr>
        <w:tab/>
        <w:t>Финансирование МП «Жилище» осуществляется тре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Style19"/>
        <w:snapToGrid w:val="false"/>
        <w:ind w:firstLine="680"/>
        <w:jc w:val="both"/>
        <w:rPr>
          <w:sz w:val="28"/>
          <w:szCs w:val="28"/>
        </w:rPr>
      </w:pPr>
      <w:r>
        <w:rPr>
          <w:sz w:val="28"/>
          <w:szCs w:val="28"/>
        </w:rPr>
        <w:tab/>
        <w:t>- УБГ (основное мероприятие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22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 обеспечение комплексного освоения территорий массовой застройки путем обеспечения объектами инженерной и социальной инфраструктуры;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определение местоположения объекта адресации в целях присвоения и аннулирования адреса объекту адресации; обеспечение условий для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беспечено выполн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1 проект.</w:t>
      </w:r>
    </w:p>
    <w:p>
      <w:pPr>
        <w:pStyle w:val="Normal"/>
        <w:spacing w:lineRule="auto" w:line="240" w:before="0" w:after="0"/>
        <w:jc w:val="both"/>
        <w:rPr/>
      </w:pPr>
      <w:r>
        <w:rPr>
          <w:rFonts w:cs="Times New Roman" w:ascii="Times New Roman" w:hAnsi="Times New Roman"/>
          <w:sz w:val="28"/>
          <w:szCs w:val="28"/>
        </w:rPr>
        <w:tab/>
        <w:t>По итогам конкурсного отбора на предоставление субсидий федерального                       и областного бюджетов в 2022 году выполнено строительство объекта «Строительство улиц «Перспективная 2» и «Перспективная 3» от ТЦ Метро до Центра единоборств  г. Рязани» (ГРБС – УБГ).</w:t>
      </w:r>
    </w:p>
    <w:p>
      <w:pPr>
        <w:pStyle w:val="TextBody"/>
        <w:suppressAutoHyphens w:val="true"/>
        <w:ind w:firstLine="709"/>
        <w:rPr>
          <w:rFonts w:eastAsia="Calibri"/>
          <w:sz w:val="28"/>
          <w:szCs w:val="28"/>
          <w:lang w:val="ru-RU" w:eastAsia="en-US"/>
        </w:rPr>
      </w:pPr>
      <w:r>
        <w:rPr>
          <w:rFonts w:eastAsia="Calibri"/>
          <w:sz w:val="28"/>
          <w:szCs w:val="28"/>
          <w:lang w:val="ru-RU" w:eastAsia="en-US"/>
        </w:rPr>
        <w:t>В 2022 году с привлечением нового механизма финансирования - инфраструктурных бюджетных кредитов начато строительство объектов «Детского сада на 224 места по адресу: г. Рязань, район Кальное (Советский район)»                              и «Детского сада в районе Семчино города Рязани» (ГРБС – УКС). Срок завершения работ – 202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10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2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3 сем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25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90 осмо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деятельности управления капитального строительства» значение целевого показателя (индикатора) «Уровень выполнения значений целевых индикаторов муниципальной программы» -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всем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22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22 году на финансирование МП «Жилище» было предусмотрено                 676 750,2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79 541,5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417 507,7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59 844,6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119 856,4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22 году фактическое финансирование МП «Жилище» составило                       676 731,4 тыс. руб. (100 %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79 541,5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417 507,7 тыс. руб. - областно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59 825,8 тыс. руб. - бюджет города Рязани (100%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    119 856,4 тыс. руб. - внебюджетные источники (100%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планированных к реализации в 2022 году 7 основных мероприятий                              МП «Жилище» выполнены работы по всем основным меро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22 год от 22 февраля 2022 года вносились изменения от 06 мая 2022 года, от 15 июня 2022 года, от 08 августа                 2022 года, от 3 ноября 2022 года, от 2 декабря 2022 года, от 26 декабря 2022 года,                        от 29 декабря 2022 года, от 30 декабря 2022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2022 году начато строительство объектов: «Детский сад в районе Семчино города Рязани» и «Детский сад на 224 места по адресу: г. Рязань, район Кальное (Советский район)», срок завершения строительства – 2023 год. По итогам конкурсного отбора, проведенного  министерством строительного комплекса Рязанской области,  предоставлена субсидия за счет средств областного бюджета. На реализацию инфраструктурных проектов направлено 398 950,0 млн. руб., в том числе из средств областного бюджета – 395 000,0 тыс. руб., из средств бюджета города Рязани –                       3 950,0 тыс. руб.</w:t>
      </w:r>
    </w:p>
    <w:p>
      <w:pPr>
        <w:pStyle w:val="Normal"/>
        <w:spacing w:lineRule="auto" w:line="240" w:before="0" w:after="0"/>
        <w:jc w:val="both"/>
        <w:rPr/>
      </w:pPr>
      <w:r>
        <w:rPr>
          <w:rFonts w:cs="Times New Roman" w:ascii="Times New Roman" w:hAnsi="Times New Roman"/>
          <w:sz w:val="28"/>
          <w:szCs w:val="28"/>
        </w:rPr>
        <w:tab/>
        <w:t>Финансирование строительства осуществляется путем предоставления субсидий из областного бюджета бюджету города Рязани в рамках регионального проекта «Жилье (Рязанская область)», подпрограммы 2 «Развитие жилищного строительства» государственной программы Рязанской области «Социальное и экономическое развитие населенных пунктов», утвержденной постановлением Правительства Рязанской области от 29.10.2014 № 3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0 апреля 2022 года с Министерством строительного комплекса Рязанской области заключено соглашение № 22-РЖС/02/1/1-16-35 о предоставлении субсидии бюджету муниципального образования – городской округ город Рязань Рязанской области из областного бюджета.</w:t>
      </w:r>
    </w:p>
    <w:p>
      <w:pPr>
        <w:pStyle w:val="Normal"/>
        <w:spacing w:lineRule="auto" w:line="240" w:before="0" w:after="0"/>
        <w:ind w:firstLine="680"/>
        <w:jc w:val="both"/>
        <w:rPr/>
      </w:pPr>
      <w:r>
        <w:rPr>
          <w:rFonts w:cs="Times New Roman" w:ascii="Times New Roman" w:hAnsi="Times New Roman"/>
          <w:sz w:val="28"/>
          <w:szCs w:val="28"/>
        </w:rPr>
        <w:t xml:space="preserve">Работы по строительству улиц «Перспективная 2» и «Перспективная 3»                 от ТЦ Метро до Центра единоборств  г. Рязани выполнены и оплачены в полном объеме. На строительство объекта направлено 97 220,5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бсидии федерального бюджета привлечены в рамках национального проекта «Жилье и городская среда» федерального проекта «Жилье»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г. № 1710.</w:t>
      </w:r>
    </w:p>
    <w:p>
      <w:pPr>
        <w:pStyle w:val="Normal"/>
        <w:spacing w:lineRule="auto" w:line="240" w:before="0" w:after="0"/>
        <w:jc w:val="both"/>
        <w:rPr/>
      </w:pPr>
      <w:r>
        <w:rPr>
          <w:rFonts w:cs="Times New Roman" w:ascii="Times New Roman" w:hAnsi="Times New Roman"/>
          <w:sz w:val="28"/>
          <w:szCs w:val="28"/>
        </w:rPr>
        <w:tab/>
        <w:t>Финансирование строительства осуществлялось путем предоставления субсидий из областного бюджета бюджету города Рязани в рамках регионального проекта «Жилье в Рязанской области» подпрограммы «Развитие жилищного строительства» государственной программы Рязанской области «Социальное и экономическое развитие населенных пунктов», утвержденной постановлением Правительства Рязанской области от 29.10.2014 № 3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арта 2022 года с Министерством строительного комплекса Рязанской области в подсистеме бюджетного планирования государственной интегрированной информационной системы управления общественными финансами «Электронный бюджет» заключено соглашение № 61701000-1-2022-018 о предоставлении субсидии из областного бюджета бюджету города Рязани, которое по итогам 2022 года выполнено в полном объеме.</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целом 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своено 496 170,5 тыс. руб. (100%) федерального, областного и городского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основному мероприятию «Разработка градостроительной и проектной документации» освоено 3161,8 тыс. руб. (100%) средств бюджета города.</w:t>
      </w:r>
    </w:p>
    <w:p>
      <w:pPr>
        <w:pStyle w:val="Normal"/>
        <w:spacing w:lineRule="auto" w:line="240" w:before="0" w:after="0"/>
        <w:ind w:firstLine="680"/>
        <w:jc w:val="both"/>
        <w:rPr/>
      </w:pPr>
      <w:r>
        <w:rPr>
          <w:rFonts w:cs="Times New Roman" w:ascii="Times New Roman" w:hAnsi="Times New Roman"/>
          <w:sz w:val="28"/>
          <w:szCs w:val="28"/>
        </w:rPr>
        <w:t xml:space="preserve">За отчетный период разработаны 4 Проектов изменений в Генеральный план города Рязани и 4 Проекта изменений в Правила землепользования и застройки                   в городе Рязани, </w:t>
      </w:r>
      <w:r>
        <w:rPr>
          <w:rFonts w:eastAsia="Lucida Sans Unicode" w:cs="Times New Roman" w:ascii="Times New Roman" w:hAnsi="Times New Roman"/>
          <w:kern w:val="2"/>
          <w:sz w:val="28"/>
          <w:szCs w:val="28"/>
          <w:lang w:eastAsia="ar-SA"/>
        </w:rPr>
        <w:t>разработано 2 проектные документации  по объектам «Инженерные коммуникации до границ 32 участков под строительство жилья для многодетных семей в поселке Божатково (сети водоснабжения) и «Инженерная подготовка                       и инженерная защита территории под строительство жилья для многодетных семей                     в Рязанской области, Рязанском районе, в районе п. Варские».</w:t>
      </w:r>
    </w:p>
    <w:p>
      <w:pPr>
        <w:pStyle w:val="Normal"/>
        <w:spacing w:lineRule="auto" w:line="240" w:before="0" w:after="0"/>
        <w:ind w:firstLine="680"/>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Получены 2 положительные заключения государственной экспертизы проектной документации по объектам:</w:t>
      </w:r>
    </w:p>
    <w:p>
      <w:pPr>
        <w:pStyle w:val="Normal"/>
        <w:spacing w:lineRule="auto" w:line="240" w:before="0" w:after="0"/>
        <w:ind w:firstLine="680"/>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Инженерные коммуникации до границ земельных участков                            под строительство жилья для многодетных семей в районе поселков Храпово                        и Божатково» (сети водоснабжения) от 18.02.2022 № 62-1-1-3-009144-2022.</w:t>
      </w:r>
    </w:p>
    <w:p>
      <w:pPr>
        <w:pStyle w:val="Normal"/>
        <w:spacing w:lineRule="auto" w:line="240" w:before="0" w:after="0"/>
        <w:ind w:firstLine="680"/>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 </w:t>
      </w:r>
      <w:r>
        <w:rPr>
          <w:rFonts w:eastAsia="Times New Roman" w:cs="Times New Roman" w:ascii="Times New Roman" w:hAnsi="Times New Roman"/>
          <w:sz w:val="28"/>
          <w:szCs w:val="28"/>
          <w:lang w:eastAsia="ar-SA"/>
        </w:rPr>
        <w:t>«Инженерные коммуникации до границ 32 земельных участков под строительство жилья для многодетных семей в поселке Божатково» (сети водоснабжения) от 10.11.2022 №62-1-1-3-078810-2022.</w:t>
      </w:r>
    </w:p>
    <w:p>
      <w:pPr>
        <w:pStyle w:val="Style19"/>
        <w:shd w:fill="FFFFFF" w:val="clear"/>
        <w:snapToGrid w:val="false"/>
        <w:jc w:val="both"/>
        <w:rPr>
          <w:sz w:val="28"/>
          <w:szCs w:val="28"/>
        </w:rPr>
      </w:pPr>
      <w:r>
        <w:rPr>
          <w:rFonts w:eastAsia="Times New Roman"/>
          <w:sz w:val="28"/>
          <w:szCs w:val="28"/>
          <w:lang w:bidi="zxx"/>
        </w:rPr>
        <w:tab/>
      </w:r>
      <w:r>
        <w:rPr>
          <w:sz w:val="28"/>
          <w:szCs w:val="28"/>
        </w:rPr>
        <w:t xml:space="preserve">За 2022 год в целях подготовки градостроительной и проектной документации заключены </w:t>
      </w:r>
      <w:r>
        <w:rPr>
          <w:rFonts w:eastAsia="Times New Roman"/>
          <w:sz w:val="28"/>
          <w:szCs w:val="28"/>
          <w:lang w:bidi="zxx"/>
        </w:rPr>
        <w:t>14 прямых договоров и 1 муниципальный контракт</w:t>
      </w:r>
      <w:r>
        <w:rPr>
          <w:sz w:val="28"/>
          <w:szCs w:val="28"/>
        </w:rPr>
        <w:t>:</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4 договора на внесение изменений в Генеральный план города Рязани                     части приведения в соответствие с Законом Рязанской области от 05.08.2021                       № 51-ОЗ «Об изменении границ муниципального образования – городской округ Рязань, Рыбновский муниципальный район Рязанской области, Ходынинское сельское поселение Рыбновского муниципального района Рязанской области и внесение изменений в отдельные законодательные акты Рязанской области»; в части изменения функционального зонирования с зоны спортивных комплексов и сооружений (в т.ч. автодром) на зону прочих обслуживающих деловых объектов (административные деловые объекты, объекты культуры и искусства и пр.) в отношении территории земельного участка с кадастровым номером 62:29:0050001:11787), расположенного по адресу: г. Рязань, ул. Белякова, участок 1К; в части дополнения приложением, содержащем сведения о границе населенного пункта; в части дополнения схемы размещения объектов капитального значения (существующих, в том числе подлежащих реконструкции и планируемых объектов образования местного значения) планируемым объектом образования «Общеобразовательная школа на 1100 мест в микрорайоне Семчино г. Рязани»;</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xml:space="preserve">- 4 договора на внесение изменений в Правила землепользования и застройки в городе Рязани в части изменения границ территориальных зон, в отношении территории, расположенной по адресу: г. Рязань, в районе: улица Октябрьская - проезд Шабулина; в связи с принятием Правительством Рязанской области постановления от 28.07.2020 № 190 «О включении города Рязани Рязанской области в перечень исторических поселений регионального значения, утверждении границы его территории, предмета охраны и требований к градостроительным регламентам»; в части изменения границ территориальных зон, в отношении территории, расположенной по адресу: г. Рязань, район Голенчино, квартал 13, участок 9; в части изменения границ территориальных зон, в отношении территории, расположенной по адресу: г. Рязань, район Дягилево, квартал 5, участок 20. </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Arial CYR" w:cs="Times New Roman" w:ascii="Times New Roman" w:hAnsi="Times New Roman"/>
          <w:sz w:val="28"/>
          <w:szCs w:val="28"/>
          <w:lang w:bidi="zxx"/>
        </w:rPr>
        <w:t xml:space="preserve">- 1 муниципальный контракт </w:t>
      </w:r>
      <w:r>
        <w:rPr>
          <w:rFonts w:eastAsia="Times New Roman" w:cs="Times New Roman" w:ascii="Times New Roman" w:hAnsi="Times New Roman"/>
          <w:sz w:val="28"/>
          <w:szCs w:val="28"/>
          <w:lang w:eastAsia="ar-SA"/>
        </w:rPr>
        <w:t>по итогам проведенного открытого конкурса                              на выполнение проектных работ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3 договора по объекту «Инженерные коммуникации до границ 32 земельных участков под строительство жилья для многодетных семей в поселке Божатково» (сети водоснабжения) на выполнение инженерных изысканий с составлением отчетов и топографо-геодезических работ по созданию топографической съемки,                    на выполнение кадастровых работ по изготовлению схемы расположения земельного участка на кадастровом плане территории, на разработку проектной и рабочей документации;</w:t>
      </w:r>
    </w:p>
    <w:p>
      <w:pPr>
        <w:pStyle w:val="Normal"/>
        <w:spacing w:lineRule="auto" w:line="240" w:before="0" w:after="0"/>
        <w:ind w:firstLine="709"/>
        <w:jc w:val="both"/>
        <w:rPr>
          <w:rFonts w:ascii="Times New Roman" w:hAnsi="Times New Roman" w:eastAsia="Arial CYR" w:cs="Times New Roman"/>
          <w:sz w:val="28"/>
          <w:szCs w:val="28"/>
          <w:highlight w:val="yellow"/>
          <w:lang w:bidi="zxx"/>
        </w:rPr>
      </w:pPr>
      <w:r>
        <w:rPr>
          <w:rFonts w:eastAsia="Arial CYR" w:cs="Times New Roman" w:ascii="Times New Roman" w:hAnsi="Times New Roman"/>
          <w:sz w:val="28"/>
          <w:szCs w:val="28"/>
          <w:lang w:bidi="zxx"/>
        </w:rPr>
        <w:t xml:space="preserve">- 1 муниципальный контракт </w:t>
      </w:r>
      <w:r>
        <w:rPr>
          <w:rFonts w:eastAsia="Times New Roman" w:cs="Times New Roman" w:ascii="Times New Roman" w:hAnsi="Times New Roman"/>
          <w:sz w:val="28"/>
          <w:szCs w:val="28"/>
          <w:lang w:eastAsia="ar-SA"/>
        </w:rPr>
        <w:t xml:space="preserve">на оказание услуг по проведению государственной экспертизы проектной документации, включая проверку достоверности определения сметной стоимости и результатов инженерных изысканий </w:t>
      </w:r>
      <w:r>
        <w:rPr>
          <w:rFonts w:eastAsia="Arial CYR" w:cs="Times New Roman" w:ascii="Times New Roman" w:hAnsi="Times New Roman"/>
          <w:sz w:val="28"/>
          <w:szCs w:val="28"/>
          <w:lang w:bidi="zxx"/>
        </w:rPr>
        <w:t xml:space="preserve">по объекту </w:t>
      </w:r>
      <w:r>
        <w:rPr>
          <w:rFonts w:eastAsia="Times New Roman" w:cs="Times New Roman" w:ascii="Times New Roman" w:hAnsi="Times New Roman"/>
          <w:sz w:val="28"/>
          <w:szCs w:val="28"/>
          <w:lang w:eastAsia="ar-SA"/>
        </w:rPr>
        <w:t>«Инженерные коммуникации до границ 32 земельных участков под строительство жилья для многодетных семей в поселке Божатково» (сети водоснабжения)</w:t>
      </w:r>
      <w:r>
        <w:rPr>
          <w:rFonts w:eastAsia="Arial CYR" w:cs="Times New Roman" w:ascii="Times New Roman" w:hAnsi="Times New Roman"/>
          <w:sz w:val="28"/>
          <w:szCs w:val="28"/>
          <w:lang w:bidi="zxx"/>
        </w:rPr>
        <w:t>;</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Arial CYR" w:cs="Times New Roman" w:ascii="Times New Roman" w:hAnsi="Times New Roman"/>
          <w:sz w:val="28"/>
          <w:szCs w:val="28"/>
          <w:lang w:bidi="zxx"/>
        </w:rPr>
        <w:t>- 2 договора на разработку документации и проведение экспертизы документации по объекту «Инженерная подготовка и инженерная защита территории под строительство жилья для многодетных семей в Рязанской области, Рязанском Районе, в районе п. Вар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основного мероприятия «Предоставление молодым семьям социальных выплат на приобретение жилья или строительство жилого дома» направлено 40 552,1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х средств 11 317,7 тыс. руб. (освоено 100% годового плана),                 в том числе из средств федерального бюджета 2 171,5 тыс. руб., из средств областного бюджета – 5 750,9 тыс. руб., из средств бюджета города Рязани –               3 395,3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бюджетных средств (собственные и заемные средства молодых семей) – 29234,4 тыс. руб.</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целях нормативного правового и методического обеспечения реализации подпрограммы подготовлены:</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1 квартал 2022 года» (№ 1799 от 05.04.2022);</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2 квартал 2022 года» (№ 3277 от 20.05.2022);</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3 квартал 2022 года» (№ 5179 от 20.07.2022);</w:t>
      </w:r>
    </w:p>
    <w:p>
      <w:pPr>
        <w:pStyle w:val="Style23"/>
        <w:jc w:val="both"/>
        <w:rPr/>
      </w:pPr>
      <w:r>
        <w:rPr>
          <w:rFonts w:cs="Times New Roman" w:ascii="Times New Roman" w:hAnsi="Times New Roman"/>
          <w:sz w:val="28"/>
          <w:szCs w:val="28"/>
        </w:rPr>
        <w:tab/>
        <w:t>-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4 квартал 2022 года» (№ 8597 от 25.10.2022).</w:t>
      </w:r>
    </w:p>
    <w:p>
      <w:pPr>
        <w:pStyle w:val="Style23"/>
        <w:ind w:firstLine="708"/>
        <w:jc w:val="both"/>
        <w:rPr/>
      </w:pPr>
      <w:r>
        <w:rPr>
          <w:rFonts w:cs="Times New Roman" w:ascii="Times New Roman" w:hAnsi="Times New Roman"/>
          <w:sz w:val="28"/>
          <w:szCs w:val="28"/>
        </w:rPr>
        <w:t>В течение 2022 года было проведено 44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По результатам рассмотренных Комиссией вопросов издавались распоряжения администрации города Рязани.</w:t>
      </w:r>
    </w:p>
    <w:p>
      <w:pPr>
        <w:pStyle w:val="Style23"/>
        <w:ind w:firstLine="708"/>
        <w:jc w:val="both"/>
        <w:rPr/>
      </w:pPr>
      <w:r>
        <w:rPr>
          <w:rFonts w:cs="Times New Roman" w:ascii="Times New Roman" w:hAnsi="Times New Roman"/>
          <w:sz w:val="28"/>
          <w:szCs w:val="28"/>
        </w:rPr>
        <w:t>В 2022 году между администрацией города Рязани и министерством образования и молодежной политики Рязанской области  заключены два Соглашения о предоставлении субсидии из бюджета субъекта Российской Федерации местному бюджету (№ 61701000-1-2022-008 от 20.01.2022,                               № 13 от 11.01.2022).</w:t>
      </w:r>
    </w:p>
    <w:p>
      <w:pPr>
        <w:pStyle w:val="Normal"/>
        <w:spacing w:lineRule="auto" w:line="240" w:before="0" w:after="0"/>
        <w:ind w:firstLine="708"/>
        <w:jc w:val="both"/>
        <w:rPr/>
      </w:pPr>
      <w:r>
        <w:rPr>
          <w:rFonts w:cs="Times New Roman" w:ascii="Times New Roman" w:hAnsi="Times New Roman"/>
          <w:sz w:val="28"/>
          <w:szCs w:val="28"/>
        </w:rPr>
        <w:t>Из 163 молодых семей, включенных в список участников подпрограммы «Обеспечение жильем молодых семей», изъявивших желание получить социальную выплату в 2022 году по муниципальному образованию городской округ – город Рязань, социальные выплаты на приобретение жилья или строительство жилого дома предоставлены 12 молодым семьям. Приобретено 1007,10 кв. м жилья.                4 молодые семьи отказались от получения социальной вы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23 года оплата приобретения жилья или строительство жилого дома произведена всем молодым семьям, получившим свидетельство.</w:t>
      </w:r>
    </w:p>
    <w:p>
      <w:pPr>
        <w:pStyle w:val="Style23"/>
        <w:ind w:firstLine="708"/>
        <w:jc w:val="both"/>
        <w:rPr/>
      </w:pPr>
      <w:r>
        <w:rPr>
          <w:rFonts w:cs="Times New Roman" w:ascii="Times New Roman" w:hAnsi="Times New Roman"/>
          <w:sz w:val="28"/>
          <w:szCs w:val="28"/>
        </w:rPr>
        <w:t>В 2022 году управлением образования и молодежной политики администрации города Рязани проведена работа по формированию банка данных и единой информационной базы о молодых семьях, участвующих в муниципальной программе «Жилище». Дополнительно в список молодых семей – участников программы включена 41 молодая сем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ализацию основного мероприятия «Льготное ипотечное кредитование» направлено 1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688,0 тыс. руб., в том числе средств бюджета города Рязани –                    2 558,0  тыс. руб. (100% годового плана), внебюджетных средств – 8 130,0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ено выполнение мероприятия по предоставлению льготного ипотечного займа на приобретение или строительство жилья. В 2022 году улучшили свои жилищные условия 9 жителей города Рязани (за период действия ипотечных программ – 3 954 жителя).</w:t>
      </w:r>
      <w:r>
        <w:rPr>
          <w:rFonts w:cs="Times New Roman" w:ascii="Times New Roman" w:hAnsi="Times New Roman"/>
          <w:sz w:val="28"/>
          <w:szCs w:val="28"/>
        </w:rPr>
        <w:t xml:space="preserve"> В течение года заключен 3 договора займа. Приобретено жилых помещений общей площадью 137,3  кв. м (за период действия ипотечных программ – 67 974,0 кв. м). Привлечено на реализацию основного мероприятия 8 130,0 тыс. руб. собственных средств граждан. Данные средства использованы на увеличение объема строительства жилья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еспечено выполнение задачи по обслуживанию участников ипотечного кредитования. За год обслужено по заключенным договорам 209 семей.                             На 01.01.2023 обслуживается по заключенным договорам 155 семей. Ведется учет кредитных историй 1318 граждан-заемщиков и 2635 граждан-получателей.</w:t>
      </w:r>
    </w:p>
    <w:p>
      <w:pPr>
        <w:pStyle w:val="Normal"/>
        <w:spacing w:lineRule="auto" w:line="240" w:before="0" w:after="0"/>
        <w:jc w:val="both"/>
        <w:rPr/>
      </w:pPr>
      <w:r>
        <w:rPr>
          <w:rFonts w:cs="Times New Roman" w:ascii="Times New Roman" w:hAnsi="Times New Roman"/>
          <w:sz w:val="28"/>
          <w:szCs w:val="28"/>
        </w:rPr>
        <w:tab/>
        <w:t>Для обеспечения выполнения показателей основного мероприятия проведен андеррайтинг 6 граждан. Число аккредитованных агентств недвижимости и застройщиков в 2021 году составило – 18 организаций.</w:t>
      </w:r>
    </w:p>
    <w:p>
      <w:pPr>
        <w:pStyle w:val="Normal"/>
        <w:spacing w:lineRule="auto" w:line="240" w:before="0" w:after="0"/>
        <w:ind w:firstLine="709"/>
        <w:jc w:val="both"/>
        <w:rPr/>
      </w:pPr>
      <w:r>
        <w:rPr>
          <w:rFonts w:cs="Times New Roman" w:ascii="Times New Roman" w:hAnsi="Times New Roman"/>
          <w:sz w:val="28"/>
          <w:szCs w:val="28"/>
        </w:rPr>
        <w:t>Информация об условиях реализации основного мероприятия «Льготное ипотечное кредитование» была размещена на сайте администрации города Рязани, НО «Рязанский ипотечный фонд», в газете «Рязанские ведо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убсидирование процентной ставки по банковскому кредиту» направлено 89 122,6 тыс. руб. (100% годового плана),                   в том числе средств бюджета города Рязани 6 630,6 тыс. руб. (100,0% годового плана), внебюджетных средств – 82 492,0 тыс. руб.</w:t>
      </w:r>
    </w:p>
    <w:p>
      <w:pPr>
        <w:pStyle w:val="Normal"/>
        <w:spacing w:lineRule="auto" w:line="240" w:before="0" w:after="0"/>
        <w:ind w:firstLine="709"/>
        <w:jc w:val="both"/>
        <w:rPr/>
      </w:pPr>
      <w:r>
        <w:rPr>
          <w:rFonts w:cs="Times New Roman" w:ascii="Times New Roman" w:hAnsi="Times New Roman"/>
          <w:sz w:val="28"/>
          <w:szCs w:val="28"/>
        </w:rPr>
        <w:t xml:space="preserve">Обеспечено выполнение мероприятия по предоставлению субсидий                           на возмещение части затрат на оплату процентов по банковскому кредиту                         на приобретение или строительство жилья. </w:t>
      </w:r>
    </w:p>
    <w:p>
      <w:pPr>
        <w:pStyle w:val="Normal"/>
        <w:spacing w:lineRule="auto" w:line="240" w:before="0" w:after="0"/>
        <w:jc w:val="both"/>
        <w:rPr/>
      </w:pPr>
      <w:r>
        <w:rPr>
          <w:rFonts w:cs="Times New Roman" w:ascii="Times New Roman" w:hAnsi="Times New Roman"/>
          <w:sz w:val="28"/>
          <w:szCs w:val="28"/>
        </w:rPr>
        <w:tab/>
        <w:t>В рамках основного мероприятия улучшили свои жилищные условия                        75 жителей города Рязани (за период действия ипотечных программ - 2 376 жителей города Рязани). В течение года заключено 25 договоров о субсидировании.                                  Приобретено жилых помещений общей площадью 1 301,55</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43 863,29 кв. м). Привлечено на реализацию основного мероприятия кредитных ресурсов банков в сумме 60 414,0 тыс. руб.                                           и 22 078,0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jc w:val="both"/>
        <w:rPr/>
      </w:pPr>
      <w:r>
        <w:rPr>
          <w:rFonts w:cs="Times New Roman" w:ascii="Times New Roman" w:hAnsi="Times New Roman"/>
          <w:sz w:val="28"/>
          <w:szCs w:val="28"/>
        </w:rPr>
        <w:tab/>
        <w:t>Обеспечено выполнение мероприятия по обслуживанию получателей субсидии – участников программ ипотечного кредитования. За год обслужено                    по предоставлению субсидий и заключенным договорам 175 семей. На 01.01.2023 обслуживается по заключенным договорам 150 семей. Ведется учет кредитных историй 792 сем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число  аккредитованных кредитных организаций, агентств недвижимости и застройщиков              в 2022 году составило - 24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w:t>
      </w:r>
    </w:p>
    <w:p>
      <w:pPr>
        <w:pStyle w:val="Normal"/>
        <w:spacing w:lineRule="auto" w:line="240" w:before="0" w:after="0"/>
        <w:ind w:firstLine="720"/>
        <w:jc w:val="both"/>
        <w:rPr/>
      </w:pPr>
      <w:r>
        <w:rPr>
          <w:rFonts w:eastAsia="Arial" w:cs="Times New Roman" w:ascii="Times New Roman" w:hAnsi="Times New Roman"/>
          <w:color w:val="000000"/>
          <w:sz w:val="28"/>
          <w:szCs w:val="28"/>
          <w:lang w:eastAsia="ar-SA"/>
        </w:rPr>
        <w:t xml:space="preserve">По </w:t>
      </w:r>
      <w:r>
        <w:rPr>
          <w:rFonts w:eastAsia="Times New Roman" w:cs="Times New Roman" w:ascii="Times New Roman" w:hAnsi="Times New Roman"/>
          <w:color w:val="000000"/>
          <w:sz w:val="28"/>
          <w:szCs w:val="28"/>
          <w:lang w:eastAsia="ar-SA"/>
        </w:rPr>
        <w:t>основному мероприятию «</w:t>
      </w:r>
      <w:r>
        <w:rPr>
          <w:rFonts w:cs="Times New Roman" w:ascii="Times New Roman" w:hAnsi="Times New Roman"/>
          <w:color w:val="000000"/>
          <w:sz w:val="28"/>
          <w:szCs w:val="28"/>
          <w:lang w:eastAsia="ar-SA"/>
        </w:rPr>
        <w:t>Осмотр местонахождения объекта адресации на территории города Рязани</w:t>
      </w:r>
      <w:r>
        <w:rPr>
          <w:rFonts w:eastAsia="Times New Roman"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освоено 277,8 тыс. руб. (100%) </w:t>
      </w:r>
      <w:r>
        <w:rPr>
          <w:rFonts w:cs="Times New Roman" w:ascii="Times New Roman" w:hAnsi="Times New Roman"/>
          <w:sz w:val="28"/>
          <w:szCs w:val="28"/>
        </w:rPr>
        <w:t>средств бюджета города Рязани.</w:t>
      </w:r>
    </w:p>
    <w:p>
      <w:pPr>
        <w:pStyle w:val="Normal"/>
        <w:shd w:fill="FFFFFF" w:val="clear"/>
        <w:spacing w:lineRule="auto" w:line="240" w:before="0" w:after="0"/>
        <w:ind w:firstLine="680"/>
        <w:jc w:val="both"/>
        <w:rPr/>
      </w:pPr>
      <w:r>
        <w:rPr>
          <w:rFonts w:eastAsia="Times New Roman" w:cs="Times New Roman" w:ascii="Times New Roman" w:hAnsi="Times New Roman"/>
          <w:color w:val="000000"/>
          <w:sz w:val="28"/>
          <w:szCs w:val="28"/>
          <w:lang w:eastAsia="ar-SA"/>
        </w:rPr>
        <w:t xml:space="preserve">В рамках реализации 3 </w:t>
      </w:r>
      <w:r>
        <w:rPr>
          <w:rFonts w:eastAsia="Arial" w:cs="Times New Roman" w:ascii="Times New Roman" w:hAnsi="Times New Roman"/>
          <w:color w:val="000000"/>
          <w:sz w:val="28"/>
          <w:szCs w:val="28"/>
          <w:lang w:eastAsia="ar-SA"/>
        </w:rPr>
        <w:t>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90 объектов адресации.</w:t>
      </w:r>
    </w:p>
    <w:p>
      <w:pPr>
        <w:pStyle w:val="Normal"/>
        <w:spacing w:lineRule="auto" w:line="240" w:before="0" w:after="0"/>
        <w:ind w:firstLine="680"/>
        <w:jc w:val="both"/>
        <w:rPr/>
      </w:pPr>
      <w:r>
        <w:rPr>
          <w:rFonts w:eastAsia="Arial" w:cs="Times New Roman" w:ascii="Times New Roman" w:hAnsi="Times New Roman"/>
          <w:sz w:val="28"/>
          <w:szCs w:val="28"/>
        </w:rPr>
        <w:t xml:space="preserve">В рамках </w:t>
      </w:r>
      <w:r>
        <w:rPr>
          <w:rFonts w:cs="Times New Roman" w:ascii="Times New Roman" w:hAnsi="Times New Roman"/>
          <w:sz w:val="28"/>
          <w:szCs w:val="28"/>
        </w:rPr>
        <w:t>основного мероприятия «Обеспечение деятельности управления капитального строительства»</w:t>
      </w:r>
      <w:r>
        <w:rPr>
          <w:rFonts w:eastAsia="Arial" w:cs="Times New Roman" w:ascii="Times New Roman" w:hAnsi="Times New Roman"/>
          <w:sz w:val="28"/>
          <w:szCs w:val="28"/>
        </w:rPr>
        <w:t xml:space="preserve"> </w:t>
      </w:r>
      <w:r>
        <w:rPr>
          <w:rFonts w:cs="Times New Roman" w:ascii="Times New Roman" w:hAnsi="Times New Roman"/>
          <w:sz w:val="28"/>
          <w:szCs w:val="28"/>
        </w:rPr>
        <w:t>освоено 36 758,6 тыс. руб. (100%)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ресурсном обеспечении мероприятий программы за 2022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374"/>
        <w:gridCol w:w="54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11.02.2022                № 602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8"/>
              <w:rPr/>
            </w:pPr>
            <w:r>
              <w:rPr>
                <w:rFonts w:cs="Times New Roman" w:ascii="Times New Roman" w:hAnsi="Times New Roman"/>
                <w:sz w:val="28"/>
                <w:szCs w:val="28"/>
              </w:rPr>
              <w:t>В соответствии с решением Рязанской городской Думы от 16.12.2021                  № 216-III «Об утверждении бюджета города Рязани на 2022 год и на плановый период 2023 и 2024 годов» откорректированы лимиты средств бюджета города Рязани по всем основным мероприятиям. Скорректированы значения показателей (индикаторов) в соответствии с выделенными бюджетными ассигнованиями.</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вязи с доведением плановых объемов субсидии на 2022 год за счет средств вышестоящих бюджетов, в соответствии со сводной бюджетной росписью бюджета города Рязани увеличено финансирование основных мероприятий: </w:t>
            </w:r>
          </w:p>
          <w:p>
            <w:pPr>
              <w:pStyle w:val="Normal"/>
              <w:suppressAutoHyphens w:val="true"/>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rPr>
              <w:t xml:space="preserve">- «Предоставление молодым семьям социальных выплат на приобретение или строительство жилого дома» за счет средств федерального бюджета                       на 2 171,50164  тыс. руб., за счет средств областного бюджета на 5 620,96836               тыс. руб. </w:t>
            </w:r>
          </w:p>
          <w:p>
            <w:pPr>
              <w:pStyle w:val="Normal"/>
              <w:suppressAutoHyphens w:val="true"/>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rPr>
              <w:t>Скорректировано значение на 2022 год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5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5.04.2022 № 2419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rPr/>
            </w:pPr>
            <w:r>
              <w:rPr>
                <w:rFonts w:cs="Times New Roman" w:ascii="Times New Roman" w:hAnsi="Times New Roman"/>
                <w:sz w:val="28"/>
                <w:szCs w:val="28"/>
              </w:rPr>
              <w:t>В соответствии с решением Рязанской городской Думы от 24.03.2022                  № 76-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увеличены лимиты средств бюджета города Рязани на  2800,0 тыс. руб. на проведение строительного контроля по объекту «Строительство улиц «Перспективная 2» и «Перспективная 3»               от ТЦ Метро до Центра единоборств                           г. Рязани»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w:t>
            </w:r>
          </w:p>
          <w:p>
            <w:pPr>
              <w:pStyle w:val="Normal"/>
              <w:suppressAutoHyphens w:val="true"/>
              <w:autoSpaceDE w:val="false"/>
              <w:spacing w:lineRule="auto" w:line="240" w:before="0" w:after="0"/>
              <w:ind w:firstLine="709"/>
              <w:rPr/>
            </w:pPr>
            <w:r>
              <w:rPr>
                <w:rFonts w:cs="Times New Roman" w:ascii="Times New Roman" w:hAnsi="Times New Roman"/>
                <w:sz w:val="28"/>
                <w:szCs w:val="28"/>
              </w:rPr>
              <w:t>Кроме того, в связи с доведением плановых объемов субсидии на 2022 год за счет средств вышестоящих бюджетов, поступившим уведомлением министерства строительного комплекса Рязанской области о предоставлении субсидий областного бюджета за счет инфраструктурных бюджетных кредитов                    в сумме  432 526, 0 тыс. руб.,                                    в соответствии со сводной бюджетной росписью расходов бюджета города Рязани на 2022 год увелич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том числе                          по объекту:</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Детский сад в районе Семчино города Рязани» за счет средств областного бюджета на 214122,6 тыс. руб., за счет средств бюджета города Рязани на 21,65455 тыс. руб.;  </w:t>
            </w:r>
          </w:p>
          <w:p>
            <w:pPr>
              <w:pStyle w:val="Normal"/>
              <w:suppressAutoHyphens w:val="true"/>
              <w:autoSpaceDE w:val="false"/>
              <w:spacing w:lineRule="auto" w:line="240" w:before="0" w:after="0"/>
              <w:ind w:firstLine="709"/>
              <w:rPr/>
            </w:pPr>
            <w:r>
              <w:rPr>
                <w:rFonts w:cs="Times New Roman" w:ascii="Times New Roman" w:hAnsi="Times New Roman"/>
                <w:sz w:val="28"/>
                <w:szCs w:val="28"/>
              </w:rPr>
              <w:t>- Детский сад на 224 места по адресу: г. Рязань, район Кальное (Советский район) за счет средств областного бюджета на 218403,4 тыс. руб., за счет средств бюджета города Рязани                                        на 22,03495 тыс. руб.</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рректировка значения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rPr/>
            </w:pPr>
            <w:r>
              <w:rPr>
                <w:rFonts w:cs="Times New Roman" w:ascii="Times New Roman" w:hAnsi="Times New Roman"/>
                <w:sz w:val="28"/>
                <w:szCs w:val="28"/>
              </w:rPr>
              <w:t>Постановление администрации города Рязани от 03.06.2022 № 3713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rPr/>
            </w:pPr>
            <w:r>
              <w:rPr>
                <w:rFonts w:cs="Times New Roman" w:ascii="Times New Roman" w:hAnsi="Times New Roman"/>
                <w:sz w:val="28"/>
                <w:szCs w:val="28"/>
              </w:rPr>
              <w:t>В соответствии с решением Рязанской городской Думы от 14.04.2022                  № 82-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уменьшены лимиты средств бюджета города Рязани на 600,0 тыс. руб. в связи с экономией, сложившейся  в ходе закупочных процедур, на проведение строительного контроля по объекту «Строительство улиц «Перспективная 2» и «Перспективная 3» от ТЦ Метро до Центра единоборств г. Рязани»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Корректировка значения показателя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роме того,  уменьшены лимиты средств бюджета города Рязани на  1627,6013 тыс. руб. в рамках основного мероприятия «Обеспечение деятельности управления капитального строительства» в связи с уменьшением расходов на содержание органов местного самоуправления</w:t>
            </w:r>
            <w:r>
              <w:rPr>
                <w:rFonts w:eastAsia="Arial CYR" w:cs="Arial CYR"/>
                <w:kern w:val="2"/>
                <w:sz w:val="28"/>
                <w:szCs w:val="28"/>
                <w:lang w:eastAsia="zxx" w:bidi="zxx"/>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3.07.2022 № 5026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вязи с проведением министерством строительного комплекса Рязанской области отбора муниципальных образований на предоставление государственной поддержки по мероприятию, предусмотренному подпунктом 1.1.2 таблицы пункта 5 «Перечень мероприятий подпрограммы» подпрограммы 2 «Развитие жилищного строительства» государственной программы Рязанской области «Социальное и экономическое развитие населенных пунктов»,  в соответствии с приказом от 11.07.2022 г. № 7/130, подготовлен пакет документации (конкурсная заявка) для участия  в отборе муниципальных образований для предоставления субсидий   из областного бюджета бюджету города Рязани на реализацию мероприятий муниципальной программы «Жилище» в 2023, 2024 годах.</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 целью обеспечения финансирования строительства инженерных коммуникаций в 2024 году перераспределены средства бюджета города Рязани с основного мероприятия «Разработка градостроительной и проектной документации» на основное мероприятие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сумме 170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18.07.2022 № 5132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rPr/>
            </w:pPr>
            <w:r>
              <w:rPr>
                <w:rFonts w:cs="Times New Roman" w:ascii="Times New Roman" w:hAnsi="Times New Roman"/>
                <w:sz w:val="28"/>
                <w:szCs w:val="28"/>
              </w:rPr>
              <w:t>В связи с проведением министерством строительного комплекса Рязанской области отбора муниципальных образований на предоставление государственной поддержки по мероприятию, предусмотренному подпунктом 1.1.3 таблицы пункта 5 «Перечень мероприятий подпрограммы» подпрограммы 2 «Развитие жилищного строительства» государственной программы Рязанской области «Социальное и экономическое развитие населенных пунктов»,  в соответствии                      с приказом от 14.07.2022 г. № 7/140, подготовлен пакет документации (конкурсная заявка) для участия  в отборе муниципальных образований для предоставления субсидий   из областного бюджета бюджету города Рязани на реализацию мероприятий муниципальной программы «Жилище» в 2024-2027 годах.</w:t>
            </w:r>
          </w:p>
          <w:p>
            <w:pPr>
              <w:pStyle w:val="Normal"/>
              <w:suppressAutoHyphens w:val="true"/>
              <w:spacing w:lineRule="auto" w:line="240" w:before="0" w:after="0"/>
              <w:ind w:firstLine="709"/>
              <w:rPr>
                <w:sz w:val="28"/>
                <w:szCs w:val="28"/>
              </w:rPr>
            </w:pPr>
            <w:r>
              <w:rPr>
                <w:rFonts w:cs="Times New Roman" w:ascii="Times New Roman" w:hAnsi="Times New Roman"/>
                <w:sz w:val="28"/>
                <w:szCs w:val="28"/>
              </w:rPr>
              <w:t>С целью соблюдения условий отбора для выделения финансирования на строительство дороги к микрорайону Олимпийский городок г. Рязани                             в программу включается проект по развитию территорий, предусматривающий строительство жилья - «Комплексная жилая застройка                   по ул. Зубковой   г.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08.08.2022 № 5806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8"/>
              <w:rPr/>
            </w:pPr>
            <w:r>
              <w:rPr>
                <w:rFonts w:cs="Times New Roman" w:ascii="Times New Roman" w:hAnsi="Times New Roman"/>
                <w:sz w:val="28"/>
                <w:szCs w:val="28"/>
              </w:rPr>
              <w:t>На основании решения Рязанской городской Думы от 23.06.2022 № 141-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приведены в соответствие                                     с  бюджетом города Рязани расходы за счет межбюджетных трансфертов из областного бюджета по основным мероприятиям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и «Предоставление молодым семьям социальных выплат на приобретение жилья или строительство жилого дома».</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роме того, программа приведена в соответствие с постановлением администрации города Рязани от 20.06.2022 № 4162 «О внесении изменений                    в приложения № 1 и № 2 к постановлению администрации города Рязани от 13.08.2013 № 3274 «Об утверждении Порядка разработки,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31.08.2022 № 6727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связи с проведением министерством строительного комплекса Рязанской области отбора муниципальных образований на предоставление государственной поддержки по мероприятиям, предусмотренным подпунктами 1.1.2 и 1.1.3 таблицы пункта 5 «Перечень мероприятий подпрограммы» подпрограммы 2 «Развитие жилищного строительства» государственной программы Рязанской области «Социальное и экономическое развитие населенных пунктов»,  в соответствии с приказом от 14.07.2022 г. № 7/140, подготовлен пакет документации (конкурсная заявка) для участия  в отборе муниципальных образований для предоставления субсидий   из областного бюджета бюджету города Рязани на реализацию мероприятий муниципальной программы «Жилище» в 2026-2027 годах.</w:t>
            </w:r>
          </w:p>
          <w:p>
            <w:pPr>
              <w:pStyle w:val="Normal"/>
              <w:suppressAutoHyphens w:val="tru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виду наличия гарантийных обязательств при подаче заявки, с целью соблюдения условий отбора для выделения финансирования  на устройство внутриквартальной сети водоснабжения и водоотведения   и внутриквартальной дорожной сети в программу включается проект по развитию территорий, предусматривающий строительство жилья «Комплексная застройка в районе              ул. Черновицкая - ул. Березовая г. Ряза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05.10.2022 № 7830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rPr/>
            </w:pPr>
            <w:r>
              <w:rPr>
                <w:rFonts w:cs="Times New Roman" w:ascii="Times New Roman" w:hAnsi="Times New Roman"/>
                <w:sz w:val="28"/>
                <w:szCs w:val="28"/>
              </w:rPr>
              <w:t>На основании решения Рязанской городской Думы от 24.08.2022  № 196-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приведены в соответствие с  бюджетом города Рязани расходы на со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2024 год.</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роме того, в соответствии с Методическими указаниями по разработке                  и реализации муниципальных программ в городе Рязани, утвержденными постановлением администрации города Рязани от 13.08.2013 № 3274,                          по обращению участника муниципальной программы – управления благоустройства города от 13.09.2022 № 04/3-10-8268-Исх внесены изменения   в пункт 1.1 таблицы № 7 «Ресурсное обеспечение реализации муниципальной программы за счет всех источников финансирования» приложения № 1 к муниципальной программе в части средств муниципального дорожного фонда города Рязани на 2022 год  по объекту «Строительство улиц «Перспективная 2»               и «Перспективная 3» от ТЦ Метро до Центра единоборств г.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7.10.2022 № 871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вязи с поступлением средств областного бюджета по объектам «Детский сад на 224 места по адресу: г. Рязань, район Кальное (Советский район)» и «Детский сад в районе Семчино города Рязани», в целях подготовки документов в Управление Федерального казначейства по Рязанской области для открытия финансирования, в соответствии со сводной бюджетной росписью расходов бюджета города Рязани на 2022 год и на плановый период 2023 года, увеличивается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в 2022 году на сумму 163124,0505 тыс. руб., в 2023 году на сумму 50500,0 тыс. руб. </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дновременно, с целью обеспечения софинансирования строительства детских садов, лимиты средств бюджета города Рязани по основному мероприятию «Разработка градостроительной и проектной документации»  в 2022 году уменьшены на 650,0505 тыс. руб. и перераспределены на указанные цели.</w:t>
            </w:r>
          </w:p>
          <w:p>
            <w:pPr>
              <w:pStyle w:val="Normal"/>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виду планируемого ввода объектов в 2023 году, скорректированы значени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2022-2023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3.12.2022 № 11433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Fonts w:eastAsia="Arial CYR" w:cs="Arial CYR"/>
                <w:sz w:val="28"/>
                <w:szCs w:val="28"/>
                <w:lang w:bidi="zxx"/>
              </w:rPr>
              <w:t>На основании решения Рязанской городской Думы от 24.11.2022                               № 262-</w:t>
            </w:r>
            <w:r>
              <w:rPr>
                <w:rFonts w:eastAsia="Arial CYR" w:cs="Arial CYR"/>
                <w:sz w:val="28"/>
                <w:szCs w:val="28"/>
                <w:lang w:val="en-US" w:bidi="zxx"/>
              </w:rPr>
              <w:t>III</w:t>
            </w:r>
            <w:r>
              <w:rPr>
                <w:rFonts w:eastAsia="Arial CYR" w:cs="Arial CYR"/>
                <w:sz w:val="28"/>
                <w:szCs w:val="28"/>
                <w:lang w:bidi="zxx"/>
              </w:rPr>
              <w:t xml:space="preserve">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уменьшено финансирование основного мероприятия «Разработка градостроительной и проектной документации» на 6500,0 тыс. руб. в связи с переносом срока завершения проектных работ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на 2023 год ввиду того, что при недостаточности площади земельного участка под размещение водозаборного узла и станции водоочистки, проработан вопрос с Рязанским районом                            о выделении земельного участка большей площади. Значение показателя (индикатора) муниципальной программы «Количество разработанных проектов градостроительной  и проектной документации» уменьшено на 1 проект. </w:t>
            </w:r>
          </w:p>
          <w:p>
            <w:pPr>
              <w:pStyle w:val="Style19"/>
              <w:snapToGrid w:val="false"/>
              <w:rPr>
                <w:rFonts w:eastAsia="Arial CYR" w:cs="Arial CYR"/>
                <w:sz w:val="28"/>
                <w:szCs w:val="28"/>
                <w:lang w:bidi="zxx"/>
              </w:rPr>
            </w:pPr>
            <w:r>
              <w:rPr>
                <w:rFonts w:eastAsia="Arial CYR" w:cs="Arial CYR"/>
                <w:sz w:val="28"/>
                <w:szCs w:val="28"/>
                <w:lang w:bidi="zxx"/>
              </w:rPr>
              <w:tab/>
              <w:t>Приведены в соответствие  с  бюджетом города Рязани расходы за счет межбюджетных трансфертов из областного бюджета по основному мероприятию «Предоставление молодым семьям социальных выплат на приобретение жилья или строительство жилого дома», средства областного бюджета увеличены                    на 129,8745 тыс. руб.</w:t>
            </w:r>
          </w:p>
          <w:p>
            <w:pPr>
              <w:pStyle w:val="Style19"/>
              <w:snapToGrid w:val="false"/>
              <w:rPr>
                <w:rFonts w:eastAsia="Arial CYR" w:cs="Arial CYR"/>
                <w:sz w:val="28"/>
                <w:szCs w:val="28"/>
                <w:lang w:bidi="zxx"/>
              </w:rPr>
            </w:pPr>
            <w:r>
              <w:rPr>
                <w:rFonts w:eastAsia="Arial CYR" w:cs="Arial CYR"/>
                <w:sz w:val="28"/>
                <w:szCs w:val="28"/>
                <w:lang w:bidi="zxx"/>
              </w:rPr>
              <w:tab/>
              <w:t>Увеличено финансирование основного мероприятия «Обеспечение деятельности управления капитального строительства» на 1 343,37846 тыс. руб. в связи с дополнительной потребностью в средствах на индексацию фонда оплаты труда, на восстановление расходов на компенсационные выплаты  при увольнении, единовременные выплаты в связи с юбилейными датами и за выслугу лет.</w:t>
            </w:r>
          </w:p>
          <w:p>
            <w:pPr>
              <w:pStyle w:val="Style19"/>
              <w:snapToGrid w:val="false"/>
              <w:rPr>
                <w:sz w:val="28"/>
                <w:szCs w:val="28"/>
              </w:rPr>
            </w:pPr>
            <w:r>
              <w:rPr>
                <w:rFonts w:eastAsia="Arial CYR" w:cs="Arial CYR"/>
                <w:sz w:val="28"/>
                <w:szCs w:val="28"/>
                <w:lang w:bidi="zxx"/>
              </w:rPr>
              <w:tab/>
              <w:t xml:space="preserve"> Кроме того, в соответствии с поступившими уведомлениями министерства строительного комплекса Рязанской области </w:t>
            </w:r>
            <w:r>
              <w:rPr>
                <w:rFonts w:eastAsia="Arial CYR" w:cs="Arial CYR"/>
                <w:sz w:val="28"/>
                <w:szCs w:val="28"/>
              </w:rPr>
              <w:t xml:space="preserve">перераспределено финансирование за счет средств областного бюджета в размере 200000,0 тыс. руб. и городского бюджета в размере 2000,0 тыс. руб. между 2022 и 2023 годами </w:t>
            </w:r>
            <w:r>
              <w:rPr>
                <w:sz w:val="28"/>
                <w:szCs w:val="28"/>
                <w:lang w:eastAsia="zh-CN"/>
              </w:rPr>
              <w:t>по объектам «Детский сад на 224 места по адресу: г. Рязань, район Кальное (Советский район)» и «Детский сад в районе Семчино города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9.12.2022 № 11868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Fonts w:eastAsia="Arial CYR" w:cs="Arial CYR"/>
                <w:sz w:val="28"/>
                <w:szCs w:val="28"/>
                <w:lang w:bidi="zxx"/>
              </w:rPr>
              <w:t>На основании решения Рязанской городской Думы от 22.12.2022  № 314-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в 2022 году:</w:t>
            </w:r>
          </w:p>
          <w:p>
            <w:pPr>
              <w:pStyle w:val="Style19"/>
              <w:snapToGrid w:val="false"/>
              <w:rPr/>
            </w:pPr>
            <w:r>
              <w:rPr>
                <w:rFonts w:eastAsia="Arial CYR" w:cs="Arial CYR"/>
                <w:sz w:val="28"/>
                <w:szCs w:val="28"/>
                <w:lang w:bidi="zxx"/>
              </w:rPr>
              <w:tab/>
              <w:t xml:space="preserve">- уменьшено финансирование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сумму 117,05064 тыс. руб., в том числе  в связи с экономией, сложившейся в ходе проведения закупочных процедур  на проведение строительного контроля по объекту «Строительство улиц «Перспективная 2» и «Перспективная 3» от ТЦ Метро до Центра единоборств  г. Рязани» в сумме 57,05064 тыс. руб., а также в связи экономией по объектам «Детский сад на 224 места по адресу: г. Рязань, район Кальное (Советский район)» и «Детский сад в районе Семчино города Рязани» в сумме 60,0 тыс. руб. </w:t>
            </w:r>
          </w:p>
          <w:p>
            <w:pPr>
              <w:pStyle w:val="Style19"/>
              <w:snapToGrid w:val="false"/>
              <w:rPr>
                <w:rFonts w:eastAsia="Arial CYR" w:cs="Arial CYR"/>
                <w:sz w:val="28"/>
                <w:szCs w:val="28"/>
                <w:lang w:bidi="zxx"/>
              </w:rPr>
            </w:pPr>
            <w:r>
              <w:rPr>
                <w:rFonts w:eastAsia="Arial CYR" w:cs="Arial CYR"/>
                <w:sz w:val="28"/>
                <w:szCs w:val="28"/>
                <w:lang w:bidi="zxx"/>
              </w:rPr>
              <w:t>Корректировка значения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w:t>
            </w:r>
          </w:p>
          <w:p>
            <w:pPr>
              <w:pStyle w:val="Normal"/>
              <w:suppressAutoHyphens w:val="true"/>
              <w:autoSpaceDE w:val="false"/>
              <w:spacing w:lineRule="auto" w:line="240" w:before="0" w:after="0"/>
              <w:ind w:firstLine="708"/>
              <w:rPr/>
            </w:pPr>
            <w:r>
              <w:rPr>
                <w:rFonts w:eastAsia="Arial CYR" w:cs="Arial CYR" w:ascii="Times New Roman" w:hAnsi="Times New Roman"/>
                <w:kern w:val="2"/>
                <w:sz w:val="28"/>
                <w:szCs w:val="28"/>
                <w:lang w:eastAsia="zxx" w:bidi="zxx"/>
              </w:rPr>
              <w:t>- уменьшено финансирование основного мероприятия «Разработка градостроительной и проектной документации» на сумму 581,9861 тыс. руб.  в связи со сложившейся экономией              в ходе исполнения бюджета. Уменьшено значение показателя (индикатора) «Количество разработанных проектов градостроительной и проектной документации» в 2022 году на 4 объекта;</w:t>
            </w:r>
          </w:p>
          <w:p>
            <w:pPr>
              <w:pStyle w:val="Normal"/>
              <w:suppressAutoHyphens w:val="true"/>
              <w:autoSpaceDE w:val="false"/>
              <w:spacing w:lineRule="auto" w:line="240" w:before="0" w:after="0"/>
              <w:ind w:firstLine="708"/>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 уменьшено финансирование за счет средств бюджета города Рязани основного мероприятия «Предоставление молодым семьям социальных выплат  на приобретение жилья или строительство жилого дома» на 118,8095 тыс. руб., увеличены объемы внебюджетных средств, привлеченных на реализацию основного мероприятия на 272,325 тыс. руб. Корректировка значения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не требуется;</w:t>
            </w:r>
          </w:p>
          <w:p>
            <w:pPr>
              <w:pStyle w:val="Normal"/>
              <w:suppressAutoHyphens w:val="true"/>
              <w:autoSpaceDE w:val="false"/>
              <w:spacing w:lineRule="auto" w:line="240" w:before="0" w:after="0"/>
              <w:ind w:firstLine="708"/>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 уменьшены объемы внебюджетных средств, привлеченных  на реализацию основного мероприятия «Льготное ипотечное кредитование»  на 23870,0 тыс. руб., в связи со снижением платежеспособности населения, значительным повышением цен на объекты недвижимости первичного   и вторичного рынка, а также в условиях сложной экономической ситуации, в 2022 году снизилось количество граждан, обратившихся для участия в основном мероприятии, значение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уменьшено на  7 семей;</w:t>
            </w:r>
          </w:p>
          <w:p>
            <w:pPr>
              <w:pStyle w:val="Normal"/>
              <w:suppressAutoHyphens w:val="true"/>
              <w:autoSpaceDE w:val="false"/>
              <w:spacing w:lineRule="auto" w:line="240" w:before="0" w:after="0"/>
              <w:ind w:firstLine="708"/>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 уменьшены объемы финансирования основного мероприятия «Субсидирование процентной ставки по банковскому кредиту» на 47868,0                     тыс. руб., в том числе за счет бюджета города Рязани на 2360,0 тыс. руб., за счет внебюджетных источников на 45508,0 тыс. руб. По итогам 2022 года уменьшилось число заявок на участие в основном мероприятии. Количество семей, заключивших договор субсидирования на возмещение части затрат на оплату процентов по банковскому кредиту на приобретение и строительство жилья, составило 25.</w:t>
            </w:r>
          </w:p>
          <w:p>
            <w:pPr>
              <w:pStyle w:val="Normal"/>
              <w:spacing w:lineRule="auto" w:line="240" w:before="0" w:after="0"/>
              <w:rPr>
                <w:rFonts w:ascii="Times New Roman" w:hAnsi="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Arial CYR" w:ascii="Times New Roman" w:hAnsi="Times New Roman"/>
                <w:kern w:val="2"/>
                <w:sz w:val="28"/>
                <w:szCs w:val="28"/>
                <w:lang w:eastAsia="zxx" w:bidi="zxx"/>
              </w:rPr>
              <w:t>Уменьшение расчетной суммы средств бюджета произошло за счет:</w:t>
            </w:r>
          </w:p>
          <w:p>
            <w:pPr>
              <w:pStyle w:val="Normal"/>
              <w:numPr>
                <w:ilvl w:val="0"/>
                <w:numId w:val="2"/>
              </w:numPr>
              <w:spacing w:lineRule="auto" w:line="240" w:before="0" w:after="0"/>
              <w:ind w:left="0" w:firstLine="709"/>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уменьшения числа заявок на участие в программе;</w:t>
            </w:r>
          </w:p>
          <w:p>
            <w:pPr>
              <w:pStyle w:val="Normal"/>
              <w:numPr>
                <w:ilvl w:val="0"/>
                <w:numId w:val="2"/>
              </w:numPr>
              <w:spacing w:lineRule="auto" w:line="240" w:before="0" w:after="0"/>
              <w:ind w:left="0" w:firstLine="709"/>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досрочного полного погашения банковского кредита  (выбыло 14 человек);</w:t>
            </w:r>
          </w:p>
          <w:p>
            <w:pPr>
              <w:pStyle w:val="Normal"/>
              <w:numPr>
                <w:ilvl w:val="0"/>
                <w:numId w:val="2"/>
              </w:numPr>
              <w:spacing w:lineRule="auto" w:line="240" w:before="0" w:after="0"/>
              <w:ind w:left="0" w:firstLine="709"/>
              <w:rPr/>
            </w:pPr>
            <w:r>
              <w:rPr>
                <w:rFonts w:eastAsia="Arial CYR" w:cs="Arial CYR" w:ascii="Times New Roman" w:hAnsi="Times New Roman"/>
                <w:kern w:val="2"/>
                <w:sz w:val="28"/>
                <w:szCs w:val="28"/>
                <w:lang w:eastAsia="zxx" w:bidi="zxx"/>
              </w:rPr>
              <w:t>уменьшением расчетной суммы уплаченных процентов, а, следовательно, и субсидий, в связи с внеочередными платежами, поступлениями материнского капитала в счет погашения кредитов.</w:t>
            </w:r>
          </w:p>
          <w:p>
            <w:pPr>
              <w:pStyle w:val="Normal"/>
              <w:spacing w:lineRule="auto" w:line="240" w:before="0" w:after="0"/>
              <w:ind w:firstLine="709"/>
              <w:rPr/>
            </w:pPr>
            <w:r>
              <w:rPr>
                <w:rFonts w:eastAsia="Arial CYR" w:cs="Arial CYR" w:ascii="Times New Roman" w:hAnsi="Times New Roman"/>
                <w:kern w:val="2"/>
                <w:sz w:val="28"/>
                <w:szCs w:val="28"/>
                <w:lang w:eastAsia="zxx" w:bidi="zxx"/>
              </w:rPr>
              <w:t>Уменьшено значение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на 15 семей;</w:t>
            </w:r>
          </w:p>
          <w:p>
            <w:pPr>
              <w:pStyle w:val="Normal"/>
              <w:suppressAutoHyphens w:val="true"/>
              <w:autoSpaceDE w:val="false"/>
              <w:spacing w:lineRule="auto" w:line="240" w:before="0" w:after="0"/>
              <w:ind w:firstLine="708"/>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 уменьшено финансирование основного мероприятия «Осмотр местонахождения объекта адресации на территории города Рязани»                                   на 277,8102 тыс. руб. Кроме того, уменьшено значение показателя (индикатора) «Количество проведенных осмотров местонахождения адресации» на 10;</w:t>
            </w:r>
          </w:p>
          <w:p>
            <w:pPr>
              <w:pStyle w:val="Normal"/>
              <w:suppressAutoHyphens w:val="true"/>
              <w:autoSpaceDE w:val="false"/>
              <w:spacing w:lineRule="auto" w:line="240" w:before="0" w:after="0"/>
              <w:ind w:firstLine="708"/>
              <w:rPr>
                <w:rFonts w:ascii="Times New Roman" w:hAnsi="Times New Roman" w:eastAsia="Arial CYR" w:cs="Arial CYR"/>
                <w:kern w:val="2"/>
                <w:sz w:val="28"/>
                <w:szCs w:val="28"/>
                <w:lang w:eastAsia="zxx" w:bidi="zxx"/>
              </w:rPr>
            </w:pPr>
            <w:r>
              <w:rPr>
                <w:rFonts w:eastAsia="Arial CYR" w:cs="Arial CYR" w:ascii="Times New Roman" w:hAnsi="Times New Roman"/>
                <w:kern w:val="2"/>
                <w:sz w:val="28"/>
                <w:szCs w:val="28"/>
                <w:lang w:eastAsia="zxx" w:bidi="zxx"/>
              </w:rPr>
              <w:t>- уменьшено финансирование основного мероприятия «Обеспечение деятельности управления капитального строительства» на 1746,54181 тыс. руб.                 в связи с экономией средств на уплату земельного налога ввиду выбытия земельных участков.</w:t>
            </w:r>
          </w:p>
          <w:p>
            <w:pPr>
              <w:pStyle w:val="Normal"/>
              <w:suppressAutoHyphens w:val="true"/>
              <w:autoSpaceDE w:val="false"/>
              <w:spacing w:lineRule="auto" w:line="240" w:before="0" w:after="0"/>
              <w:ind w:firstLine="708"/>
              <w:rPr>
                <w:rFonts w:eastAsia="Arial CYR" w:cs="Arial CYR"/>
                <w:sz w:val="28"/>
                <w:szCs w:val="28"/>
                <w:lang w:bidi="zxx"/>
              </w:rPr>
            </w:pPr>
            <w:r>
              <w:rPr>
                <w:rFonts w:eastAsia="Arial CYR" w:cs="Arial CYR" w:ascii="Times New Roman" w:hAnsi="Times New Roman"/>
                <w:kern w:val="2"/>
                <w:sz w:val="28"/>
                <w:szCs w:val="28"/>
                <w:lang w:eastAsia="zxx" w:bidi="zxx"/>
              </w:rPr>
              <w:t>Кроме того, в 2022-2023 годах приведены в соответствие  с  бюджетом города Рязани расходы за счет межбюджетных трансфертов из областного бюджета и городского бюджета на софинансирование 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ам «Детский сад на 224 места по адресу: г. Рязань, район Кальное (Советский район)» и «Детский сад в районе Семчино города Рязан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30.12.2022 № 1200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rFonts w:eastAsia="Arial CYR" w:cs="Arial CYR"/>
                <w:sz w:val="28"/>
                <w:szCs w:val="28"/>
                <w:lang w:bidi="zxx"/>
              </w:rPr>
            </w:pPr>
            <w:r>
              <w:rPr>
                <w:sz w:val="28"/>
                <w:szCs w:val="28"/>
                <w:lang w:eastAsia="zh-CN"/>
              </w:rPr>
              <w:t xml:space="preserve">В связи с изменениями бюджетных ассигнований и лимитов бюджетных обязательств на 2022 финансовый год, произошедших  после принятия </w:t>
            </w:r>
            <w:r>
              <w:rPr>
                <w:rFonts w:eastAsia="Arial CYR" w:cs="Arial CYR"/>
                <w:sz w:val="28"/>
                <w:szCs w:val="28"/>
                <w:lang w:bidi="zxx"/>
              </w:rPr>
              <w:t>решения Рязанской городской Думы от 22.12.2022         № 314-</w:t>
            </w:r>
            <w:r>
              <w:rPr>
                <w:rFonts w:eastAsia="Arial CYR" w:cs="Arial CYR"/>
                <w:sz w:val="28"/>
                <w:szCs w:val="28"/>
                <w:lang w:val="en-US" w:bidi="zxx"/>
              </w:rPr>
              <w:t>III</w:t>
            </w:r>
            <w:r>
              <w:rPr>
                <w:rFonts w:eastAsia="Arial CYR" w:cs="Arial CYR"/>
                <w:sz w:val="28"/>
                <w:szCs w:val="28"/>
                <w:lang w:bidi="zxx"/>
              </w:rPr>
              <w:t xml:space="preserve">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в муниципальную программу «Жилище» вносятся изменения                     по </w:t>
            </w:r>
            <w:r>
              <w:rPr>
                <w:sz w:val="28"/>
                <w:szCs w:val="28"/>
                <w:lang w:eastAsia="zh-CN"/>
              </w:rPr>
              <w:t>сводной бюджетной росписи расходов бюджета города Рязани на 2022 год.</w:t>
            </w:r>
          </w:p>
          <w:p>
            <w:pPr>
              <w:pStyle w:val="Style19"/>
              <w:snapToGrid w:val="false"/>
              <w:rPr/>
            </w:pPr>
            <w:r>
              <w:rPr>
                <w:rFonts w:eastAsia="Arial CYR" w:cs="Arial CYR"/>
                <w:sz w:val="28"/>
                <w:szCs w:val="28"/>
                <w:lang w:bidi="zxx"/>
              </w:rPr>
              <w:tab/>
              <w:t>С целью финансирования дополнительных работ по объекту «Строительство сетей ливневой канализации по ул. Спортивной                          в г. Рязани»  в рамках ведомственной целевой программы «Адресная инвестиционная программа города Рязани», перераспределены средства бюджета города Рязани   с основного мероприятия «Обеспечение деятельности управления капитального строительства» муниципальной программы «Жилище»                  в размере  320,0 тыс. руб.</w:t>
            </w:r>
          </w:p>
        </w:tc>
      </w:tr>
    </w:tbl>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есовой коэффициент основных мероприятий муниципальной программы сост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1=0,73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2=0,00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3=0,059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4=0,01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5=0,13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6=0,0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7=0,05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И1 = </w:t>
      </w:r>
      <w:r>
        <w:rPr>
          <w:rFonts w:cs="Times New Roman" w:ascii="Times New Roman" w:hAnsi="Times New Roman"/>
          <w:sz w:val="28"/>
          <w:szCs w:val="28"/>
          <w:lang w:val="en-US"/>
        </w:rPr>
        <w:t>33</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результат объясняется переносом достижения показателей регионального проекта «Жилье (Рязанская область)» по вводу в эксплуатацию объектов «Детского сада на 224 места по адресу: г. Рязань, район Кальное (Советский район)»  и «Детского сада в районе Семчино города Рязани» на 2023 год ввиду увеличения стоимости объекта из-за повышения стоимости материалов                    и оборудования и доведением лимитов средств областного бюджета в октябре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2 = 6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достигнутый результат в 2022 году объясняется разработкой меньшего количества градостроительной и проектной документации относительно первоначально запланирова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3 = 100%.</w:t>
      </w:r>
    </w:p>
    <w:p>
      <w:pPr>
        <w:pStyle w:val="Normal"/>
        <w:spacing w:lineRule="auto" w:line="240" w:before="0" w:after="0"/>
        <w:jc w:val="both"/>
        <w:rPr/>
      </w:pPr>
      <w:r>
        <w:rPr>
          <w:rFonts w:cs="Times New Roman" w:ascii="Times New Roman" w:hAnsi="Times New Roman"/>
          <w:sz w:val="28"/>
          <w:szCs w:val="28"/>
        </w:rPr>
        <w:tab/>
        <w:t>ДИ4 =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Низкий достигнутый результат связан со снижением платежеспособности населения, значительным повышением цен на объекты недвижимости первичном                и вторичном рынке, что привело к снижению обращений граждан для участия                        в программе «Жилище» и сокращению числа заявок на участие в программе.</w:t>
      </w:r>
    </w:p>
    <w:p>
      <w:pPr>
        <w:pStyle w:val="Normal"/>
        <w:spacing w:lineRule="auto" w:line="240" w:before="0" w:after="0"/>
        <w:jc w:val="both"/>
        <w:rPr/>
      </w:pPr>
      <w:r>
        <w:rPr>
          <w:rFonts w:cs="Times New Roman" w:ascii="Times New Roman" w:hAnsi="Times New Roman"/>
          <w:sz w:val="28"/>
          <w:szCs w:val="28"/>
        </w:rPr>
        <w:tab/>
        <w:t>ДИ5 = 6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достигнутый результат связан со снижением платежеспособности населения, значительным повышением цен на объекты недвижимости первичном                и вторичном рынке, что привело к снижению обращений граждан для участия                        в программе «Жилище» и сокращению числа заявок на участие в программе.</w:t>
      </w:r>
    </w:p>
    <w:p>
      <w:pPr>
        <w:pStyle w:val="Normal"/>
        <w:spacing w:lineRule="auto" w:line="240" w:before="0" w:after="0"/>
        <w:ind w:firstLine="709"/>
        <w:jc w:val="both"/>
        <w:rPr/>
      </w:pPr>
      <w:r>
        <w:rPr>
          <w:rFonts w:cs="Times New Roman" w:ascii="Times New Roman" w:hAnsi="Times New Roman"/>
          <w:sz w:val="28"/>
          <w:szCs w:val="28"/>
        </w:rPr>
        <w:t>ДИ6 = 90%.</w:t>
      </w:r>
    </w:p>
    <w:p>
      <w:pPr>
        <w:pStyle w:val="Normal"/>
        <w:spacing w:lineRule="auto" w:line="240" w:before="0" w:after="0"/>
        <w:jc w:val="both"/>
        <w:rPr/>
      </w:pPr>
      <w:r>
        <w:rPr>
          <w:rFonts w:cs="Times New Roman" w:ascii="Times New Roman" w:hAnsi="Times New Roman"/>
          <w:sz w:val="28"/>
          <w:szCs w:val="28"/>
        </w:rPr>
        <w:tab/>
        <w:t>Средний достигнутый результат объясняется сокращением количества актов осмотра по муниципальным контрактам с БТИ на оказание услуг по проведению осмотра местонахождения объекта адресации произошло по следующей причине -</w:t>
      </w:r>
      <w:r>
        <w:rPr>
          <w:color w:val="000000"/>
          <w:sz w:val="28"/>
          <w:szCs w:val="28"/>
        </w:rPr>
        <w:t xml:space="preserve">                </w:t>
      </w:r>
      <w:r>
        <w:rPr>
          <w:rFonts w:cs="Times New Roman" w:ascii="Times New Roman" w:hAnsi="Times New Roman"/>
          <w:sz w:val="28"/>
          <w:szCs w:val="28"/>
        </w:rPr>
        <w:t>в настоящее время заявка в БТИ на осмотр местонахождения объекта адресации направляется в сложных случаях, в которых определить адрес без осмотра объекта затруднительно. В остальных случаях решение определяется без акта БТИ по картам и спутниковым снимкам.</w:t>
      </w:r>
    </w:p>
    <w:p>
      <w:pPr>
        <w:pStyle w:val="Normal"/>
        <w:spacing w:lineRule="auto" w:line="240" w:before="0" w:after="0"/>
        <w:jc w:val="both"/>
        <w:rPr/>
      </w:pPr>
      <w:r>
        <w:rPr>
          <w:rFonts w:cs="Times New Roman" w:ascii="Times New Roman" w:hAnsi="Times New Roman"/>
          <w:sz w:val="28"/>
          <w:szCs w:val="28"/>
        </w:rPr>
        <w:tab/>
        <w:t>ДИ9 = 1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1 = 494%;</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2 = 2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3 = 60,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4 = 30,9%;</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5 = 65%;</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ФОМ6 = 56,6%;</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94,0%;</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ОМ1 = 4,9% - низка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В связи с направлением средств областного бюджета на финансирование строительства объектов «Детского сада на 224 места по адресу: г. Рязань, район Кальное (Советский район)» и «Детского сада в районе Семчино города Рязани» при переносе сроков ввода на 2023 год.</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2 = 1% - низкая с учетом весового коэффициента финансирования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3 = 9,8% - низкая с учетом весового коэффициента финансирования мероприятия.</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4 = 1,5% - низкая с учетом весового коэффициента финансирования мероприяти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pacing w:lineRule="auto" w:line="240" w:before="0" w:after="0"/>
        <w:jc w:val="both"/>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ab/>
        <w:t>ЭОМ5 = 12,6% - низкая с учетом весового коэффициента финансирования мероприятия.</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ОМ6 = 0,06% - низкая с учетом весового коэффициента финансирования мероприяти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    </w:t>
      </w:r>
    </w:p>
    <w:p>
      <w:pPr>
        <w:pStyle w:val="Normal"/>
        <w:spacing w:lineRule="auto" w:line="240" w:before="0" w:after="0"/>
        <w:jc w:val="both"/>
        <w:rPr/>
      </w:pPr>
      <w:r>
        <w:rPr>
          <w:rFonts w:eastAsia="Arial CYR" w:cs="Times New Roman" w:ascii="Times New Roman" w:hAnsi="Times New Roman"/>
          <w:kern w:val="2"/>
          <w:sz w:val="28"/>
          <w:szCs w:val="28"/>
          <w:lang w:eastAsia="zxx" w:bidi="zxx"/>
        </w:rPr>
        <w:tab/>
        <w:t>ЭОМ7 = 6,4% - низкая с учетом весового коэффициента финансирования мероприятия.</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МП = ЭОМ1+ЭОМ2+ЭОМ3+ЭОМ4+ЭОМ5+ЭОМ6+ЭОМ7 =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4,9%+1,0%+9,8%+1,5%+12,6%+0,06%+6,4% = 36,26%.</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низка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ланируемы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низкая, учитывая значимость проводимых мероприятий, в 2023 году реализация мероприятий муниципальной программы «Жилище» будет осуществляться                         в соответствии с постановлением администрации города Рязани от 30.09.2021                    № 4225 «Об утверждении муниципальной программы «Жилище» со вводом                        в эксплуатацию социально-значимых объектов «Детского сада на 224 места                       по адресу: г. Рязань, район Кальное (Советский район)»  и «Детского сада в районе Семчино города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Arial CYR"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2:00Z</dcterms:created>
  <dc:creator>Наталья Александровна Котова</dc:creator>
  <dc:description/>
  <cp:keywords/>
  <dc:language>en-US</dc:language>
  <cp:lastModifiedBy>Наталья Александровна Котова</cp:lastModifiedBy>
  <cp:lastPrinted>2023-02-06T16:15:00Z</cp:lastPrinted>
  <dcterms:modified xsi:type="dcterms:W3CDTF">2023-02-06T13:17:00Z</dcterms:modified>
  <cp:revision>999</cp:revision>
  <dc:subject/>
  <dc:title/>
</cp:coreProperties>
</file>