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right"/>
        <w:rPr>
          <w:rFonts w:ascii="Times New Roman" w:hAnsi="Times New Roman" w:cs="Times New Roman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75530</wp:posOffset>
                </wp:positionH>
                <wp:positionV relativeFrom="paragraph">
                  <wp:posOffset>-376555</wp:posOffset>
                </wp:positionV>
                <wp:extent cx="362585" cy="310515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.9pt;margin-top:-29.65pt;width:28.5pt;height:24.4pt;mso-wrap-style:none;v-text-anchor:middle">
                <v:fill o:detectmouseclick="t" type="solid" color2="black"/>
                <v:stroke color="white" weight="9360" joinstyle="miter" endcap="square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риложение № 1 к отчету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степени выполнения основных мероприятий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стижения целевых показателей (индикаторов)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вышение эффективности муниципального управления» 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за 2021 год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исполнитель: </w:t>
      </w:r>
      <w:r>
        <w:rPr>
          <w:rFonts w:cs="Times New Roman" w:ascii="Times New Roman" w:hAnsi="Times New Roman"/>
          <w:sz w:val="28"/>
          <w:szCs w:val="28"/>
          <w:u w:val="single"/>
        </w:rPr>
        <w:t>управление экономики и цифрового развития администрации города Рязан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tbl>
      <w:tblPr>
        <w:tblW w:w="15675" w:type="dxa"/>
        <w:jc w:val="left"/>
        <w:tblInd w:w="-7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0"/>
        <w:gridCol w:w="2977"/>
        <w:gridCol w:w="1701"/>
        <w:gridCol w:w="1195"/>
        <w:gridCol w:w="1276"/>
        <w:gridCol w:w="80"/>
        <w:gridCol w:w="1134"/>
        <w:gridCol w:w="567"/>
        <w:gridCol w:w="61"/>
        <w:gridCol w:w="648"/>
        <w:gridCol w:w="1904"/>
        <w:gridCol w:w="3422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, основного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, целевого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,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,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о, </w:t>
            </w:r>
          </w:p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</w:t>
            </w:r>
          </w:p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а на </w:t>
            </w:r>
          </w:p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40"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40"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40"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40"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40"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40"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ные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ы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0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«Повышение эффективности муниципального 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цифрового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56 227,06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 676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9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1 МП: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формирование квалифицированного кадрового потенциала органов местного самоуправления города Рязан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полнительное профессиональное образование муниципальных служащих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адров и муниципальной службы 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арата 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а города,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ого строительства,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и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ой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ки,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-казначейское управление,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ки и ЖКХ,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физической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е и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ому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у,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19,114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72,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ниципальных служащих, получивших дополнительное профессиональное образование, не менее 85 ед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21 году осуществлено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117 человек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. Количество муниципальных служащих, прошедших обучение на курсах повышения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адров и муниципальной службы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арата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9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 МП: совершенствование деятельности органов местного самоуправления при предоставлении муниципальных услуг</w:t>
            </w:r>
          </w:p>
        </w:tc>
      </w:tr>
      <w:tr>
        <w:trPr>
          <w:trHeight w:val="2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2.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рганизация предоставления муниципальных услуг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электронной фор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цифрового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85,70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,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2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уровня удовлетворенности граждан </w:t>
            </w:r>
          </w:p>
          <w:p>
            <w:pPr>
              <w:pStyle w:val="Normal"/>
              <w:autoSpaceDE w:val="false"/>
              <w:spacing w:lineRule="auto" w:line="240"/>
              <w:ind w:right="-12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ом </w:t>
            </w:r>
          </w:p>
          <w:p>
            <w:pPr>
              <w:pStyle w:val="Normal"/>
              <w:autoSpaceDE w:val="false"/>
              <w:spacing w:lineRule="auto" w:line="240"/>
              <w:ind w:right="-12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я                муниципальных услуг до 90%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опроса уровень удовлетворенности граждан качеством предоставления муниципальных услуг составил 90,3%.</w:t>
            </w:r>
          </w:p>
        </w:tc>
      </w:tr>
      <w:tr>
        <w:trPr>
          <w:trHeight w:val="31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4.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муниципальных услуг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фер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и молодежной политик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85,70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85,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обеспечения данных возможностей в 2021 году были проведены мероприятия:</w:t>
            </w:r>
          </w:p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администрированию портала системы общего образования г.Рязани;</w:t>
            </w:r>
          </w:p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наполнению контентом и последующие сопровождение сайта. </w:t>
            </w:r>
          </w:p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обеспечению условий функционирования технических средств электросвязи абонента, установленных на технологической площадке оператора (услуга Co-Location) для размещения баз данных в сети интернет и предоставления канала доступа в сеть Интернет с динамической пропускной способностью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right="-12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. Уровень </w:t>
            </w:r>
          </w:p>
          <w:p>
            <w:pPr>
              <w:pStyle w:val="Normal"/>
              <w:autoSpaceDE w:val="false"/>
              <w:spacing w:lineRule="auto" w:line="240"/>
              <w:ind w:right="-12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и граждан качеством предоставления муницип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экономики и цифрового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  <w:p>
            <w:pPr>
              <w:pStyle w:val="ConsPlusNormal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удовлетворенности граждан рассчитан</w:t>
            </w:r>
          </w:p>
          <w:p>
            <w:pPr>
              <w:pStyle w:val="ConsPlusNormal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остановлением администрации города Рязани от 26.03.2014 №1474 (на основании проведенного опроса граждан в МФЦ)</w:t>
            </w:r>
          </w:p>
        </w:tc>
      </w:tr>
      <w:tr>
        <w:trPr>
          <w:trHeight w:val="3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9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3 МП: с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овершенствование деятельности администрации города Рязани на основе использования современных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нформационно-коммуникационных технологий</w:t>
            </w:r>
          </w:p>
        </w:tc>
      </w:tr>
      <w:tr>
        <w:trPr>
          <w:trHeight w:val="2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 Информатизация администрации города Ряз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города Рязани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Центр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ровождения»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776,534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75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2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2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оснащения структурных подразделений администрации города Рязани современными средствами вычислительной техники (срок службы не более 5 лет) до  58%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нащения структурных подразделений администрации г. Рязани современными средствами вычислительной техники  (срок службы не более 5 лет)                   увеличен до 62,8%</w:t>
            </w:r>
          </w:p>
        </w:tc>
      </w:tr>
      <w:tr>
        <w:trPr>
          <w:trHeight w:val="4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ероприятие 3.1.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еспечение информационной безопасности, оснащение программным обеспеч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города Рязани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Центр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ровождения»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732,224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31,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6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о 612 лицензий на использование ПО, в т.ч. 580 лицензий на использование средства антивирусной защиты;</w:t>
            </w:r>
          </w:p>
          <w:p>
            <w:pPr>
              <w:pStyle w:val="Normal"/>
              <w:spacing w:lineRule="auto" w:line="240"/>
              <w:ind w:firstLine="36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изготовлено 185 квалифицированных сертификатов ключей проверки электронной подписи ответственных лиц;</w:t>
            </w:r>
          </w:p>
          <w:p>
            <w:pPr>
              <w:pStyle w:val="Normal"/>
              <w:spacing w:lineRule="auto" w:line="240"/>
              <w:ind w:firstLine="36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ключен и исполнен муниципальный контракт на оказание услуг по технической поддержке средств криптографической защиты информации (СКЗИ) администрации города Рязани;</w:t>
            </w:r>
          </w:p>
          <w:p>
            <w:pPr>
              <w:pStyle w:val="Normal"/>
              <w:spacing w:lineRule="auto" w:line="240"/>
              <w:ind w:right="-52" w:firstLine="36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заключен и исполнен        муниципальный контракт на оказание услуг по технической поддержк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ы защиты персональных данных администрац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язан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ероприятие 3.2.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нащение средствами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числительной и множительной 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города Рязани 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Центр 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е-ния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044,31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44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204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о:</w:t>
            </w:r>
          </w:p>
          <w:p>
            <w:pPr>
              <w:pStyle w:val="Normal"/>
              <w:spacing w:lineRule="auto" w:line="240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раммно-аппаратные комплексыViPNetCoordinatorHW 1000 4.x– 3 шт.;</w:t>
            </w:r>
          </w:p>
          <w:p>
            <w:pPr>
              <w:pStyle w:val="Normal"/>
              <w:spacing w:lineRule="auto" w:line="240"/>
              <w:ind w:firstLine="36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источники бесперебойного питания – 2 шт.;</w:t>
            </w:r>
          </w:p>
          <w:p>
            <w:pPr>
              <w:pStyle w:val="Normal"/>
              <w:spacing w:lineRule="auto" w:line="240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многофункциональные устройства – 2 шт.;</w:t>
            </w:r>
          </w:p>
          <w:p>
            <w:pPr>
              <w:pStyle w:val="Normal"/>
              <w:spacing w:lineRule="auto" w:line="240"/>
              <w:ind w:firstLine="36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редство защиты информации Рутокен– 30 шт.;</w:t>
            </w:r>
          </w:p>
          <w:p>
            <w:pPr>
              <w:pStyle w:val="Normal"/>
              <w:spacing w:lineRule="auto" w:line="240"/>
              <w:ind w:firstLine="36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ерсональные компьютеры – 63 шт.;</w:t>
            </w:r>
          </w:p>
          <w:p>
            <w:pPr>
              <w:pStyle w:val="Normal"/>
              <w:spacing w:lineRule="auto" w:line="240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ервер – 1 шт.;</w:t>
            </w:r>
          </w:p>
          <w:p>
            <w:pPr>
              <w:pStyle w:val="Normal"/>
              <w:spacing w:lineRule="auto" w:line="240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мониторы – 7 шт;</w:t>
            </w:r>
          </w:p>
          <w:p>
            <w:pPr>
              <w:pStyle w:val="Normal"/>
              <w:spacing w:lineRule="auto" w:line="240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ринтеры – 4 ш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вень оснащения структурных подразделений администрации города Рязани современными средствами вычислительной техники (срок службы не более 5 л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города Рязани 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Центр 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ровожде-ния»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не выполнен.</w:t>
            </w:r>
          </w:p>
          <w:p>
            <w:pPr>
              <w:pStyle w:val="Normal"/>
              <w:autoSpaceDE w:val="false"/>
              <w:spacing w:lineRule="auto" w:line="240"/>
              <w:ind w:firstLine="54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(Базовое количество рабочих мест в администрации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г. Рязани, оснащенных персональными компьютерами со сроком службы не более 5 лет на начало реализации мероприятия  +  Количество рабочих мест в администрации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. Рязани, на которых произведена замена персональных компьютеров в рамках исполнения мероприятия за отчетный период (год))  / Общее количество рабочих мест в                  администрации г. Рязани, оснащенных персональными компьютерами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(338+64)/640)*100%=62,8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9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6 МП: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вышение эффективности управления и использования муниципального имущест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ое мероприятие 7. Управление муниципальным имуществом города Рязани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х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ов и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енных отноше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140,30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 134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и объектов недвижимого имущества казны муниципального образования, на которые зарегистрировано право собственности муниципального образования –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й округ город Рязань, от общего количества объектов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го имущества казны до 92%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недвижимого имущества казны муниципального образования, на которые зарегистрировано право собственности муниципального образования –                 городской округ город Рязань, от общего количества объектов недвижимого имущества казны составила 93,2%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ероприятие 7.1.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ие технической инвентаризации, оценки рыночной стоимости объектов муниципального                 имущества, признание прав и регулирование отношений по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х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ов и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ущественных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87,00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86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0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а оценка рыночной стоимости 169 объектов. Проведена техническая инвентаризация 12 объектов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57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ероприятие 7.2. </w:t>
            </w:r>
          </w:p>
          <w:p>
            <w:pPr>
              <w:pStyle w:val="Normal"/>
              <w:autoSpaceDE w:val="false"/>
              <w:spacing w:lineRule="auto" w:line="240"/>
              <w:ind w:right="-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еспечение содержания нераспределенного           имущества каз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х</w:t>
            </w:r>
          </w:p>
          <w:p>
            <w:pPr>
              <w:pStyle w:val="Normal"/>
              <w:autoSpaceDE w:val="false"/>
              <w:spacing w:lineRule="auto" w:line="240"/>
              <w:ind w:left="-62" w:right="-1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ов и имущественны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ше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187,80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62" w:firstLine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182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дена оплата коммунальных услуг за муниципальные нежилые помещения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right="-57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ероприятие 7.3. </w:t>
            </w:r>
          </w:p>
          <w:p>
            <w:pPr>
              <w:pStyle w:val="ConsPlusNormal"/>
              <w:ind w:right="-1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ганизация работ по оформлению земельных участков,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положенных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 территории города Ряз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х</w:t>
            </w:r>
          </w:p>
          <w:p>
            <w:pPr>
              <w:pStyle w:val="Normal"/>
              <w:autoSpaceDE w:val="false"/>
              <w:spacing w:lineRule="auto" w:line="240"/>
              <w:ind w:left="-62" w:right="-1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ов и имущественны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ше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4,00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4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о межевание 14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х участк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40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57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ероприятие 7.4. </w:t>
            </w:r>
          </w:p>
          <w:p>
            <w:pPr>
              <w:pStyle w:val="Normal"/>
              <w:autoSpaceDE w:val="false"/>
              <w:spacing w:lineRule="auto" w:line="240"/>
              <w:ind w:right="-57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лата госпошлин, сборов, расходов по исполнению судебн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х</w:t>
            </w:r>
          </w:p>
          <w:p>
            <w:pPr>
              <w:pStyle w:val="Normal"/>
              <w:autoSpaceDE w:val="false"/>
              <w:spacing w:lineRule="auto" w:line="240"/>
              <w:ind w:left="-62" w:right="-1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ов и имущественны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ошений</w:t>
            </w:r>
          </w:p>
          <w:p>
            <w:pPr>
              <w:pStyle w:val="Normal"/>
              <w:autoSpaceDE w:val="false"/>
              <w:spacing w:lineRule="auto" w:line="240"/>
              <w:ind w:left="-62" w:right="-1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41,50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41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чены расходы по                             исполнению судебных актов.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2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оля объектов недвижимого имущества казны муниципального </w:t>
            </w:r>
          </w:p>
          <w:p>
            <w:pPr>
              <w:pStyle w:val="Normal"/>
              <w:autoSpaceDE w:val="false"/>
              <w:spacing w:lineRule="auto" w:line="240"/>
              <w:ind w:right="-123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разования, на  которые зарегистрировано право собственности муниципального образования –</w:t>
            </w:r>
          </w:p>
          <w:p>
            <w:pPr>
              <w:pStyle w:val="Normal"/>
              <w:autoSpaceDE w:val="false"/>
              <w:spacing w:lineRule="auto" w:line="240"/>
              <w:ind w:right="-123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ородской округ город </w:t>
            </w:r>
          </w:p>
          <w:p>
            <w:pPr>
              <w:pStyle w:val="Normal"/>
              <w:autoSpaceDE w:val="false"/>
              <w:spacing w:lineRule="auto" w:line="240"/>
              <w:ind w:right="-12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язань, от общего количества объектов  недвижимого имущества каз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х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ов и имущественных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й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  <w:p>
            <w:pPr>
              <w:pStyle w:val="Normal"/>
              <w:autoSpaceDE w:val="false"/>
              <w:spacing w:lineRule="auto" w:line="240"/>
              <w:ind w:firstLine="54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личество объектов недвижимого имущества (нежилых зданий и нежилых помещений), составляющих имущество казны, на которые зарегистрировано право собственности муниципального образования - городской округ город Рязань, учитываемых в составе имущества казны на балансе управления земельных ресурсов и имущественных отношений администрации города Рязани/Общее количество объектов недвижимого имущества (нежилых зданий и нежилых помещений), составляющих имущество казны, учтенных в Реестре муниципального имущества города Рязани, учитываемых в составе имущества казны на балансе управления земельных ресурсов и имущественных отношений администрации города Рязани*100%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41/473*100=93,2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49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дача 7: обеспечение выполнения функций администрации города Рязан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ое мероприятие 8. Обеспечение деятельности администрации город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города Рязани 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Центр 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ровожде-ния» 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2 726,856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91 582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9,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еспечение уровня исполнительской дисциплины подразделений, входящих в структуру главного распорядителя бюджетных средств «Администрация города Рязани», не ниже 99%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овень исполнительской                  дисциплины подразделений,        входящих в структуру главного распорядителя бюджетных средств «Администрация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орода Рязани» в 2021 году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ил 99,97 %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ероприятие 8.1.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держание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города Рязани 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Центр 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ровожде-ния»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9 968,322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9 161,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ероприятие 8.2.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города Рязани 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Центр 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ровожде-ния»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2 758,534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2 421,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9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1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еспечение уровня исполнительской дисциплины подразделений, входящих в структуру главного распорядителя бюджетных средств «Администрация города Рязани»</w:t>
            </w:r>
          </w:p>
          <w:p>
            <w:pPr>
              <w:pStyle w:val="Normal"/>
              <w:autoSpaceDE w:val="false"/>
              <w:spacing w:lineRule="auto" w:line="240"/>
              <w:ind w:right="-113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экономики и цифрового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9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1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актический уровень исполнительской дисциплины подразделений, входящих в структуру главного распорядителя бюджетных средств «Администрация города Рязани»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вартал – 99,97%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вартал – 99,96%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III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вартал – 100%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IV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квартал – 99,95%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9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Задача 8: обеспечение выполнения функций муниципального образования - городской округ город Рязань муниципальными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азенными учреждениями, подведомственными администрации города Рязан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ое мероприятие 9. Обеспечение деятельности муниципальных казенных учреждений, подведомственных  администрации города Ряз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города Рязани 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Центр 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ровожде-ния» 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29 737,535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29 383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еспечение индекса результативности работы муниципальных казенных учреждений, подведомственных администрации города Рязани, не ниже 99%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декс результативности                        работы муниципальных казенных  учреждений, подведомственных  администрации города Рязани в 2021 году составил 100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еспечение индекса результативности работы муниципальных казенных учреждений, подведомственных администрации города Ряз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города Рязани 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Центр 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ровожде-ния» 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2021 году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оказатели, установленные для ежемесячного премирования руководителе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КУ «Техобеспечение», МКУ «ДЗОСС», МКУ г. Рязани «МЦТ», МКУ «Управление по делам ГОиЧС г. Рязани», МКУ «УДТ г. Рязани»,                         МКУ «ЦС», были выполнены на 100%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49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дача 9: обеспечение привлечения к административной ответственно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новное мероприятие 10. Выполнение переданных государственных полномочий по созданию административных комиссий и определению перечня должностных лиц, уполномоченных составлять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токолы об административных правонарушениях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правление делами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ппарата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ции,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дминистративные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иссии при администрации города Рязан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568,70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568,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оля не отмененных в установленном законом порядке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становлений, вынесенных </w:t>
            </w:r>
          </w:p>
          <w:p>
            <w:pPr>
              <w:pStyle w:val="Normal"/>
              <w:autoSpaceDE w:val="false"/>
              <w:spacing w:lineRule="auto" w:line="240"/>
              <w:ind w:right="-62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тивными комиссиями  не менее 97%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ля не отмененных в установленном законом порядке постановлений, вынесенных административными комиссиями  за 2021 год, составила 99%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2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ля не отмененных в установленном законом порядке постановлений, вынесенных административными комисс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дминистративные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иссии при администрации города Рязан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2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личество постановлений, вынесенных административными комиссиями и не отмененных в установленном                       законом порядке / Количество постановлений, вынесенных административными комиссиями *100%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154/5206*100% = 99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49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дача 10: качественное обслуживание муниципального долга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8.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ое мероприятие 11. Обслуживание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9 528,098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42" w:right="-12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9 528,098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еспечение доли расходов на обслуживание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ниципального долга в общем объеме расходов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юджета города Рязани (за исключением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ходов, осуществляемых за счет субвенций из бюджетов вышестоящих уровней) не более 5%</w:t>
            </w:r>
          </w:p>
        </w:tc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ля расходов на обслуживание муниципального долга в общем объеме расходов бюджета города Рязани в 2021 году составила 1,23 %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города Рязани 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Центр </w:t>
            </w:r>
          </w:p>
          <w:p>
            <w:pPr>
              <w:pStyle w:val="Normal"/>
              <w:autoSpaceDE w:val="false"/>
              <w:spacing w:lineRule="auto" w:line="240"/>
              <w:ind w:left="-143" w:right="-12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ровожде-ния»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9 489,331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42" w:right="-12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9489,331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инансово-казначейское управление 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" w:right="1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,767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" w:right="1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,767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23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еспечение доли расходов на обслуживание муниципального долга в общем объеме расходов бюджета города Рязани (за исключением расходов, осуществляемых за счет субвенций из бюджетов вышестоящих уровней)</w:t>
            </w:r>
          </w:p>
          <w:p>
            <w:pPr>
              <w:pStyle w:val="Normal"/>
              <w:autoSpaceDE w:val="false"/>
              <w:spacing w:lineRule="auto" w:line="240"/>
              <w:ind w:right="-123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инансово-казначейское управление 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" w:right="1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" w:right="1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,23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06,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сходы на обслуживание муниципального долга / Общий объем расходов бюджета города Рязани (за исключением расходов, осуществляемых за счет субвенций из бюджетов вышестоящих уровней) * 100%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19 528 097,57 / 9 698 695 460,68 *100% = 1,23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4 869 559 376,28- 5 170 863 915,60 = 9 698 695 460,68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9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дача 11: совершенствование управленческих процессов посредством внедрения цифровых технолог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новное мероприятие 12. Управление документами администрации 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яза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елами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ппарата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дминистрации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44,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,169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уровня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ности структурных подразделений администрации города Рязани рабочими местами системы электронного            документооборота до 48%</w:t>
            </w:r>
          </w:p>
        </w:tc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2021 года уровень                     оснащенности структурных                  подразделений администрации города Рязани рабочими местами СЭД составил 100%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роприятие 12.2. Оказание услуг по информационному сопровождению системы электронного документооборота администрации города Ряз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елами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ппарата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дминистрации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и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44,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,169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40" w:right="-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203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ровень оснащенности структурных подразделений администрации города Рязани   рабочими </w:t>
            </w:r>
          </w:p>
          <w:p>
            <w:pPr>
              <w:pStyle w:val="Normal"/>
              <w:autoSpaceDE w:val="false"/>
              <w:spacing w:lineRule="auto" w:line="240"/>
              <w:ind w:right="-20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стами системы электронного документооборота</w:t>
            </w:r>
          </w:p>
          <w:p>
            <w:pPr>
              <w:pStyle w:val="Normal"/>
              <w:autoSpaceDE w:val="false"/>
              <w:spacing w:lineRule="auto" w:line="240"/>
              <w:ind w:right="-20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правление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елами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ппарата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дминистрации </w:t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ind w:left="-62" w:right="-4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62"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личество рабочих мест в структурных подразделениях администрации города Рязани, оснащенных системой электронного документооборота / Количество рабочих мест в структурных подразделениях администрации города Рязани, подлежащих оснащению системой архива электронного документооборота *100%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26/626*100%=100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На основании протокольного поручения от 03.02.2021                     № ПП-3, данного Губернатором Рязанской области Н.В. Любимовым администрация города Рязани с 01.09.2021 полностью перешла на работу в межведомственной системе электронного документооборота и делопроизводства Рязанской области.</w:t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94" w:right="794" w:gutter="0" w:header="709" w:top="765" w:footer="72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2"/>
      <w:ind w:firstLine="851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 Unicode M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119"/>
      <w:ind w:left="0" w:right="0"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eastAsia="Calibri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eastAsia="Calibri" w:cs="Tahoma"/>
      <w:sz w:val="16"/>
      <w:szCs w:val="16"/>
      <w:lang w:val="en-US"/>
    </w:rPr>
  </w:style>
  <w:style w:type="paragraph" w:styleId="Style22">
    <w:name w:val=" Знак Знак"/>
    <w:basedOn w:val="Normal"/>
    <w:qFormat/>
    <w:pPr>
      <w:spacing w:lineRule="auto" w:line="240" w:before="280" w:after="280"/>
      <w:ind w:left="0" w:right="0"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4:22:00Z</dcterms:created>
  <dc:creator>www.PHILka.RU</dc:creator>
  <dc:description/>
  <cp:keywords/>
  <dc:language>en-US</dc:language>
  <cp:lastModifiedBy>NatalijaS</cp:lastModifiedBy>
  <cp:lastPrinted>2022-02-14T16:19:00Z</cp:lastPrinted>
  <dcterms:modified xsi:type="dcterms:W3CDTF">2022-03-02T11:40:00Z</dcterms:modified>
  <cp:revision>4</cp:revision>
  <dc:subject/>
  <dc:title>Приложение № 1 к отчету</dc:title>
</cp:coreProperties>
</file>