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 на 2016 - 2022 годы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19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1134"/>
        <w:gridCol w:w="2551"/>
        <w:gridCol w:w="1276"/>
        <w:gridCol w:w="992"/>
        <w:gridCol w:w="1134"/>
        <w:gridCol w:w="1276"/>
        <w:gridCol w:w="1843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-ние значений индикато-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9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2019 (мер.2.6 на дату 15.11.20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ут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0 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2 234,0 (из них мер.2.6 </w:t>
            </w:r>
          </w:p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303,9)</w:t>
            </w:r>
          </w:p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930,1 + 30303,9 = 722 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9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Normal"/>
              <w:ind w:left="-20" w:hanging="0"/>
              <w:rPr>
                <w:color w:val="FF0000"/>
              </w:rPr>
            </w:pPr>
            <w:r>
              <w:rPr/>
              <w:t>(87,5 + 115,6 + 6,8+106,1)/4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1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;1.2;1.3;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350/4 = 87,5%)</w:t>
            </w:r>
          </w:p>
        </w:tc>
      </w:tr>
      <w:tr>
        <w:trPr>
          <w:trHeight w:val="2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0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)</w:t>
            </w:r>
          </w:p>
        </w:tc>
      </w:tr>
      <w:tr>
        <w:trPr>
          <w:trHeight w:val="2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дача 2 «Обеспечение досуга населения города Ряз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85,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из них 30303,9 – мер.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9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-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6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/6 =115,6)</w:t>
            </w:r>
          </w:p>
        </w:tc>
      </w:tr>
      <w:tr>
        <w:trPr>
          <w:trHeight w:val="1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7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6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37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5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6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2.6.  </w:t>
            </w:r>
            <w:r>
              <w:rPr/>
              <w:t>Реализация проекта «Рязань - Новогодняя столица России 2020» на условиях софинансирования из вышестоящ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Количество реализованных массовых культурно-досугов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)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81049,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6,8 (ЭОМ 3.1)</w:t>
            </w:r>
          </w:p>
        </w:tc>
      </w:tr>
      <w:tr>
        <w:trPr>
          <w:trHeight w:val="2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81049,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6,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.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«Обеспечение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06,1 (ЭОМ 4.1)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Normal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>4.1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/ФО.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 xml:space="preserve">4.1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*100%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- мероприятие введено редакцией постановления администрации города Рязани от 06.09.2019 № 3598, средства областного бюджета введены в программу постановлением администрации города Рязани от 15.11.2019 № 4685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юристы</dc:creator>
  <dc:description/>
  <dc:language>en-US</dc:language>
  <cp:lastModifiedBy>OlgaDT</cp:lastModifiedBy>
  <cp:lastPrinted>2020-02-13T11:42:00Z</cp:lastPrinted>
  <dcterms:modified xsi:type="dcterms:W3CDTF">2020-05-14T14:27:00Z</dcterms:modified>
  <cp:revision>2</cp:revision>
  <dc:subject/>
  <dc:title>Таблица 8</dc:title>
</cp:coreProperties>
</file>