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64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64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64" w:before="0" w:after="0"/>
        <w:ind w:left="0" w:right="0" w:firstLine="709"/>
        <w:rPr>
          <w:szCs w:val="28"/>
          <w:lang w:val="en-US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64"/>
        <w:ind w:left="0" w:right="0"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24 г.                                                                           № </w:t>
      </w:r>
      <w:r>
        <w:rPr>
          <w:sz w:val="28"/>
          <w:szCs w:val="28"/>
          <w:u w:val="single"/>
        </w:rPr>
        <w:t>210-</w:t>
      </w:r>
      <w:r>
        <w:rPr>
          <w:sz w:val="28"/>
          <w:szCs w:val="28"/>
          <w:u w:val="single"/>
          <w:lang w:val="en-US"/>
        </w:rPr>
        <w:t>IV</w:t>
      </w:r>
    </w:p>
    <w:p>
      <w:pPr>
        <w:pStyle w:val="Normal"/>
        <w:spacing w:lineRule="auto" w:line="264"/>
        <w:ind w:left="0" w:right="0"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264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64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4 год</w:t>
      </w:r>
    </w:p>
    <w:p>
      <w:pPr>
        <w:pStyle w:val="Normal"/>
        <w:spacing w:lineRule="auto" w:line="264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5 и 2026 годов, </w:t>
      </w:r>
    </w:p>
    <w:p>
      <w:pPr>
        <w:pStyle w:val="Normal"/>
        <w:spacing w:lineRule="auto" w:line="264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64"/>
        <w:ind w:left="0" w:right="0" w:hanging="0"/>
        <w:rPr/>
      </w:pPr>
      <w:r>
        <w:rPr>
          <w:b/>
          <w:sz w:val="28"/>
          <w:szCs w:val="28"/>
        </w:rPr>
        <w:t>городской Думы от 14.12.2023 № 79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64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64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главы администрации города Рязани (от 19.07.2024 № 06/1/1/1-04/1370-Ин), руководствуясь Бюджетным кодексом Российской Федерации, Федеральным законом от 06.10.2003 № 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 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6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бюджет города Рязани на 2024 год и на плановый период 2025 и 2026 годов, утвержденный решением Рязанской городской 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бюджета города Рязани на 2024 год и на плановый период 2025 и 2026 годов»,  следующие изменения и дополнения: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</w:rPr>
        <w:t>1.1. Статью 1 «Основные характеристики бюджета города Рязани на 2024 год и плановый период 2025 и 2026 годов» изложить в новой редакции: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4 год: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1)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прогнозируемый общий объем доходов бюджета города в сумме 19 479 426 582,22 рубля, в том числе объем получаемых межбюджетных трансфертов в сумме 12 000 864 308,82 рублей;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2)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общий объем расходов бюджета города в сумме 20 585 417 421,39 рубль;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3) прогнозируемый дефицит бюджета города в сумме 1 105 990 839,17 рублей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города на 2025 год: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1) прогнозируемый общий объем доходов бюджета города в сумме 15 755 131 308,53 рублей, в том числе объем получаемых межбюджетных трансфертов в сумме 7 976 812 808,53 рублей;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2) общий объем расходов бюджета города в сумме 16 488 442 308,53 рублей, в том числе условно утвержденные расходы в сумме 217 031 000,00 рублей;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бюджета города в сумме 733 311 000,00 рублей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3. Утвердить основные характеристики бюджета города на 2026 год: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1) прогнозируемый общий объем доходов бюджета города в сумме 15 605 318 577,81 рублей, в том числе объем получаемых межбюджетных трансфертов в сумме 7 445 518 577,81 рублей;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2) общий объем расходов бюджета города в сумме 16 419 218 577,81 рублей, в том числе условно утвержденные расходы в сумме 452 067 000,00 рублей;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бюджета города в сумме 813 900 000,00 рублей.»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В пункте 4 статьи 3 «Бюджетные ассигнования бюджета города на 2024 год и на плановый период 2025 и 2026 годов» слова «на 2024 год в сумме 76 175 962,71 рубля» заменить словами «на 2024 год в сумме 75 258 304,83 рубля»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 В статье 5 «Муниципальный дорожный фонд города Рязани» слова «на 2024 год в сумме 96 867 425,69 рублей» заменить словами «на 2024 год в сумме 1 211 002 362,27 рубля»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В статье 6 «Резервный фонд» слова «на 2024 год в сумме 100 000 000,00 рублей» заменить словами «на 2024 год в сумме 38 784 089,60 рублей»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 xml:space="preserve">1.5. Пункт 1 статьи 9 «Муниципальный долг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suppressAutoHyphens w:val="false"/>
        <w:autoSpaceDE w:val="false"/>
        <w:ind w:left="0" w:right="0" w:firstLine="539"/>
        <w:rPr/>
      </w:pPr>
      <w:r>
        <w:rPr>
          <w:sz w:val="28"/>
          <w:szCs w:val="28"/>
          <w:lang w:eastAsia="ru-RU"/>
        </w:rPr>
        <w:t>«1. Установить верхний предел муниципального внутреннего долга по долговым обязательствам муниципального образования - город Рязань:</w:t>
      </w:r>
    </w:p>
    <w:p>
      <w:pPr>
        <w:pStyle w:val="Normal"/>
        <w:suppressAutoHyphens w:val="false"/>
        <w:autoSpaceDE w:val="false"/>
        <w:ind w:left="0" w:right="0" w:firstLine="539"/>
        <w:rPr/>
      </w:pPr>
      <w:r>
        <w:rPr>
          <w:sz w:val="28"/>
          <w:szCs w:val="28"/>
          <w:lang w:eastAsia="ru-RU"/>
        </w:rPr>
        <w:t>на 1 января 2025 года в сумме 3 788 718 000,00 рублей, в том числе верхний предел муниципального внутреннего долга по муниципальным гарантиям в сумме 0,00 рублей;</w:t>
      </w:r>
    </w:p>
    <w:p>
      <w:pPr>
        <w:pStyle w:val="Normal"/>
        <w:suppressAutoHyphens w:val="false"/>
        <w:autoSpaceDE w:val="false"/>
        <w:ind w:left="0" w:right="0" w:firstLine="539"/>
        <w:rPr/>
      </w:pPr>
      <w:r>
        <w:rPr>
          <w:sz w:val="28"/>
          <w:szCs w:val="28"/>
          <w:lang w:eastAsia="ru-RU"/>
        </w:rPr>
        <w:t>на 1 января 2026 года в сумме 4 522 029 000,00 рублей, в том числе верхний предел муниципального внутреннего долга по муниципальным гарантиям в сумме 0,00 рублей;</w:t>
      </w:r>
    </w:p>
    <w:p>
      <w:pPr>
        <w:pStyle w:val="Normal"/>
        <w:suppressAutoHyphens w:val="false"/>
        <w:autoSpaceDE w:val="false"/>
        <w:ind w:left="0" w:right="0" w:firstLine="53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1 января 2027 года в сумме 5 335 929 000,00 рублей, в том числе верхний предел муниципального внутреннего долга по муниципальным гарантиям в сумме 0,00 рублей.»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</w:rPr>
        <w:t xml:space="preserve">1.6. Внести в приложение № 1 </w:t>
      </w:r>
      <w:r>
        <w:rPr>
          <w:bCs/>
          <w:sz w:val="28"/>
          <w:szCs w:val="28"/>
        </w:rPr>
        <w:t xml:space="preserve">к бюджету города Рязани на 2024 год и на плановый период 2025 и 2026 годов «Прогнозируемые доходы бюджета города на 2024 год» </w:t>
      </w:r>
      <w:r>
        <w:rPr>
          <w:sz w:val="28"/>
          <w:szCs w:val="28"/>
        </w:rPr>
        <w:t>изменения и дополнения согласно приложению № 1 к настоящему решению.</w:t>
      </w:r>
    </w:p>
    <w:p>
      <w:pPr>
        <w:pStyle w:val="Normal"/>
        <w:spacing w:lineRule="auto" w:line="26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7. Внести в приложение № 2 </w:t>
      </w:r>
      <w:r>
        <w:rPr>
          <w:bCs/>
          <w:sz w:val="28"/>
          <w:szCs w:val="28"/>
        </w:rPr>
        <w:t>к бюджету города Рязани на 2024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2025 и 2026 годов «Прогнозируемые доходы бюджета города </w:t>
      </w:r>
      <w:r>
        <w:rPr>
          <w:sz w:val="28"/>
          <w:szCs w:val="28"/>
        </w:rPr>
        <w:t>на плановый период 2025 и 2026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менения и дополнения согласно приложению № 2 к настоящему решению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4 год и на плановый период 2025 и 2026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классификации расходов бюджета на 2024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3 к настоящему решению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 4 к бюджету города Рязани на 2024 год и на плановый период 2025 и 2026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 целевым статьям (муниципальным программам и непрограммным направлениям деятельности), группам (группам и подгруппам) видов расходов классификации расходов бюджета на плановый период 2025 и 2026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4 к настоящему решению.</w:t>
      </w:r>
    </w:p>
    <w:p>
      <w:pPr>
        <w:pStyle w:val="Normal"/>
        <w:spacing w:lineRule="auto" w:line="26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приложение № </w:t>
      </w:r>
      <w:r>
        <w:rPr>
          <w:sz w:val="28"/>
          <w:szCs w:val="28"/>
        </w:rPr>
        <w:t xml:space="preserve">5 к бюджету города Рязани </w:t>
      </w:r>
      <w:r>
        <w:rPr>
          <w:bCs/>
          <w:sz w:val="28"/>
          <w:szCs w:val="28"/>
        </w:rPr>
        <w:t>на 2024 год и на плановый период 2025 и 2026 годов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4 год» изменения и дополнения согласно приложению № 5 к настоящему решению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 Внести в приложение № 6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4 год 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«Распределение бюджетных ассигнований по разделам и подразделам классификации расходов бюджета на плановый период 2025 и 2026 годов» изменения и дополнения согласно приложению № 6 к настоящему решению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4 год и на 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на 2024 год» изменения и дополнения согласно приложению № 7 к настоящему решению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 Внести в приложение № 8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и на 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бюджета города на плановый период 2025 и 2026 годов» изменения и дополнения согласно приложению № 8 к настоящему решению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4. Внести в приложение № 9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и на 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«Источники внутреннего финансирования дефицита бюджета города на 2024 год» изменения и дополнения согласно приложению № 9 к настоящему решению.</w:t>
      </w:r>
    </w:p>
    <w:p>
      <w:pPr>
        <w:pStyle w:val="Normal"/>
        <w:spacing w:lineRule="auto" w:line="26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5. Внести в приложение № 10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>«Источники внутреннего финансирования дефицита бюджета города на плановый период 2025 и 2026 годов» изменения и дополнения согласно приложению № 10 к настоящему решению.</w:t>
      </w:r>
    </w:p>
    <w:p>
      <w:pPr>
        <w:pStyle w:val="Normal"/>
        <w:spacing w:lineRule="auto" w:line="26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6. Внести в приложение № 11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>«Структура муниципального внутреннего долга муниципального образования – город Рязань на 2024 год» изменения и дополнения согласно приложению № 11 к настоящему решению.</w:t>
      </w:r>
    </w:p>
    <w:p>
      <w:pPr>
        <w:pStyle w:val="Normal"/>
        <w:spacing w:lineRule="auto" w:line="26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7. Внести в приложение № 12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>«Структура муниципального внутреннего долга муниципального образования – город Рязань на плановый период 2025 и 2026 годов» изменения и дополнения согласно приложению № 12 к настоящему решению.</w:t>
      </w:r>
    </w:p>
    <w:p>
      <w:pPr>
        <w:pStyle w:val="Normal"/>
        <w:spacing w:lineRule="auto" w:line="26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8. Внести в приложение № 13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>«Программа муниципальных внутренних заимствований муниципального образования – город Рязань на 2024 год» изменения и дополнения согласно приложению № 13 к настоящему решению.</w:t>
      </w:r>
    </w:p>
    <w:p>
      <w:pPr>
        <w:pStyle w:val="Normal"/>
        <w:spacing w:lineRule="auto" w:line="26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9. Внести в приложение № 14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>«Программа муниципальных внутренних заимствований муниципального образования – город Рязань на плановый период 2025 и 2026 годов» изменения и дополнения согласно приложению № 14 к настоящему решению.</w:t>
      </w:r>
    </w:p>
    <w:p>
      <w:pPr>
        <w:pStyle w:val="Normal"/>
        <w:spacing w:lineRule="auto" w:line="26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 официального опубликования.</w:t>
      </w:r>
    </w:p>
    <w:p>
      <w:pPr>
        <w:pStyle w:val="Normal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3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4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suppressAutoHyphens w:val="false"/>
        <w:autoSpaceDE w:val="false"/>
        <w:spacing w:lineRule="auto" w:line="264"/>
        <w:ind w:left="0" w:right="0" w:firstLine="709"/>
        <w:rPr/>
      </w:pPr>
      <w:r>
        <w:rPr>
          <w:sz w:val="28"/>
          <w:szCs w:val="28"/>
          <w:lang w:eastAsia="ru-RU"/>
        </w:rPr>
        <w:t>5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spacing w:lineRule="auto" w:line="264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lineRule="auto" w:line="26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64"/>
        <w:ind w:left="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91" w:footer="56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14:00Z</dcterms:created>
  <dc:creator>ЛЫКОВ А.В.</dc:creator>
  <dc:description/>
  <cp:keywords/>
  <dc:language>en-US</dc:language>
  <cp:lastModifiedBy>НАБИРУХИНА</cp:lastModifiedBy>
  <cp:lastPrinted>2024-07-09T11:25:00Z</cp:lastPrinted>
  <dcterms:modified xsi:type="dcterms:W3CDTF">2024-07-30T12:43:00Z</dcterms:modified>
  <cp:revision>101</cp:revision>
  <dc:subject/>
  <dc:title>                                                                       </dc:title>
</cp:coreProperties>
</file>