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4 год и на плановый период 2025 и 2026 годов, утвержденный решением Рязанской городской  Думы от 14.12.2023 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предполагает  увеличение доходной и расходной частей бюджета в 2024 году на 1 490 106,9 тыс. рублей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шестоящих бюджетов. Одновременно расходы и дефицит увеличиваются на 31 700,0 тыс. рублей за счет </w:t>
      </w:r>
      <w:r>
        <w:rPr>
          <w:bCs/>
          <w:sz w:val="28"/>
          <w:szCs w:val="28"/>
        </w:rPr>
        <w:t>остатков денежных средств на счете бюджета по состоянию на 01.01.2024, а также бюджетного кредита из областного бюджета для подготовки к отопительному пери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4 год и на плановый период 2025 и 2026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4-07-30T12:46:00Z</dcterms:modified>
  <cp:revision>22</cp:revision>
  <dc:subject/>
  <dc:title>Финансово-экономическое обоснование</dc:title>
</cp:coreProperties>
</file>