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39" w:hanging="0"/>
        <w:jc w:val="right"/>
        <w:rPr/>
      </w:pPr>
      <w:r>
        <w:rPr/>
        <w:t>ПРИЛОЖЕНИЕ № 2</w:t>
      </w:r>
    </w:p>
    <w:p>
      <w:pPr>
        <w:pStyle w:val="Normal"/>
        <w:ind w:right="-739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739" w:hanging="0"/>
        <w:jc w:val="right"/>
        <w:rPr/>
      </w:pPr>
      <w:r>
        <w:rPr/>
        <w:t>города Рязани</w:t>
      </w:r>
    </w:p>
    <w:p>
      <w:pPr>
        <w:pStyle w:val="Normal"/>
        <w:ind w:right="-739" w:hanging="0"/>
        <w:jc w:val="right"/>
        <w:rPr/>
      </w:pPr>
      <w:r>
        <w:rPr/>
        <w:t>от 14 октября 2011 г. № 443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588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862"/>
        <w:gridCol w:w="1204"/>
        <w:gridCol w:w="1205"/>
        <w:gridCol w:w="2753"/>
        <w:gridCol w:w="900"/>
        <w:gridCol w:w="1450"/>
        <w:gridCol w:w="960"/>
        <w:gridCol w:w="960"/>
        <w:gridCol w:w="960"/>
        <w:gridCol w:w="960"/>
        <w:gridCol w:w="960"/>
      </w:tblGrid>
      <w:tr>
        <w:trPr>
          <w:tblHeader w:val="true"/>
          <w:trHeight w:val="708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, направленные на достижение цели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2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(индикаторы), характеризующие достижение цел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 значение показателя (индикатора) (на начало реализации ДЦП)</w:t>
            </w:r>
          </w:p>
        </w:tc>
        <w:tc>
          <w:tcPr>
            <w:tcW w:w="4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анируемое значение показателя (индикатора) по годам реализации</w:t>
            </w:r>
          </w:p>
        </w:tc>
      </w:tr>
      <w:tr>
        <w:trPr>
          <w:tblHeader w:val="true"/>
          <w:trHeight w:val="62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Рязан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2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. Совершенствование деятельности органов местного самоуправления на основе использования современных информационно-коммуникационных технологий при предоставлении муниципальных услуг в электронном вид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41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8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. Формирование информационно-коммуникационной инфраструктуры в социальной сфер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5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дошкольных образовательных учреждений в сфере образования, в которых осуществляется электронное комплектова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учреждений в сфере здравоохранения, в которых осуществляется оказание муниципальных услуг в электронном вид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4"/>
                <w:sz w:val="20"/>
                <w:szCs w:val="20"/>
              </w:rPr>
              <w:t>Количество муниципальных библиотек, оснащенных сетью передачи данны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Задача 2. Улучшение качества и доступности государственных и муниципальных услуг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47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утвержденных административных регламентов оказания муниципальных услуг администрацией города Рязан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личество административных регламентов оказания муниципальных услуг администрацией города Рязани, размещенных на Портале муниципальных услу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4"/>
                <w:sz w:val="20"/>
                <w:szCs w:val="20"/>
              </w:rPr>
              <w:t>Доля муниципальных услуг, оказываемых через портал муниципальных услуг и  Единый портал государственных и муниципальных услу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4"/>
                <w:sz w:val="20"/>
                <w:szCs w:val="20"/>
              </w:rPr>
              <w:t>Количество единиц материалов, размещаемых на портале муниципальных услу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ля муниципальных услуг, оказываемых через систему центров предоставления муниципальных услу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Степень удовлетворенности получателей муниципальных услуг, оказываемых через систему центров предоставления муниципальных услуг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1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оступностью оказания муниципальных услуг, (график работы, территориальная доступность, способ подъезда и организация входа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% опрошенных горожан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2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омфортностью оказания муниципальных услуг (размер, оснащенность и интерьер помещений, безопасность пребыван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% опрошенных горожан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3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4"/>
                <w:sz w:val="20"/>
                <w:szCs w:val="20"/>
              </w:rPr>
              <w:t xml:space="preserve">– </w:t>
            </w:r>
            <w:r>
              <w:rPr>
                <w:spacing w:val="-4"/>
                <w:sz w:val="20"/>
                <w:szCs w:val="20"/>
              </w:rPr>
              <w:t>временем оказания муниципальных услуг (время ожидания в очереди, длительность обслуживан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% опрошенных горожан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Задача 3. Развитие единой защищенной информационно-коммуникационной инфраструктуры администрации города Рязан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3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ащенность структурных подразделений администрации города Рязани средствами вычислительной техни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4. Оснащение подвижного состава муниципальных предприятий бортовым навигационно-связным оборудованием, обеспечивающим позиционирование  подвижных объектов по сигналам глобальной навигационной спутниковой системы ГЛОНАСС, для обеспечения более высокого качества обслуживания населения города Рязан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5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автоматизированных рабочих мест диспетчера для мониторинга и контроля пассажирских перевоз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автоматизированных рабочих мест диспетчера для мониторинга и контроля транспортных средств предприятий и организ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комплектов бортового навигационно-связного оборудования (КБНСО тип 1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комплектов бортового навигационно-связного оборудования (КБНСО тип 2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датчиков уровня топли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5. Оснащение остановочных пунктов общественного транспорта по маршрутам регулярных перевозок пассажиров в городском сообщении электронными информационными табло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48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нформационных табл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оснащенности остановок общественного транспорта по маршрутам регулярных перевозок пассажиров в городском сообщении электронными информационными табло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5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/>
      <w:sz w:val="24"/>
      <w:szCs w:val="24"/>
    </w:rPr>
  </w:style>
  <w:style w:type="character" w:styleId="Style15">
    <w:name w:val=" Знак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26:00Z</dcterms:created>
  <dc:creator>Admin</dc:creator>
  <dc:description/>
  <cp:keywords/>
  <dc:language>en-US</dc:language>
  <cp:lastModifiedBy>***</cp:lastModifiedBy>
  <cp:lastPrinted>2011-09-27T10:50:00Z</cp:lastPrinted>
  <dcterms:modified xsi:type="dcterms:W3CDTF">2011-10-24T08:31:00Z</dcterms:modified>
  <cp:revision>16</cp:revision>
  <dc:subject/>
  <dc:title/>
</cp:coreProperties>
</file>