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Е.Б. СОРОК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Е.Б. СОРОК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360" w:before="0" w:after="0"/>
        <w:jc w:val="center"/>
        <w:rPr/>
      </w:pPr>
      <w:r>
        <w:rPr>
          <w:rFonts w:cs="Times New Roman" w:ascii="Times New Roman" w:hAnsi="Times New Roman"/>
          <w:sz w:val="28"/>
          <w:szCs w:val="28"/>
        </w:rPr>
        <w:t>НА 2016 – 2020 ГО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ЗА 2017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2.2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информационно-аналитического от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шина Элла Вячеслав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28-04-98,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Е.С. Вла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17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center"/>
        <w:rPr/>
      </w:pPr>
      <w:r>
        <w:rPr>
          <w:rFonts w:cs="Times New Roman" w:ascii="Times New Roman" w:hAnsi="Times New Roman"/>
          <w:sz w:val="28"/>
          <w:szCs w:val="28"/>
        </w:rPr>
        <w:t>НА 2016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культурной работы с населением по месту жительства. Поставленная на 2017 год цель достигнута: удовлетворенность населения города Рязани качеством предоставления услуг в сфере культуры, по проведенным                в учреждениях опросам, на уровне 92%, что соответствует планируемому  показателю (не ниже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десять из десяти целевых показателей программы выполнены в полном объеме (приложение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w:t>
      </w:r>
      <w:r>
        <w:rPr>
          <w:rFonts w:cs="Times New Roman" w:ascii="Times New Roman" w:hAnsi="Times New Roman"/>
          <w:sz w:val="28"/>
          <w:szCs w:val="28"/>
          <w:lang w:val="en-US" w:eastAsia="en-US"/>
        </w:rPr>
        <w:t xml:space="preserve"> составила 12,1% от прогнозной численности детей данной возрастной категории, что превышает планируемое значение показателя (11,6%) на 0,5%. </w:t>
      </w:r>
      <w:r>
        <w:rPr>
          <w:rFonts w:cs="Times New Roman" w:ascii="Times New Roman" w:hAnsi="Times New Roman"/>
          <w:sz w:val="28"/>
          <w:szCs w:val="28"/>
        </w:rPr>
        <w:t>Контингент обучающихся в учреждениях дополнительного образования - 5825 человек, число детей, занимающихся в студиях культурно-досуговых учреждений сферы культуры 2514</w:t>
      </w:r>
      <w:r>
        <w:rPr>
          <w:rFonts w:cs="Times New Roman" w:ascii="Times New Roman" w:hAnsi="Times New Roman"/>
          <w:sz w:val="24"/>
          <w:szCs w:val="24"/>
        </w:rPr>
        <w:t xml:space="preserve"> </w:t>
      </w:r>
      <w:r>
        <w:rPr>
          <w:rFonts w:cs="Times New Roman" w:ascii="Times New Roman" w:hAnsi="Times New Roman"/>
          <w:sz w:val="28"/>
          <w:szCs w:val="28"/>
        </w:rPr>
        <w:t xml:space="preserve">человек. </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 xml:space="preserve">-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составила 21,5%, что соответствует уточненному плановому показателю. При утверждении Программы повышение квалификации 130 педагогических работников ежегодно (или 33,3% от расчетной численности педагогических работников – 390 чел.). </w:t>
      </w:r>
      <w:r>
        <w:rPr>
          <w:rFonts w:cs="Times New Roman" w:ascii="Times New Roman" w:hAnsi="Times New Roman"/>
          <w:sz w:val="28"/>
          <w:szCs w:val="28"/>
          <w:lang w:eastAsia="ar-SA"/>
        </w:rPr>
        <w:t xml:space="preserve">В связи с уменьшением финансирования мероприятия с 2016 года показатель уменьшен до 21,5% - курсы повышения квалификации прошли 84 человека. Показатель 2017 года достигнут.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Заключен 1 договор на целевое обучение</w:t>
      </w:r>
      <w:r>
        <w:rPr/>
        <w:t xml:space="preserve"> </w:t>
      </w:r>
      <w:r>
        <w:rPr>
          <w:rFonts w:cs="Times New Roman" w:ascii="Times New Roman" w:hAnsi="Times New Roman"/>
          <w:sz w:val="28"/>
          <w:szCs w:val="28"/>
        </w:rPr>
        <w:t>студента в ФГБОУ ВО «Российская академия музыки имени Гнесиных», г.Москва, что соответствует уточненному плановому значению показателя.</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составила 100%.</w:t>
      </w:r>
      <w:r>
        <w:rPr/>
        <w:t xml:space="preserve"> </w:t>
      </w:r>
      <w:r>
        <w:rPr>
          <w:rFonts w:eastAsia="Times New Roman" w:cs="Times New Roman" w:ascii="Times New Roman" w:hAnsi="Times New Roman"/>
          <w:sz w:val="28"/>
          <w:szCs w:val="28"/>
          <w:lang w:eastAsia="ar-SA"/>
        </w:rPr>
        <w:t xml:space="preserve">Периодический медицинский осмотр прошли 574 работника. </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Число участников мероприятий, проводимых культурно-досуговыми учреждениями, составило 556,8 тыс. человек, что превышает планируемое значение показателя (556,0 тыс. рублей) на 0,8 тыс. человек. В целях достижения установленного значения п</w:t>
      </w:r>
      <w:r>
        <w:rPr>
          <w:rFonts w:cs="Times New Roman" w:ascii="Times New Roman" w:hAnsi="Times New Roman"/>
          <w:sz w:val="28"/>
          <w:szCs w:val="28"/>
          <w:lang w:eastAsia="ru-RU"/>
        </w:rPr>
        <w:t>редоставлены субсидии на выполнение муниципального задания четырем культурно-досуговым учреждениям и МБУДО «Детская школа искусств № 3» (КДЦ «Вдохновение») для организации 882 мероприятий и проведение занятий с разными группами населения в 36 клубных формированиях. Задание выполнено в полном объеме, кроме того учреждениями проводились мероприятия сверх выполнения муниципального задания, финансируемые за счет предоставления субсидий на иные цели.</w:t>
      </w:r>
    </w:p>
    <w:p>
      <w:pPr>
        <w:pStyle w:val="Normal"/>
        <w:spacing w:lineRule="auto" w:line="240" w:before="0" w:after="0"/>
        <w:ind w:firstLine="851"/>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Число посещений музеев составило 47,5 тыс. единиц, что превышает уточненное планируемое значение (45,6 тыс. рублей) показателя на 1,9 тыс. единиц. Увеличение стало возможным в связи с </w:t>
      </w:r>
      <w:r>
        <w:rPr>
          <w:rFonts w:cs="Times New Roman" w:ascii="Times New Roman" w:hAnsi="Times New Roman"/>
          <w:sz w:val="28"/>
          <w:szCs w:val="28"/>
          <w:shd w:fill="FFFFFF" w:val="clear"/>
        </w:rPr>
        <w:t>открытием</w:t>
      </w:r>
      <w:r>
        <w:rPr/>
        <w:t xml:space="preserve"> </w:t>
      </w:r>
      <w:r>
        <w:rPr>
          <w:rFonts w:cs="Times New Roman" w:ascii="Times New Roman" w:hAnsi="Times New Roman"/>
          <w:sz w:val="28"/>
          <w:szCs w:val="28"/>
          <w:shd w:fill="FFFFFF" w:val="clear"/>
        </w:rPr>
        <w:t>в феврале 2017 года нового учреждения МБУК Музейно-выставочный центр «Фотодом»</w:t>
      </w:r>
      <w:r>
        <w:rPr/>
        <w:t xml:space="preserve"> </w:t>
      </w:r>
      <w:r>
        <w:rPr>
          <w:rFonts w:cs="Times New Roman" w:ascii="Times New Roman" w:hAnsi="Times New Roman"/>
          <w:sz w:val="28"/>
          <w:szCs w:val="28"/>
          <w:shd w:fill="FFFFFF" w:val="clear"/>
        </w:rPr>
        <w:t>за счет роста числа посещений мероприятий, проводимых музеями города.</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Число посещений библиотек </w:t>
      </w:r>
      <w:r>
        <w:rPr>
          <w:rFonts w:eastAsia="Times New Roman" w:cs="Times New Roman" w:ascii="Times New Roman" w:hAnsi="Times New Roman"/>
          <w:sz w:val="28"/>
          <w:szCs w:val="28"/>
          <w:lang w:eastAsia="ru-RU"/>
        </w:rPr>
        <w:t xml:space="preserve">превысило на 18,3 тыс. единиц планируемое значение (622,2 тыс. единиц) и составило 640,5 тысяч посещений. </w:t>
      </w:r>
      <w:r>
        <w:rPr>
          <w:rFonts w:eastAsia="Times New Roman" w:cs="Times New Roman" w:ascii="Times New Roman" w:hAnsi="Times New Roman"/>
          <w:sz w:val="28"/>
          <w:szCs w:val="28"/>
          <w:lang w:eastAsia="ar-SA"/>
        </w:rPr>
        <w:t xml:space="preserve">Увеличение планового показателя - результат роста числа посещений мероприятий, проводимых библиотечными системами.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П</w:t>
      </w:r>
      <w:r>
        <w:rPr>
          <w:rFonts w:cs="Times New Roman" w:ascii="Times New Roman" w:hAnsi="Times New Roman"/>
          <w:sz w:val="28"/>
          <w:szCs w:val="28"/>
        </w:rPr>
        <w:t>оказатель «Доля населения, участвующего в общегородских культурно-досуговых мероприятиях, организованных органами местного самоуправления» соответствует планируемому значению 16,0%.</w:t>
      </w:r>
      <w:r>
        <w:rPr>
          <w:rFonts w:eastAsia="Times New Roman" w:cs="Times New Roman" w:ascii="Times New Roman" w:hAnsi="Times New Roman"/>
          <w:sz w:val="28"/>
          <w:szCs w:val="28"/>
          <w:lang w:eastAsia="ru-RU"/>
        </w:rPr>
        <w:t xml:space="preserve">  Для расчета показателя были суммированы данные по крупным общегородским мероприятиям, которые посетили более 86,2 тысяч Рязанцев и гостей города.  </w:t>
      </w:r>
      <w:r>
        <w:rPr>
          <w:rFonts w:cs="Times New Roman" w:ascii="Times New Roman" w:hAnsi="Times New Roman"/>
          <w:sz w:val="28"/>
          <w:szCs w:val="28"/>
          <w:lang w:eastAsia="ru-RU"/>
        </w:rPr>
        <w:t xml:space="preserve">В их числе: </w:t>
      </w:r>
      <w:r>
        <w:rPr>
          <w:rFonts w:cs="Times New Roman" w:ascii="Times New Roman" w:hAnsi="Times New Roman"/>
          <w:sz w:val="28"/>
          <w:szCs w:val="28"/>
        </w:rPr>
        <w:t>«Фестивальное лето на Почтовой» (17 разнообразных массовых мероприятий – более 45,0 тыс. человек); «Церемонии возложения цветов к местам Воинской Славы города Рязани в рамках Дней воинской славы и памятных дат года» (13 мероприятий – около 3,5 тыс. человек); «Праздничный концерт к 8 Марта» (0,8 тыс. человек); «Праздничные мероприятия, посвящённые 72-й годовщине Победы в Великой Отечественной войне» (около 10,0 тыс. человек);</w:t>
      </w:r>
      <w:r>
        <w:rPr/>
        <w:t xml:space="preserve"> </w:t>
      </w:r>
      <w:r>
        <w:rPr>
          <w:rFonts w:cs="Times New Roman" w:ascii="Times New Roman" w:hAnsi="Times New Roman"/>
          <w:sz w:val="28"/>
          <w:szCs w:val="28"/>
        </w:rPr>
        <w:t>«Военно-спортивный праздник «Рязань-столица ВДВ» (около 5,9 тыс. человек);</w:t>
      </w:r>
      <w:r>
        <w:rPr/>
        <w:t xml:space="preserve"> </w:t>
      </w:r>
      <w:r>
        <w:rPr>
          <w:rFonts w:cs="Times New Roman" w:ascii="Times New Roman" w:hAnsi="Times New Roman"/>
          <w:sz w:val="28"/>
          <w:szCs w:val="28"/>
        </w:rPr>
        <w:t xml:space="preserve">проект «Июльский звездопад» (около 1,0 тыс. человек); «Рязанское подворье» (5 тыс. человек); Открытие Новогодних праздников «Парад Дедов Морозов» (более 15,0 тыс. челове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исло привлеченных жителей города к участию в социально-культурных     и досуговых мероприятиях по месту жительства составило более 46,1 тыс. человек,      что превышает уточненное значение показателя на 9,3 тыс. человек (36,8 тыс. человек)</w:t>
      </w:r>
      <w:r>
        <w:rPr/>
        <w:t xml:space="preserve"> </w:t>
      </w:r>
      <w:r>
        <w:rPr>
          <w:rFonts w:cs="Times New Roman" w:ascii="Times New Roman" w:hAnsi="Times New Roman"/>
          <w:sz w:val="28"/>
          <w:szCs w:val="28"/>
        </w:rPr>
        <w:t xml:space="preserve"> и </w:t>
      </w:r>
      <w:r>
        <w:rPr>
          <w:rFonts w:eastAsia="Times New Roman" w:cs="Times New Roman" w:ascii="Times New Roman" w:hAnsi="Times New Roman"/>
          <w:sz w:val="28"/>
          <w:szCs w:val="28"/>
          <w:lang w:eastAsia="ar-SA"/>
        </w:rPr>
        <w:t xml:space="preserve"> на 31,5 тыс. человек  </w:t>
      </w:r>
      <w:r>
        <w:rPr>
          <w:rFonts w:cs="Times New Roman" w:ascii="Times New Roman" w:hAnsi="Times New Roman"/>
          <w:sz w:val="28"/>
          <w:szCs w:val="28"/>
        </w:rPr>
        <w:t xml:space="preserve">планируемый показатель на начало отчетного периода (14,6 тыс. человек). Высокий результат достигнут в связи с тем, что в отчетном году префектуры города активно сотрудничали со спонсорами в части обеспечения мероприятий призами и сувенирами для поощрения участников, это способствовало достижению цели – вовлечению жителей города в активное участие в социально-культурных мероприятиях: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Московского района проведено 35 мероприятий с общим количеством участников 10,1 тыс. человек, привлечено внебюджетных средств – 253,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Октябрьского района проведено 66 мероприятий с общим количеством участников 13,8 тыс. человек, привлечено внебюджетных средств – 217,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Советского района проведено 68 мероприятий с общим количеством участников 15,2 тыс. человек, привлечено внебюджетных средств – 463,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фектурой Железнодорожного района проведено 54 мероприятия с общим количеством участников 7,0 тыс. человек, привлечено внебюджетных средств – 238,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Доля удовлетворительного состояния материально-технической базы учреждений 81,0%. </w:t>
      </w:r>
      <w:r>
        <w:rPr>
          <w:rFonts w:eastAsia="Times New Roman" w:cs="Times New Roman" w:ascii="Times New Roman" w:hAnsi="Times New Roman"/>
          <w:sz w:val="28"/>
          <w:szCs w:val="28"/>
          <w:lang w:eastAsia="ru-RU"/>
        </w:rPr>
        <w:t>Значение показателя достигнуто,</w:t>
      </w:r>
      <w:r>
        <w:rPr>
          <w:rFonts w:eastAsia="Times New Roman" w:cs="Times New Roman" w:ascii="Times New Roman" w:hAnsi="Times New Roman"/>
          <w:sz w:val="28"/>
          <w:szCs w:val="28"/>
          <w:lang w:eastAsia="ar-SA"/>
        </w:rPr>
        <w:t xml:space="preserve"> при утверждении плана мероприятий программы на 2017 год значение было установлено на уровне 80,1%. Увеличение показателя стало возможным в связи с привлечением финансирования областного и федерального бюджетов, дополнительного финансирования из бюджета города Рязани.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Первоначальный плановый объем финансирования мероприятий программы на 2017 год составлял </w:t>
      </w:r>
      <w:r>
        <w:rPr>
          <w:rFonts w:cs="Times New Roman" w:ascii="Times New Roman" w:hAnsi="Times New Roman"/>
          <w:sz w:val="28"/>
          <w:szCs w:val="28"/>
        </w:rPr>
        <w:t xml:space="preserve">423610,1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а счет средств бюджета города Рязани - 420110,1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небюджетные средства - 350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На 31.12.2017 плановый объем финансирования программы составил </w:t>
      </w:r>
      <w:r>
        <w:rPr>
          <w:rFonts w:cs="Times New Roman" w:ascii="Times New Roman" w:hAnsi="Times New Roman"/>
          <w:sz w:val="28"/>
          <w:szCs w:val="28"/>
          <w:lang w:eastAsia="ru-RU"/>
        </w:rPr>
        <w:t xml:space="preserve">536672,0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федерального бюджета – </w:t>
      </w:r>
      <w:r>
        <w:rPr>
          <w:rFonts w:cs="Times New Roman" w:ascii="Times New Roman" w:hAnsi="Times New Roman"/>
          <w:color w:val="000000"/>
          <w:sz w:val="28"/>
          <w:szCs w:val="28"/>
          <w:lang w:eastAsia="ru-RU"/>
        </w:rPr>
        <w:t xml:space="preserve">250,6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областного бюджета – </w:t>
      </w:r>
      <w:r>
        <w:rPr>
          <w:rFonts w:cs="Times New Roman" w:ascii="Times New Roman" w:hAnsi="Times New Roman"/>
          <w:color w:val="000000"/>
          <w:sz w:val="28"/>
          <w:szCs w:val="28"/>
          <w:lang w:eastAsia="ru-RU"/>
        </w:rPr>
        <w:t xml:space="preserve">105948,3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426176,2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296,9 тыс. рублей.</w:t>
      </w:r>
    </w:p>
    <w:p>
      <w:pPr>
        <w:pStyle w:val="Normal"/>
        <w:suppressAutoHyphens w:val="true"/>
        <w:spacing w:lineRule="auto" w:line="240" w:before="0" w:after="0"/>
        <w:ind w:firstLine="900"/>
        <w:jc w:val="both"/>
        <w:rPr/>
      </w:pPr>
      <w:r>
        <w:rPr>
          <w:rFonts w:cs="Times New Roman" w:ascii="Times New Roman" w:hAnsi="Times New Roman"/>
          <w:sz w:val="28"/>
          <w:szCs w:val="28"/>
        </w:rPr>
        <w:t xml:space="preserve">Кассовое исполнение на отчетную дату </w:t>
      </w:r>
      <w:r>
        <w:rPr>
          <w:rFonts w:cs="Times New Roman" w:ascii="Times New Roman" w:hAnsi="Times New Roman"/>
          <w:sz w:val="28"/>
          <w:szCs w:val="28"/>
          <w:lang w:eastAsia="ru-RU"/>
        </w:rPr>
        <w:t xml:space="preserve">536956,4 </w:t>
      </w:r>
      <w:r>
        <w:rPr>
          <w:rFonts w:eastAsia="Times New Roman" w:cs="Times New Roman" w:ascii="Times New Roman" w:hAnsi="Times New Roman"/>
          <w:sz w:val="28"/>
          <w:szCs w:val="28"/>
          <w:lang w:eastAsia="ar-SA"/>
        </w:rPr>
        <w:t>тыс. рублей (100%),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250,5</w:t>
      </w:r>
      <w:r>
        <w:rPr>
          <w:color w:val="000000"/>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областного бюджета – </w:t>
      </w:r>
      <w:r>
        <w:rPr>
          <w:rFonts w:cs="Times New Roman" w:ascii="Times New Roman" w:hAnsi="Times New Roman"/>
          <w:color w:val="000000"/>
          <w:sz w:val="28"/>
          <w:szCs w:val="28"/>
          <w:lang w:eastAsia="ru-RU"/>
        </w:rPr>
        <w:t xml:space="preserve">105948,3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426175,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581,9 тыс. рублей.</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16 составляет + 284,4 тыс. рублей, в том числ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0,1 тыс. рублей (подготовлен проект постановления о внесении изменений в программу в связи с заключением дополнительного соглашения с министерством культуры и туризма Рязанской области об уточнении финансирования);</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средства бюджета города Рязани – 0,5 тыс. рублей (мероприятия выполнены с экономией бюджетных средств, план не уточнен);</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внебюджетные средства + 285,0 тыс. рублей (привлеченные внебюджетные средства префектурами города в 4 квартале, план программы не уточнен). </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17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r>
        <w:rPr>
          <w:rFonts w:cs="Times New Roman" w:ascii="Times New Roman" w:hAnsi="Times New Roman"/>
          <w:sz w:val="28"/>
          <w:szCs w:val="28"/>
        </w:rPr>
        <w:t xml:space="preserve">Плановые показатели по приему и количеству обучающихся в 2017 году полностью выполнены. Контингент в отчетном году вырос относительно 2016 года на 10 человек за счёт его увеличения в МБУДО «ДМШ № 6», открылось отделение раннего общего эстетического развития, и составляет 5825 человек. Процент охвата детского населения от 7 до 15 лет художественным образованием составляет 14,7%.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целях исполнения показателя </w:t>
      </w:r>
      <w:hyperlink r:id="rId2">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а стратегического развития города Рязани до 2020 года, утвержденного решением Рязанской городской Думы от 26.03.2009 № 169-I «Доля детей от 5 до 18 лет, получающих услуги по дополнительному образованию в учреждениях сферы культуры» на 2017 год –     11,6 % - учитываются дети, занимающиеся в учреждениях культуры – 2514 человек. Результат отчетного года 12,1% достигнут за счет увеличения охвата детей учреждениями культуры.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ение детей ведётся по 34 специальностям, десяти предпрофессиональным  общеобразовательным программам (78,5% обучающихся), и общеразвивающим программам, рассчитанным на срок обучения от 1 года до 4 лет (21,4% обучающихся).</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тчетном году награды победителей в международных творческих состязаниях получили 294 юных музыканта и художника, 72 музыкальных и хореографических коллективов, во всероссийских – 221 учащийся, 44 коллектива. По итогам участия в межрегиональных, областных, городских мероприятиях отмечены 311 учащихся и 96 творческих коллективов. </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Для выявления и развития юных талантов в Рязани сформирована система традиционных конкурсов и фестивалей, самые значимые: выставка «Моя любимая Рязань. История и современность», международный конкурс скрипачей                   им. В.Ф. Бобылёва, международный конкурс «Солнечный зайчик» и Национальный фестиваль-конкурс традиционного народного творчества молодежи «Есенинская Русь».</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преле 2017 года при поддержке министерства культуры и туризма Рязанской области и управления культуры администрации города Рязани на базе МБУДО «ДШИ № 5» сформирован сводный детский духовой оркестр. В состав оркестра входят учащиеся из пяти школ города Рязани. В мае 2017 года оркестр впервые принял участие в международном фестивале «Спасская башня - детям» и получил приз зрительских симпатий.</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5 учреждениях обучается 21 ребенок с ограниченными возможностями здоровья. Ученики показывают отличные результаты - Елисеева Софья (ДМШ № 5 имени В.Ф. Бобылёва) – является дипломантом международного и лауреатом областного конкурсов, участницей концертной программы «Юные виртуозы».</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2.</w:t>
      </w:r>
      <w:r>
        <w:rPr>
          <w:rFonts w:cs="Times New Roman" w:ascii="Times New Roman" w:hAnsi="Times New Roman"/>
          <w:sz w:val="28"/>
          <w:szCs w:val="28"/>
        </w:rPr>
        <w:t xml:space="preserve"> «Повышение квалификации педагогических работников».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ие финансирования с 2016 года не позволяет потребность в повышении квалификации (переподготовки) по профилю педагогической деятельности в полном объеме. В рамках программы в 2017 году повысили квалификацию 84 работника. Вместе с тем, всего за отчетный год посещали совещания, семинарские занятия, творческие лаборатории, мастер-классы, консультации 390 работников образовательных учреждений (в том числе 127 человек с получением свидетельства).</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БУДО «Детская музыкальная школа № 5 имени В.Ф. Бобылёва» предоставлена субсидия для заключения договора о целевом обучении Шокшуевой Юлии Олеговны, которая зачислена с 01.09.2017 на обучение по программе Искусство концертного исполнительства (деревянные духовые инструменты, кларнет) по квоте целевого приема в ФГБОУ «РАМ имени Гнесиных» (Договор      № 150 – 17 бю от 20.06.2017 между ФГБОУ «РАМ имени Гнесиных» и МБУДО «ДМШ № 5 имени В.Ф. Бобылёва»).</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сновное мероприятие 1.4.</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й медицинский осмотр прошли 574 работника.</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2.1.</w:t>
      </w:r>
      <w:r>
        <w:rPr/>
        <w:t xml:space="preserve"> «</w:t>
      </w:r>
      <w:r>
        <w:rPr>
          <w:rFonts w:cs="Times New Roman" w:ascii="Times New Roman" w:hAnsi="Times New Roman"/>
          <w:sz w:val="28"/>
          <w:szCs w:val="28"/>
        </w:rPr>
        <w:t>Обеспечение населения услугами культурно-досуговых учре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мках данного мероприятия предоставляются субсидии культурно-досуговым учреждениям на выполнение муниципального задания. Задание выполнено в полном объеме, кроме того учреждения проводят большую работу сверх установленного задания. Всего в</w:t>
      </w:r>
      <w:r>
        <w:rPr>
          <w:rFonts w:eastAsia="Times New Roman" w:cs="Times New Roman" w:ascii="Times New Roman" w:hAnsi="Times New Roman"/>
          <w:sz w:val="28"/>
          <w:szCs w:val="28"/>
        </w:rPr>
        <w:t xml:space="preserve"> 2017 году проведено 2294 культурно-досуговых мероприятия, в которых приняло участие 556,8 тыс. челове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чественный уровень мероприятий обеспечивают 15 муниципальных коллективов города. За 2017 год муниципальные коллективы дали 94 сольных концерта и выступили в 188 сборных программ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культурно-досуговых учреждениях города Рязани работают 102 клубных формирования (3957 участников, + 124 участника к показателю 2016 года), из них 36 в рамках муниципального задания. Как участники клубных формирований, так и сотрудники учреждений успешно заявляли о себе в течение года на конкурсах, фестивалях всех уровней от муниципальных до международных (330 участников, 20 лауреатов). </w:t>
      </w:r>
    </w:p>
    <w:p>
      <w:pPr>
        <w:pStyle w:val="Normal"/>
        <w:spacing w:lineRule="auto" w:line="240" w:before="0" w:after="0"/>
        <w:ind w:firstLine="851"/>
        <w:jc w:val="both"/>
        <w:rPr>
          <w:rFonts w:ascii="Times New Roman" w:hAnsi="Times New Roman" w:cs="Times New Roman"/>
          <w:sz w:val="28"/>
          <w:szCs w:val="28"/>
        </w:rPr>
      </w:pPr>
      <w:r>
        <w:rPr>
          <w:rStyle w:val="FontStyle21"/>
          <w:sz w:val="28"/>
          <w:szCs w:val="28"/>
        </w:rPr>
        <w:t xml:space="preserve">В целях проведения оценки качества предоставляемых услуг во всех культурно-досуговых учреждениях города проводятся мониторинги через опросы и анкетирование. </w:t>
      </w:r>
      <w:r>
        <w:rPr>
          <w:rFonts w:cs="Times New Roman" w:ascii="Times New Roman" w:hAnsi="Times New Roman"/>
          <w:sz w:val="28"/>
          <w:szCs w:val="28"/>
        </w:rPr>
        <w:t xml:space="preserve"> Как показал анализ результатов мониторинга, 92 % процента опрошенных удовлетворены качеством оказанных услуг. Основное недовольство вызывает состояние материально-технической базы: комфортность зрительных залов, качество технического оборуд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ar-SA"/>
        </w:rPr>
        <w:t xml:space="preserve">Основное мероприятие 2.2. </w:t>
      </w:r>
      <w:r>
        <w:rPr>
          <w:rFonts w:eastAsia="Times New Roman" w:cs="Times New Roman" w:ascii="Times New Roman" w:hAnsi="Times New Roman"/>
          <w:sz w:val="28"/>
          <w:szCs w:val="28"/>
          <w:lang w:eastAsia="ar-SA"/>
        </w:rPr>
        <w:t>«Обеспечение публичного показа музейных предметов, музейных колле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мероприятия предоставляются субсидии музеям на выполнение муниципального задания. За прошедший год количество посещений музеев составило более 47,5 тысяч раз (с учетом проводимых музеями мероприятий). Число музейных предметов основного фонда составило 18 055 ед.        (в 2016 – 17 916 ед.). В государственный электронный каталог внесено 3612 единиц музейного фонд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Музей Павлова включён в Национальный реестр «Ведущие учреждения культуры России – 2017», в федеральный проект «Россия – Родина космонавтики» - «Рязанская тетрадь К.Э. Циолковско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в отчетном году Музей Павлова стал дискуссионной площадкой для провед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ежрегионального круглого стола в рамках инициированного Общественной палатой РФ III Культурного форума регионов России «Образование и культура: потенциал взаимодействия и ресурсы НКО в социокультурном развитии регионов России»;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есятых Павловских бесед «Научное наследие академика И.П. Павлова и современная наук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е чем на треть возросло число посетителей Рязанского музея путешественников – 4530 чел.  (в 2016 г. – 3429 чел.). В рамках экскурсионного обслуживания музей посетили около 2200 человек, для них было проведено более 300 экскурсий.</w:t>
      </w:r>
      <w:r>
        <w:rPr/>
        <w:t xml:space="preserve">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2017 году создано новое учреждение культуры МБУК «Музейно-выставочный центр «Фотодом».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Ввиду необходимости проведения ремонтных работ в выделенных учреждению помещениях (Почтовая, 58) основной деятельностью МВЦ «Фотодом» (с марта по декабрь 2017 года) стала подготовка и организация 25 внестационарных выставок, которые посетили около 12 тысяч человек. </w:t>
      </w:r>
    </w:p>
    <w:p>
      <w:pPr>
        <w:pStyle w:val="Normal"/>
        <w:spacing w:lineRule="auto" w:line="240" w:before="0" w:after="0"/>
        <w:ind w:firstLine="851"/>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Наиболее значимыми стали персональные выставки мэтров рязанской фотографии Е. Каширина (апрель 2017) и Г. Шлоева (октябрь 2017), проходившие в администрации города Рязани и Музее молодежного движения.</w:t>
      </w:r>
    </w:p>
    <w:p>
      <w:pPr>
        <w:pStyle w:val="Normal"/>
        <w:tabs>
          <w:tab w:val="clear" w:pos="709"/>
          <w:tab w:val="left" w:pos="9180"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ar-SA"/>
        </w:rPr>
        <w:t>Основное мероприятие 2.3</w:t>
      </w:r>
      <w:r>
        <w:rPr>
          <w:rFonts w:eastAsia="Times New Roman" w:cs="Times New Roman" w:ascii="Times New Roman" w:hAnsi="Times New Roman"/>
          <w:sz w:val="28"/>
          <w:szCs w:val="28"/>
          <w:lang w:eastAsia="ar-SA"/>
        </w:rPr>
        <w:t xml:space="preserve">. «Обеспечение населения библиотечным, библиографическим и информационным обслуживанием». </w:t>
      </w:r>
    </w:p>
    <w:p>
      <w:pPr>
        <w:pStyle w:val="22"/>
        <w:rPr>
          <w:sz w:val="28"/>
          <w:szCs w:val="28"/>
        </w:rPr>
      </w:pPr>
      <w:r>
        <w:rPr>
          <w:sz w:val="28"/>
          <w:szCs w:val="28"/>
        </w:rPr>
        <w:t>В рамках данного мероприятия предоставляются субсидии библиотечным системам на выполнение муниципального задания. Задание выполнено                        с превышением планируемого объема по числу посещений</w:t>
      </w:r>
      <w:r>
        <w:rPr/>
        <w:t xml:space="preserve"> </w:t>
      </w:r>
      <w:r>
        <w:rPr>
          <w:sz w:val="28"/>
          <w:szCs w:val="28"/>
        </w:rPr>
        <w:t xml:space="preserve">за счет роста числа посещений мероприятий, проводимых библиотеками. </w:t>
      </w:r>
    </w:p>
    <w:p>
      <w:pPr>
        <w:pStyle w:val="21"/>
        <w:rPr/>
      </w:pPr>
      <w:r>
        <w:rPr>
          <w:sz w:val="28"/>
          <w:szCs w:val="28"/>
        </w:rPr>
        <w:t>Библиотеки централизованной детской системы эффективно осуществляют реализацию приоритетных направлений деятельности с детьми на основе                 40 программ: 3-х целевых программ, 13-ти целевых программ библиотек-филиалов по профилю библиотечного обслуживания (ЦДБ и все филиалы); 22-х авторских программ (ЦДБ, филиалы № 1,2,3,4,5,6,7,9,10,11).</w:t>
      </w:r>
    </w:p>
    <w:p>
      <w:pPr>
        <w:pStyle w:val="21"/>
        <w:rPr>
          <w:sz w:val="28"/>
          <w:szCs w:val="28"/>
        </w:rPr>
      </w:pPr>
      <w:r>
        <w:rPr>
          <w:sz w:val="28"/>
          <w:szCs w:val="28"/>
        </w:rPr>
        <w:t xml:space="preserve">В 2017 году началась реализация 4-х новых проектов: городские проекты «Читающий дворик» и «Подросток и закон» (реализуется совместно с УМВД России по Рязанской области), проект ЦДБ «Библиотеатр КиТ» и профориентационный проект «Лицом к будущему». Проект «Встретимся на Библиокухне» реализуется в рамках обслуживания юных читателей с ограниченными возможностями здоровья. </w:t>
      </w:r>
    </w:p>
    <w:p>
      <w:pPr>
        <w:pStyle w:val="21"/>
        <w:rPr>
          <w:sz w:val="28"/>
          <w:szCs w:val="28"/>
        </w:rPr>
      </w:pPr>
      <w:r>
        <w:rPr>
          <w:sz w:val="28"/>
          <w:szCs w:val="28"/>
        </w:rPr>
        <w:t xml:space="preserve">Значимым событием по итогам 2017 года для ЦСДБ г. Рязани стал результат участия заведующей библиографическим отделом ЦДБ Е.А. Аванесовой во Всероссийском конкурсе «Библиотекарь года-2017». Она заняла третье место по итогам онлайн голосования в финале конкурса. </w:t>
      </w:r>
    </w:p>
    <w:p>
      <w:pPr>
        <w:pStyle w:val="21"/>
        <w:rPr>
          <w:sz w:val="28"/>
          <w:szCs w:val="28"/>
        </w:rPr>
      </w:pPr>
      <w:r>
        <w:rPr>
          <w:sz w:val="28"/>
          <w:szCs w:val="28"/>
        </w:rPr>
        <w:t>В центральной детской библиотеке состоялось открытие удаленного электронного читального зала Президентской библиотеки им. Б.Н. Ельцина. Заключен договор на оказание услуг доступа к Базе данных «ЛитРес: Мобильная Библиотека».</w:t>
      </w:r>
    </w:p>
    <w:p>
      <w:pPr>
        <w:pStyle w:val="21"/>
        <w:rPr/>
      </w:pPr>
      <w:r>
        <w:rPr>
          <w:sz w:val="28"/>
          <w:szCs w:val="28"/>
        </w:rPr>
        <w:t xml:space="preserve">В централизованной библиотечной системе (ЦБС) реализуется 16 авторских программ просветительской направленности (ЦГБ, ф.3,7,9,12,14,15). Продолжилась реализация масштабного метапроекта «Библиотека – центр общения», объединяющего в себе 14 социально значимых подпроектов: «Портал госуслуг – ваш помощник и друг», «Дотянись до НЭБа», «Правовой навигатор», «БиблиоКоворкинг» (Цикл «БиблиоШИК»), «Преодоление: информационная поддержка людей с ограниченными возможностями», «Видимая библиотека» и др. </w:t>
      </w:r>
    </w:p>
    <w:p>
      <w:pPr>
        <w:pStyle w:val="21"/>
        <w:rPr/>
      </w:pPr>
      <w:r>
        <w:rPr>
          <w:sz w:val="28"/>
          <w:szCs w:val="28"/>
        </w:rPr>
        <w:t xml:space="preserve">Новый проект ЦБС «Школа финансовой грамотности «БиблиоФин» стал победителем открытого благотворительного конкурса «Новая роль библиотек в образовании», проект «Тропинки здоровья – путь к долголетию» – победителем Всероссийского конкурса микрогрантов «Активное поколение» Пензенского регионального общественного благотворительного фонда «Гражданский союз». </w:t>
      </w:r>
    </w:p>
    <w:p>
      <w:pPr>
        <w:pStyle w:val="21"/>
        <w:rPr>
          <w:sz w:val="28"/>
          <w:szCs w:val="28"/>
        </w:rPr>
      </w:pPr>
      <w:r>
        <w:rPr>
          <w:sz w:val="28"/>
          <w:szCs w:val="28"/>
        </w:rPr>
        <w:t xml:space="preserve">Для предоставления пользователям свободного доступа к единому национальному собранию полнотекстовых электронных документов в ЦГБ им. С.А. Есенина открыт электронный читальный зал НЭБ (Национальной электронной библиотеки), обеспечен доступ к базе данных «ПОЛПРЕД Справочники» (электронные полнотекстовые статьи 600 деловых газет, журналов, информагентств за 15 лет). Заключен договор с АНО «Журнал «Русская история» по созданию в ЦГБ и библиотеках-филиалах ЦБС электронной библиотеки «Русская история».   </w:t>
      </w:r>
    </w:p>
    <w:p>
      <w:pPr>
        <w:pStyle w:val="21"/>
        <w:rPr/>
      </w:pPr>
      <w:r>
        <w:rPr>
          <w:sz w:val="28"/>
          <w:szCs w:val="28"/>
          <w:u w:val="single"/>
        </w:rPr>
        <w:t>Основное мероприятие 2.4.</w:t>
      </w:r>
      <w:r>
        <w:rPr>
          <w:sz w:val="28"/>
          <w:szCs w:val="28"/>
        </w:rPr>
        <w:t xml:space="preserve"> «Организация и проведение праздничных мероприятий, фестивалей, конкурсов, реализация общегородских культурно-досуговых проектов для жителей города».</w:t>
      </w:r>
    </w:p>
    <w:p>
      <w:pPr>
        <w:pStyle w:val="P25"/>
        <w:spacing w:before="0" w:after="0"/>
        <w:ind w:firstLine="851"/>
        <w:jc w:val="both"/>
        <w:rPr>
          <w:rFonts w:eastAsia="Calibri"/>
          <w:sz w:val="28"/>
          <w:szCs w:val="28"/>
          <w:lang w:eastAsia="en-US"/>
        </w:rPr>
      </w:pPr>
      <w:r>
        <w:rPr>
          <w:rFonts w:eastAsia="Calibri"/>
          <w:sz w:val="28"/>
          <w:szCs w:val="28"/>
          <w:lang w:eastAsia="en-US"/>
        </w:rPr>
        <w:t xml:space="preserve">В отчетном году продолжилась реализация приоритетного культурно-событийного и туристического метапроекта «Фестивальное лето в Рязани», который объединяет 3 взаимосвязанных подпроекта: «Фестивальное лето. Встречи на Почтовой», «Арт-субботник», «Воскресный вечер в парке». Цель метапроекта – организация социально-культурного досуга горожан и гостей Рязани в формате еженедельных массовых уличных мероприятий в течение выходных дней.  </w:t>
      </w:r>
    </w:p>
    <w:p>
      <w:pPr>
        <w:pStyle w:val="P25"/>
        <w:spacing w:before="0" w:after="0"/>
        <w:ind w:firstLine="851"/>
        <w:jc w:val="both"/>
        <w:rPr/>
      </w:pPr>
      <w:r>
        <w:rPr>
          <w:rFonts w:eastAsia="Calibri"/>
          <w:sz w:val="28"/>
          <w:szCs w:val="28"/>
          <w:lang w:eastAsia="en-US"/>
        </w:rPr>
        <w:t xml:space="preserve">- «Фестивальное лето. Встречи на Почтовой» -  17 мероприятий, 45 тыс. чел.   Увеличилось количество мастеров декоративно-прикладного творчества и формата </w:t>
      </w:r>
    </w:p>
    <w:p>
      <w:pPr>
        <w:pStyle w:val="P25"/>
        <w:spacing w:before="0" w:after="0"/>
        <w:jc w:val="both"/>
        <w:rPr>
          <w:rFonts w:eastAsia="Calibri"/>
          <w:sz w:val="28"/>
          <w:szCs w:val="28"/>
          <w:lang w:eastAsia="en-US"/>
        </w:rPr>
      </w:pPr>
      <w:r>
        <w:rPr>
          <w:rFonts w:eastAsia="Calibri"/>
          <w:sz w:val="28"/>
          <w:szCs w:val="28"/>
          <w:lang w:eastAsia="en-US"/>
        </w:rPr>
        <w:t>«хенд-мейд», работающих на Почтовой (2016 г. – 43 человека, 2017 г. – 65 человек). Возросло число интерактивных площадок и количество негосударственных партнеров проекта, представляющих детские центры, творческие студии и общественные организации (агентство праздников «Пончик», «Игротека» от магазина «Играй!», Центр развития «Конфетти», автономная некоммерческая организация поддержки семьи и детства «ПроДетство», автономная некоммерческая организация «Социальная помощь «Доброе Дело», добровольческий поисково-спасательный отряд «Liza Alert Рязань»).</w:t>
      </w:r>
    </w:p>
    <w:p>
      <w:pPr>
        <w:pStyle w:val="P25"/>
        <w:spacing w:before="0" w:after="0"/>
        <w:ind w:firstLine="851"/>
        <w:jc w:val="both"/>
        <w:rPr/>
      </w:pPr>
      <w:r>
        <w:rPr>
          <w:rFonts w:eastAsia="Calibri"/>
          <w:sz w:val="28"/>
          <w:szCs w:val="28"/>
          <w:lang w:eastAsia="en-US"/>
        </w:rPr>
        <w:t>- «Арт-субботник» - 12 мероприятий, 2 000 человек.</w:t>
      </w:r>
    </w:p>
    <w:p>
      <w:pPr>
        <w:pStyle w:val="P25"/>
        <w:spacing w:before="0" w:after="0"/>
        <w:ind w:firstLine="851"/>
        <w:jc w:val="both"/>
        <w:rPr/>
      </w:pPr>
      <w:r>
        <w:rPr>
          <w:rFonts w:eastAsia="Calibri"/>
          <w:sz w:val="28"/>
          <w:szCs w:val="28"/>
          <w:lang w:eastAsia="en-US"/>
        </w:rPr>
        <w:t xml:space="preserve">- «Воскресный вечер в парке» - 12 мероприятий, 3 000 человек. </w:t>
      </w:r>
    </w:p>
    <w:p>
      <w:pPr>
        <w:pStyle w:val="P25"/>
        <w:spacing w:before="0" w:after="0"/>
        <w:ind w:firstLine="851"/>
        <w:jc w:val="both"/>
        <w:rPr>
          <w:rFonts w:eastAsia="Calibri"/>
          <w:sz w:val="28"/>
          <w:szCs w:val="28"/>
          <w:lang w:eastAsia="en-US"/>
        </w:rPr>
      </w:pPr>
      <w:r>
        <w:rPr>
          <w:rFonts w:eastAsia="Calibri"/>
          <w:sz w:val="28"/>
          <w:szCs w:val="28"/>
          <w:lang w:eastAsia="en-US"/>
        </w:rPr>
        <w:t xml:space="preserve">В 2017 году с положительным общественным резонансом проводились  общегородские массовые мероприятия; Масленица, Первомайская демонстрация,  народное гуляние «Здравствуй мир!», акция «Парк Победы», концерт «Победный май», День России, военно-спортивный праздник «Рязань – столица ВДВ», «Рязанское подворье», День знаний, День народного единства. </w:t>
      </w:r>
    </w:p>
    <w:p>
      <w:pPr>
        <w:pStyle w:val="P25"/>
        <w:spacing w:before="0" w:after="0"/>
        <w:ind w:firstLine="851"/>
        <w:jc w:val="both"/>
        <w:rPr>
          <w:rFonts w:eastAsia="Calibri"/>
          <w:sz w:val="28"/>
          <w:szCs w:val="28"/>
          <w:lang w:eastAsia="en-US"/>
        </w:rPr>
      </w:pPr>
      <w:r>
        <w:rPr>
          <w:rFonts w:eastAsia="Calibri"/>
          <w:sz w:val="28"/>
          <w:szCs w:val="28"/>
          <w:lang w:eastAsia="en-US"/>
        </w:rPr>
        <w:t xml:space="preserve">Особый масштаб и новые формы получили мероприятия в рамках празднования новогодних праздников. Во всех районах города были организованы уличные праздничные площадки с развлекательными и анимационными программами, открыты катки для массового катания, установлены новогодние арт-объекты. На улице Почтовой впервые открыта резиденция Деда Мороза, смонтирована иллюминация «Звездное Небо». По центральным улицам Рязани с новыми творческими элементами прошел традиционный «Парад Дедов Морозов», в котором приняли участие около 500 главных новогодних персонажей и более 10 тыс. жителей и гостей Рязани. Всего в рамках новогодних праздников состоялось более 90 мероприятий (более 70 тыс. участников).  </w:t>
      </w:r>
    </w:p>
    <w:p>
      <w:pPr>
        <w:pStyle w:val="P25"/>
        <w:spacing w:before="0" w:after="0"/>
        <w:ind w:firstLine="851"/>
        <w:jc w:val="both"/>
        <w:rPr>
          <w:rFonts w:eastAsia="Calibri"/>
          <w:sz w:val="28"/>
          <w:szCs w:val="28"/>
          <w:lang w:eastAsia="en-US"/>
        </w:rPr>
      </w:pPr>
      <w:r>
        <w:rPr>
          <w:rFonts w:eastAsia="Calibri"/>
          <w:sz w:val="28"/>
          <w:szCs w:val="28"/>
          <w:lang w:eastAsia="en-US"/>
        </w:rPr>
        <w:t>По итогам празднования Нового Года по данным рейтинга аналитического агентства «ТурСтат» Рязань вошла в топ-15 направлений внутреннего туризма России.</w:t>
      </w:r>
    </w:p>
    <w:p>
      <w:pPr>
        <w:pStyle w:val="P25"/>
        <w:spacing w:before="0" w:after="0"/>
        <w:ind w:firstLine="851"/>
        <w:jc w:val="both"/>
        <w:rPr>
          <w:sz w:val="28"/>
          <w:szCs w:val="28"/>
        </w:rPr>
      </w:pPr>
      <w:r>
        <w:rPr>
          <w:sz w:val="28"/>
          <w:szCs w:val="28"/>
          <w:u w:val="single"/>
        </w:rPr>
        <w:t>Основное мероприятие 2.5</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709"/>
        <w:jc w:val="both"/>
        <w:rPr>
          <w:sz w:val="28"/>
          <w:szCs w:val="28"/>
        </w:rPr>
      </w:pPr>
      <w:r>
        <w:rPr>
          <w:sz w:val="28"/>
          <w:szCs w:val="28"/>
        </w:rPr>
        <w:t xml:space="preserve">В результате реализации мероприятия достигнута основная цель – рост творческой активности населения, повышение интереса местным обычаям                 и традициям, увеличение количества участников мероприятий. Увеличение финансирования данного мероприятия за счет привлечения внебюджетных источников (предоставление призов и сувениров для поощрения участников) позволили провести 223 мероприятия, привлечь к участию в социально-культурных мероприятиях 46,1 тыс. жителей при начально планируемых 14,6 тыс. человек.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3.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17        с 5799,0</w:t>
      </w:r>
      <w:r>
        <w:rPr>
          <w:rFonts w:cs="Times New Roman" w:ascii="Times New Roman" w:hAnsi="Times New Roman"/>
          <w:sz w:val="28"/>
          <w:szCs w:val="28"/>
        </w:rPr>
        <w:t xml:space="preserve"> тыс. рублей до </w:t>
      </w:r>
      <w:r>
        <w:rPr>
          <w:rFonts w:cs="Times New Roman" w:ascii="Times New Roman" w:hAnsi="Times New Roman"/>
          <w:sz w:val="28"/>
          <w:szCs w:val="28"/>
          <w:lang w:eastAsia="ru-RU"/>
        </w:rPr>
        <w:t xml:space="preserve">10055,4 </w:t>
      </w:r>
      <w:r>
        <w:rPr>
          <w:rFonts w:cs="Times New Roman" w:ascii="Times New Roman" w:hAnsi="Times New Roman"/>
          <w:sz w:val="28"/>
          <w:szCs w:val="28"/>
        </w:rPr>
        <w:t>тыс. рублей в течение</w:t>
      </w:r>
      <w:r>
        <w:rPr>
          <w:rFonts w:eastAsia="Times New Roman" w:cs="Times New Roman" w:ascii="Times New Roman" w:hAnsi="Times New Roman"/>
          <w:sz w:val="28"/>
          <w:szCs w:val="28"/>
          <w:lang w:eastAsia="ru-RU"/>
        </w:rPr>
        <w:t xml:space="preserve"> отчетного года, в том числе </w:t>
      </w:r>
      <w:r>
        <w:rPr>
          <w:rFonts w:eastAsia="Times New Roman" w:cs="Times New Roman" w:ascii="Times New Roman" w:hAnsi="Times New Roman"/>
          <w:sz w:val="28"/>
          <w:szCs w:val="28"/>
          <w:lang w:eastAsia="ar-SA"/>
        </w:rPr>
        <w:t xml:space="preserve">софинансирование из федерального бюджета (250,5 тыс. рублей) и областного бюджета (562,3 тыс.  рублей) 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материально - технической базы сфер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ar-SA"/>
        </w:rPr>
        <w:t>В рамках реализации данного мероприят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в целях обеспечения доступа лиц с ограниченными возможностями здоровья и инвалидов в библиотеки в МБУК «Централизованная библиотечная система города Рязани»: проведена установка переносного пандуса внутри помещения библиотеки-филиала № 15, пандуса с поручнями при входе в библиотеку-филиал № 12; лестничных поручней при входе в библиотеки-филиалы № 4, № 8, № 14, № 9, № 7; приобретены для центральной городской библиотеки мнемосхемы помещения, санитарной комнаты, вывески фасадной, стенда для мнемосхемы, радио-звон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о комплектование книжных фондов библиотек и подписка периодических изда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ы работы по подготовке учреждений к отопительному периоду 2017-2018 год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ущие ремонтные работы в 7 учреждения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работана проектно-сметная документация на ремонт библиотеки-филиала № 6 МБУК «Централизованная библиотечная система города Рязани» в пос. Семчино»;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тены музыкальные инструменты, в том числе на 1000,0 тыс. рублей – музыкальные инструменты для сводного духового оркестра в МБУДО «Детская школа искусств № 5»: валторны, флейты, альт-саксофон, труба, труба карманная, баритон.</w:t>
      </w:r>
    </w:p>
    <w:p>
      <w:pPr>
        <w:pStyle w:val="Normal"/>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firstLine="540"/>
        <w:jc w:val="center"/>
        <w:rPr/>
      </w:pPr>
      <w:r>
        <w:rPr>
          <w:rFonts w:eastAsia="Times New Roman" w:cs="Times New Roman" w:ascii="Times New Roman" w:hAnsi="Times New Roman"/>
          <w:sz w:val="28"/>
          <w:szCs w:val="28"/>
          <w:lang w:eastAsia="ru-RU"/>
        </w:rPr>
        <w:t xml:space="preserve">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r>
        <w:rPr>
          <w:rFonts w:eastAsia="Times New Roman" w:cs="Times New Roman" w:ascii="Times New Roman" w:hAnsi="Times New Roman"/>
          <w:sz w:val="28"/>
          <w:szCs w:val="28"/>
          <w:lang w:eastAsia="ar-SA"/>
        </w:rPr>
        <w:t>«Культура города Рязани» на 2016 - 2020 годы</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right="-5" w:firstLine="540"/>
        <w:jc w:val="center"/>
        <w:rPr/>
      </w:pPr>
      <w:r>
        <w:rPr>
          <w:rFonts w:eastAsia="Times New Roman" w:cs="Times New Roman" w:ascii="Times New Roman" w:hAnsi="Times New Roman"/>
          <w:sz w:val="28"/>
          <w:szCs w:val="28"/>
          <w:lang w:eastAsia="ru-RU"/>
        </w:rPr>
        <w:t>за 2017 год</w:t>
      </w:r>
    </w:p>
    <w:p>
      <w:pPr>
        <w:pStyle w:val="Normal"/>
        <w:spacing w:lineRule="auto" w:line="240" w:before="0" w:after="0"/>
        <w:ind w:right="-5"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773" w:type="dxa"/>
        <w:jc w:val="left"/>
        <w:tblInd w:w="-572" w:type="dxa"/>
        <w:tblLayout w:type="fixed"/>
        <w:tblCellMar>
          <w:top w:w="0" w:type="dxa"/>
          <w:left w:w="108" w:type="dxa"/>
          <w:bottom w:w="0" w:type="dxa"/>
          <w:right w:w="108" w:type="dxa"/>
        </w:tblCellMar>
      </w:tblPr>
      <w:tblGrid>
        <w:gridCol w:w="851"/>
        <w:gridCol w:w="2126"/>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3.03.2017 № 87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1. Приведены в соответствие объемы финансирования Программы       решению Рязанской городской Думы от 15.12.2016 № 520-II «Об утверждении бюджета города Рязани на 2017 год и плановый период 2018 и 2019 годов».</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В целом финансирование уменьшено на 74596,7 тыс. рублей, в том числе за счет средств городского бюджета сокращено 74696,7 тыс. рублей: 2017 год – 18136,7 тыс. рублей; 2018 год – 20556,9 тыс. рублей; 2019 год – 36003,1тыс. рублей; увеличено на 100,0 тыс. рублей в 2017 году планируемое финансирование за счет внебюджетных источников.</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2. Скорректированы параметры муниципальных задани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3. Скорректированы значения целевых индикаторов программы:</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в 2017 – 2019 годах уменьшен индикатор с 33,3% до 21,5%;</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Количество граждан, обучающихся на условиях целевого обучения по образовательным программам среднего профессионального и высшего образования» уменьшен индикатор в 2018 году с 3 человек до 2 человек, в 2019 году с 4 человек до 2 человек;</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Число посещений музеев» изменено по годам: 2016 - «34,6», 2017 - «34,9», 2018 - «35,4», 2019 - «35,7», 2020 - «36,0» на «37,5», «37,6», «37,7», «38,0», «38,3» тыс. единиц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Число посещений библиотек» изменено</w:t>
            </w:r>
            <w:r>
              <w:rPr/>
              <w:t xml:space="preserve"> </w:t>
            </w:r>
            <w:r>
              <w:rPr>
                <w:rFonts w:cs="Times New Roman" w:ascii="Times New Roman" w:hAnsi="Times New Roman"/>
                <w:sz w:val="24"/>
                <w:szCs w:val="24"/>
              </w:rPr>
              <w:t>по годам: 2016 - «612,0», 2017 - «613,0», 2018 - «614,0», 2019 - «615,0», 2020 - «616,0» на «615,6», «622,2», «622,5», «623,0», «623,2» тыс. единиц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Число привлеченных жителей города к участию в социально-культурных и досуговых мероприятиях по месту жительства» по годам: 2016 - «34,267», 2017 - «13,0», 2018 - «13,5», 2019 - «14,0», 2020 - «15,0» на «43,557», «18,5», «19,25», «20,0», «21,0» тыс. человек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Доля удовлетворительного состояния материально-технической базы учреждений»</w:t>
            </w:r>
            <w:r>
              <w:rPr/>
              <w:t xml:space="preserve"> </w:t>
            </w:r>
            <w:r>
              <w:rPr>
                <w:rFonts w:cs="Times New Roman" w:ascii="Times New Roman" w:hAnsi="Times New Roman"/>
                <w:sz w:val="24"/>
                <w:szCs w:val="24"/>
              </w:rPr>
              <w:t xml:space="preserve">2016 - «79,5», 2017 - «79,5», 2018 - «80,0», 2019 - «81,0» на «80,1», «80,1», «80,1», «80,1» процентов соответствен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1.05.2017 № 180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4"/>
                <w:szCs w:val="24"/>
                <w:lang w:eastAsia="ru-RU"/>
              </w:rPr>
              <w:t>1. Приведены в соответствие объемы финансирования Программы       решению Рязанской городской Думы от 30.03.2017 № 120-II «О внесении изменений и дополнений в бюджет города Рязани на 2017 год, утвержденный решением Рязанской городской Думы от 15.12.2016         № 520-II «Об утверждении бюджета города Рязани на 2017 год и плановый период 2018 и 2019 г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ирование Программы в целом не изменено, средства в сумме 641,5 тыс. рублей перераспределены на 2017 год между основными мероприятиями в связи с созданием нового учреждения МБУК «Музейно-выставочный центр «Фотод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о финансирование основного мероприятия 1.1 «Предоставление детям услуг по дополнительному образованию художественно-эстетической направленности» на 137,4 тыс. рублей за счет оптимизации штатного расписания учреждений дополнительного образования, внесены изменения в муниципальные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о финансирование основного мероприятия 2.1 «Обеспечение населения услугами культурно-досуговых учреждений» на 275,0 тыс. рублей за счет оптимизации штатного расписания учреждений культуры, внесены изменения в муниципальные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о финансирование основного мероприятия 2.3 «Обеспечение населения библиотечным, библиографическим и информационным обслуживанием» на 229,1 тыс. рублей за счет оптимизации штатного расписания централизованной библиотечной системы, внесены изменения в муниципальное зад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увеличено финансирование основного мероприятия 2.2 «Обеспечение публичного показа музейных предметов, музейных коллекций» на 641,5 тыс. рублей в связи с созданием нового учреждения МБУК «Музейно-выставочный центр «Фотодом», учреждению выдано муницип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вносимыми изменениями скорректированы параметры муниципальных зада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Увеличено значение показателя «Число посещений музеев» с 2017 года с на 8,0 тыс. единиц ежегодно, скорректирован ожидаемый конечный результат реализации программы по данному показателю.</w:t>
            </w:r>
            <w:r>
              <w:rPr>
                <w:rFonts w:cs="Times New Roman" w:ascii="Times New Roman" w:hAnsi="Times New Roman"/>
                <w:sz w:val="24"/>
                <w:szCs w:val="24"/>
              </w:rPr>
              <w:t xml:space="preserve"> По годам: 2017 - «37,6», 2018 - «37,7», 2019 - «38,0», 2020 - «38,3» изменены на «45,6», «45,7», «46,0», «46,3» соответствен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ка других целевых индикаторов программы не требуется. Оптимизированы должности административно-управленческого персонала, что не повлияло на достижение запланированных значений целевых показателей в 2017 год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7</w:t>
            </w:r>
            <w:r>
              <w:rPr>
                <w:rFonts w:eastAsia="Times New Roman" w:cs="Times New Roman" w:ascii="Times New Roman" w:hAnsi="Times New Roman"/>
                <w:sz w:val="24"/>
                <w:szCs w:val="24"/>
                <w:lang w:eastAsia="ar-SA"/>
              </w:rPr>
              <w:t>.06.2017 № 266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Внесение изменений в муниципальную программу проведено в целях исполнения Плана мероприятий («дорожная карта») по формированию бюджета города Рязани в программном формате и предусматривает включение расходов на содержание управления культуры администрации города Рязани с 2018 года в расходы муниципальной программы.</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дополнен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новой задачей: «Обеспечение условий для реализации муниципальной программы»;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основным мероприятием: «Обеспечение деятельности управления культуры администрации города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целевым индикатором: «Уровень выполнения значений целевых индикаторов муниципальной программы», значение индикатора не на все годы реализации программы – не менее 90%.</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Объем расходов, предлагаемых к включению в МП «Культура города Рязани», определен в соответствии с утвержденным бюджетом города Рязани на 2017 год и плановый период 2018, 2019 годы, расходы на 2020 год – на уровне 2019 года. Общий объем финансирования на реализацию муниципальной программы увеличен на 42411,2 тысяч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7</w:t>
            </w:r>
            <w:r>
              <w:rPr>
                <w:rFonts w:eastAsia="Times New Roman" w:cs="Times New Roman" w:ascii="Times New Roman" w:hAnsi="Times New Roman"/>
                <w:sz w:val="24"/>
                <w:szCs w:val="24"/>
                <w:lang w:eastAsia="ar-SA"/>
              </w:rPr>
              <w:t>.2017 № 309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ены в соответствие объемы финансирования Программы решению Рязанской городской Думы от 25.05.2017 № 188-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в целом увеличено на 150,8 тыс. рублей за счет средств областного бюджета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средства на участие одаренных детей в «Дельфийских играх» и отборочном туре фестиваля «Спасская башн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ерераспределены ассигнования из городского бюджета внутри программы: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уменьшено финансирование на 2030,0 тыс. рублей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без корректировки целевого индикатора, с последующим восстановлением суммы в течение год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ено финансирование основного мероприятия 3.1 «Создание безопасных условий пребывания в учреждениях, укрепление материально - технической базы сферы культуры» на 2030,0 тыс. рублей в целях оплаты работ по перепланировке и ремонту МБУДО «Детская музыкальная хоровая школа №8».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2. Скорректирован целевой индикатор «Доля удовлетворительного состояния материально-технической базы учреждений» в 2017 – 2019 годах с 80,1% до 80,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вязи с производственной необходимостью пересмотрены параметры муниципальных заданий в рамках выделенных ассигнований на 2017 год по культурно-досуговым учреждениям и музея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11.09.2017 № 402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1. Приведены в соответствие объемы финансирования Программы решению Рязанской городской Думы от 27.07.2017 № 258-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ы увеличено на 3700,0 тыс. рублей   за счет средств городского бюджета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Соответственно увеличен целевой показатель «Доля населения, участвующего в общегородских культурно-досуговых мероприятиях, организованных органами местного самоуправления городских округов» на 2017 год с 14,6% до 15,6 %.</w:t>
            </w:r>
            <w:r>
              <w:rPr>
                <w:rFonts w:eastAsia="Times New Roman" w:cs="Arial" w:ascii="Times New Roman" w:hAnsi="Times New Roman"/>
                <w:sz w:val="24"/>
                <w:szCs w:val="24"/>
                <w:lang w:eastAsia="ru-RU"/>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3</w:t>
            </w:r>
            <w:r>
              <w:rPr>
                <w:rFonts w:eastAsia="Times New Roman" w:cs="Times New Roman" w:ascii="Times New Roman" w:hAnsi="Times New Roman"/>
                <w:sz w:val="24"/>
                <w:szCs w:val="24"/>
                <w:lang w:eastAsia="ar-SA"/>
              </w:rPr>
              <w:t>.12.2017 № 551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1. Приведены в соответствие объемы финансирования Программы решению Рязанской городской Думы от 28.09.2017 № 305-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на 55684,4 тыс. рублей, в том числе:</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 средства федерального бюджета 250,6 тыс. рублей по основному мероприятию 3.1 «Создание безопасных условий пребывания в учреждениях, укрепление материально - технической базы сферы культуры» на комплектование книжных фондов библиотек 12,9 тыс. рублей и 237,7 тыс. рублей на приобретение музыкальных инструментов для сводного духового оркестра МБУДО «ДШИ № 5»;</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редства областного бюджета 52270,8 тыс. рублей. По основным мероприятиям: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едоставление детям услуг по дополнительному образованию художественно-эстетической направленности» - 12861,8 тыс. рубле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беспечение населения услугами культурно-досуговых учреждений» - 17655,1 тыс. рубле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Обеспечение публичного показа музейных предметов, музейных коллекций» - 1080,6 тыс. рубле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Обеспечение населения библиотечным, библиографическим и информационным обслуживанием» - 20111,0 тыс. рублей. Финансирование увеличено за счет субсидий на повышение заработной платы отдельным категориям работников муниципальных учреждений в сфере культуры в соответствии с указами Президента Российской Федерации, целевые индикаторы не корректировались.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новному мероприятию 3.1 «Создание безопасных условий пребывания в учреждениях, укрепление материально - технической базы сферы культуры» - 562,3 тыс. рублей на приобретение музыкальных инструментов для сводного духового оркестра МБУДО «ДШИ № 5»;</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редства городского бюджета 2366,1 тыс. рублей. По основным мероприятиям: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Обеспечение публичного показа музейных предметов, музейных коллекций» - 400,0 тыс. рубле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Обеспечение населения библиотечным, библиографическим и информационным обслуживанием» - 543,3 тыс. рублей; </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2.4 «Организация  и проведение праздничных мероприятий, фестивалей, конкурсов, реализация общегородских культурно-досуговых проектов для жителей города» - 850,0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здание безопасных условий пребывания в учреждениях, укрепление материально - технической базы сферы культуры» - 572,8 тыс. рублей  (на подготовку учреждений к отопительному сезону 300,0 тыс. рублей, на разработку проектно-сметной документации для ремонта библиотеки-филиала № 6 в пос. Семчино - 210,0 тыс. рублей, на общеремонтные работы 62,8 тыс. рублей);</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 внебюджетные источники финансирования по основным мероприятиям:</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2.5 «Организация и проведение социально-культурных и досуговых мероприятий   с населением по месту жительства» - 386,0 тыс. рублей (по результатам исполнения мероприятия за 9 месяцев 2017 года префектурами города);</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здание безопасных условий пребывания в учреждениях, укрепление материально - технической базы сферы культуры» - 410,9 тыс. рублей (по результатам исполнения мероприятия за 9 месяцев 2017 года учреждениями, находящимися в ведении управления культуры).</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2. Увеличены целевые показатели:</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 «Доля населения, участвующего в общегородских культурно-досуговых мероприятиях, организованных органами местного самоуправления городских округов» на 2017 год с 15,6 % до 16,0 %;</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 «Число привлеченных жителей города к участию в социально-культурных и досуговых мероприятиях по месту жительства» на 2017 год с 18,5 на 36,8 тыс. человек;</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удовлетворительного состояния материально-технической базы учреждений» по годам: 2017 – «80,5», 2018 – «80,5», 2019 – «80,5» на 2017 – «81,0», 2018 – «81,0», 2019 – «81,5» соответственно.</w:t>
            </w:r>
            <w:r>
              <w:rPr>
                <w:rFonts w:eastAsia="Times New Roman" w:cs="Arial" w:ascii="Times New Roman" w:hAnsi="Times New Roman"/>
                <w:sz w:val="24"/>
                <w:szCs w:val="24"/>
                <w:lang w:eastAsia="ru-RU"/>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9</w:t>
            </w:r>
            <w:r>
              <w:rPr>
                <w:rFonts w:eastAsia="Times New Roman" w:cs="Times New Roman" w:ascii="Times New Roman" w:hAnsi="Times New Roman"/>
                <w:sz w:val="24"/>
                <w:szCs w:val="24"/>
                <w:lang w:eastAsia="ar-SA"/>
              </w:rPr>
              <w:t>.12.2017 № 585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ены в соответствие объемы финансирования Программы решению Рязанской городской Думы от 26.12.2017 № 467-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на 53526,7 тыс. рублей за счет средств областного бюджета на реализацию мероприятий по повышению заработной платы отдельным категориям работников муниципальных учреждений   в соответствии с указами Президента Российской Федерации, в том числ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1.1 «Предоставление детям услуг                       по дополнительному образованию художественно-эстетической направленности» - 17432,7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2.1 «Обеспечение населения услугами культурно-досуговых учреждений» - 15866,3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2.2 «Обеспечение публичного показа музейных предметов, музейных коллекций» - 1733,6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основному мероприятию 2.3 «Обеспечение населения библиотечным, библиографическим и информационным обслуживанием» - 18494,1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ирование увеличено за счет субсидий на повышение заработной платы отдельным категориям работников муниципальных учреждений в сфере культуры   в соответствии с указами Президента Российской Федерации, целевые индикаторы не корректировались.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о перераспределение средств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уменьшен объем средств основного мероприятия 1.1 «Предоставление детям услуг по дополнительному образованию художественно-эстетической направленности» в сумме 429,8 тыс. рублей в целях перераспределения бюджетных ассигнований на проведение текущего ремонта помещения МБУДО «ДМХШ №8» в рамках основного мероприятия 3.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увеличен на 13,0 тыс. рублей объем финансирования основного мероприятия 1.2 «Повышение квалификации педагогических работников» за счет уменьшения объема финансирования основного мероприятия 1.3 «Подготовка кадров для сферы культуры - поддержка граждан, обучающихся на условиях целевого обучения» на 8,0 тыс. рублей и основного мероприятия 1.4 «Обеспечение проведения обязательных периодических медицинских осмотров (обследований) работников» на 5,0 тыс. рублей. Соответственно уменьшен с 2 ед. до 1 ед. целевой индикатор на 2017 год «Количество граждан, обучающихся на условиях целевого обучения по образовательным программам среднего профессионального и высшего образования»;</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распределены средства в сумме 1110,0 тыс. рублей с основного мероприятия 2.3 «Обеспечение населения библиотечным, библиографическим и информационным обслуживанием» на основное мероприятие 2.1 «Обеспечение населения услугами культурно-досуговых учреждений» в сумме 99,0 тыс. рублей и на основное мероприятие 2.2 «Обеспечение публичного показа музейных предметов, музейных коллекций» в сумме 1011,0 тыс. рублей в целях достижения показателей заработной платы отдельных категорий работников муниципальных учреждений в соответствии с указами Президента Российской Федерации и для оплаты коммунальных услуг, без корректировки целевых индикаторов программы.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увеличением финансирования мероприятий скорректированы параметры муниципальных заданий.</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задач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и расчет эффективности ведомственной целевой программы приведены в приложении № 3 к отчету.</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ценка эффективности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к финансовой обеспеченн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 достижении запланированных значений целевых показателей (индикаторов):</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104,3 % - </w:t>
      </w:r>
      <w:r>
        <w:rPr>
          <w:rFonts w:eastAsia="Times New Roman" w:cs="Times New Roman" w:ascii="Times New Roman" w:hAnsi="Times New Roman"/>
          <w:sz w:val="28"/>
          <w:szCs w:val="28"/>
          <w:lang w:eastAsia="ar-SA"/>
        </w:rPr>
        <w:t>данный целевой показатель достиг запланированных значений (финансовая обеспеченность мероприятия 114,6%);</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2  </w:t>
      </w:r>
      <w:r>
        <w:rPr>
          <w:rFonts w:cs="Times New Roman" w:ascii="Times New Roman" w:hAnsi="Times New Roman"/>
          <w:sz w:val="28"/>
          <w:szCs w:val="28"/>
        </w:rPr>
        <w:t xml:space="preserve"> = 100,0 % - </w:t>
      </w:r>
      <w:r>
        <w:rPr>
          <w:rFonts w:eastAsia="Times New Roman" w:cs="Times New Roman" w:ascii="Times New Roman" w:hAnsi="Times New Roman"/>
          <w:sz w:val="28"/>
          <w:szCs w:val="28"/>
          <w:lang w:eastAsia="ar-SA"/>
        </w:rPr>
        <w:t>данный целевой показатель достиг запланированных значений (финансовая обеспеченность мероприятия 106,4%);</w:t>
      </w:r>
    </w:p>
    <w:p>
      <w:pPr>
        <w:pStyle w:val="Normal"/>
        <w:tabs>
          <w:tab w:val="clear" w:pos="709"/>
          <w:tab w:val="left" w:pos="993" w:leader="none"/>
        </w:tabs>
        <w:spacing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3  </w:t>
      </w:r>
      <w:r>
        <w:rPr>
          <w:rFonts w:eastAsia="Times New Roman" w:cs="Times New Roman" w:ascii="Times New Roman" w:hAnsi="Times New Roman"/>
          <w:sz w:val="28"/>
          <w:szCs w:val="28"/>
          <w:lang w:eastAsia="ar-SA"/>
        </w:rPr>
        <w:t xml:space="preserve">= 50,0 % - данный целевой показатель не достиг запланированного на 01.01.2017 значения (в связи с сокращением финансирования мероприятия, финансовая обеспеченность мероприятия 33,3%), значение показателя было скорректировано; </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4  </w:t>
      </w:r>
      <w:r>
        <w:rPr>
          <w:rFonts w:eastAsia="Times New Roman" w:cs="Times New Roman" w:ascii="Times New Roman" w:hAnsi="Times New Roman"/>
          <w:sz w:val="28"/>
          <w:szCs w:val="28"/>
          <w:lang w:eastAsia="ar-SA"/>
        </w:rPr>
        <w:t xml:space="preserve">=  100 % - данный целевой показатель достиг запланированных значений (финансовая обеспеченность мероприятия 99,4%);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1  </w:t>
      </w:r>
      <w:r>
        <w:rPr>
          <w:rFonts w:cs="Times New Roman" w:ascii="Times New Roman" w:hAnsi="Times New Roman"/>
          <w:sz w:val="28"/>
          <w:szCs w:val="28"/>
        </w:rPr>
        <w:t>= 100,1 % -</w:t>
      </w:r>
      <w:r>
        <w:rPr>
          <w:rFonts w:eastAsia="Times New Roman" w:cs="Times New Roman" w:ascii="Times New Roman" w:hAnsi="Times New Roman"/>
          <w:sz w:val="28"/>
          <w:szCs w:val="28"/>
          <w:lang w:eastAsia="ar-SA"/>
        </w:rPr>
        <w:t xml:space="preserve"> данный целевой показатель достиг запланированных значений (финансовая обеспеченность мероприятия 134,1%);</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2  </w:t>
      </w:r>
      <w:r>
        <w:rPr>
          <w:rFonts w:cs="Times New Roman" w:ascii="Times New Roman" w:hAnsi="Times New Roman"/>
          <w:sz w:val="28"/>
          <w:szCs w:val="28"/>
        </w:rPr>
        <w:t>= 126,3 % -</w:t>
      </w:r>
      <w:r>
        <w:rPr>
          <w:rFonts w:eastAsia="Times New Roman" w:cs="Times New Roman" w:ascii="Times New Roman" w:hAnsi="Times New Roman"/>
          <w:sz w:val="28"/>
          <w:szCs w:val="28"/>
          <w:lang w:eastAsia="ar-SA"/>
        </w:rPr>
        <w:t xml:space="preserve"> данный целевой показатель достиг запланированных значений (финансовая обеспеченность мероприятия 142,1%);</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3  </w:t>
      </w:r>
      <w:r>
        <w:rPr>
          <w:rFonts w:cs="Times New Roman" w:ascii="Times New Roman" w:hAnsi="Times New Roman"/>
          <w:sz w:val="28"/>
          <w:szCs w:val="28"/>
        </w:rPr>
        <w:t>= 102,9 % -</w:t>
      </w:r>
      <w:r>
        <w:rPr>
          <w:rFonts w:eastAsia="Times New Roman" w:cs="Times New Roman" w:ascii="Times New Roman" w:hAnsi="Times New Roman"/>
          <w:sz w:val="28"/>
          <w:szCs w:val="28"/>
          <w:lang w:eastAsia="ar-SA"/>
        </w:rPr>
        <w:t xml:space="preserve"> данный целевой показатель достиг запланированных значений (финансовая обеспеченность мероприятия 140,4%);</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4  </w:t>
      </w:r>
      <w:r>
        <w:rPr>
          <w:rFonts w:cs="Times New Roman" w:ascii="Times New Roman" w:hAnsi="Times New Roman"/>
          <w:sz w:val="28"/>
          <w:szCs w:val="28"/>
        </w:rPr>
        <w:t xml:space="preserve">= 109,6 % - </w:t>
      </w:r>
      <w:r>
        <w:rPr>
          <w:rFonts w:eastAsia="Times New Roman" w:cs="Times New Roman" w:ascii="Times New Roman" w:hAnsi="Times New Roman"/>
          <w:sz w:val="28"/>
          <w:szCs w:val="28"/>
          <w:lang w:eastAsia="ar-SA"/>
        </w:rPr>
        <w:t>данный целевой показатель достиг запланированных значений (финансовая обеспеченность мероприятия 126,3%);</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5  </w:t>
      </w:r>
      <w:r>
        <w:rPr>
          <w:rFonts w:cs="Times New Roman" w:ascii="Times New Roman" w:hAnsi="Times New Roman"/>
          <w:sz w:val="28"/>
          <w:szCs w:val="28"/>
        </w:rPr>
        <w:t xml:space="preserve">= 249,2 % - </w:t>
      </w:r>
      <w:r>
        <w:rPr>
          <w:rFonts w:eastAsia="Times New Roman" w:cs="Times New Roman" w:ascii="Times New Roman" w:hAnsi="Times New Roman"/>
          <w:sz w:val="28"/>
          <w:szCs w:val="28"/>
          <w:lang w:eastAsia="ar-SA"/>
        </w:rPr>
        <w:t>данный целевой показатель достиг запланированных значений (финансовая обеспеченность мероприятия – 178,5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3.1  </w:t>
      </w:r>
      <w:r>
        <w:rPr>
          <w:rFonts w:cs="Times New Roman" w:ascii="Times New Roman" w:hAnsi="Times New Roman"/>
          <w:sz w:val="28"/>
          <w:szCs w:val="28"/>
        </w:rPr>
        <w:t>= 101,1 %</w:t>
      </w:r>
      <w:r>
        <w:rPr>
          <w:rFonts w:eastAsia="Times New Roman" w:cs="Times New Roman" w:ascii="Times New Roman" w:hAnsi="Times New Roman"/>
          <w:sz w:val="28"/>
          <w:szCs w:val="28"/>
          <w:lang w:eastAsia="ar-SA"/>
        </w:rPr>
        <w:t xml:space="preserve"> - данный целевой показатель достиг запланированных значений (финансовая обеспеченность мероприятия – 173,4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оценке эффективности основных мероприяти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1</w:t>
      </w:r>
      <w:r>
        <w:rPr>
          <w:rFonts w:eastAsia="Times New Roman" w:cs="Times New Roman" w:ascii="Times New Roman" w:hAnsi="Times New Roman"/>
          <w:sz w:val="28"/>
          <w:szCs w:val="28"/>
          <w:lang w:eastAsia="ar-SA"/>
        </w:rPr>
        <w:t xml:space="preserve"> = 91,0 % - на снижение эффективности мероприятия оказал влияние рост финансовой обеспеченности за счет предоставления субсидий на исполнение Указа Президента Российской Федерации от 07.05.2012г. № 597 по повышению оплаты труда работников муниципальных учреждений дополнительного образования на 14,6 % при незначительном росте целевого индикатора (количество обучающихся) на 4,3 %;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2</w:t>
      </w:r>
      <w:r>
        <w:rPr>
          <w:rFonts w:eastAsia="Times New Roman" w:cs="Times New Roman" w:ascii="Times New Roman" w:hAnsi="Times New Roman"/>
          <w:sz w:val="28"/>
          <w:szCs w:val="28"/>
          <w:lang w:eastAsia="ar-SA"/>
        </w:rPr>
        <w:t xml:space="preserve"> = 94,0 % - в целях достижения планируемого значения показателя, в связи с удорожанием расчетной стоимости курсов повышения квалификации, были перераспределены средства с других мероприятий, что повлекло снижение эффективност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3</w:t>
      </w:r>
      <w:r>
        <w:rPr>
          <w:rFonts w:eastAsia="Times New Roman" w:cs="Times New Roman" w:ascii="Times New Roman" w:hAnsi="Times New Roman"/>
          <w:sz w:val="28"/>
          <w:szCs w:val="28"/>
          <w:lang w:eastAsia="ar-SA"/>
        </w:rPr>
        <w:t xml:space="preserve"> = 150,2 % -  на повышение эффективности мероприятия повлияло не пропорциональное снижение целевого показателя и финансовой обеспеченности: первоначально планировалась ежемесячная выплата 2 студентам, обучающимся на условиях целевого обучения с июля 2017 года, но вступительные экзамены выдержал только один абитуриент (целевой индикатор уменьшен), документы были представлены в учреждение только в сентябре, поэтому выплаты ему осуществлялись с сентября по декабрь (4 месяца вместо 6 месяцев) – финансовое обеспечение мероприятия было скорректировано на одного студента полностью      (6 тыс. рублей) и на второго частично (2 тыс. рубле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4</w:t>
      </w:r>
      <w:r>
        <w:rPr>
          <w:rFonts w:eastAsia="Times New Roman" w:cs="Times New Roman" w:ascii="Times New Roman" w:hAnsi="Times New Roman"/>
          <w:sz w:val="28"/>
          <w:szCs w:val="28"/>
          <w:lang w:eastAsia="ar-SA"/>
        </w:rPr>
        <w:t xml:space="preserve"> = 100,6 % - эффективное мероприятие, результат достигнут с экономией средств в сумме 5,1 тыс. рубле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1</w:t>
      </w:r>
      <w:r>
        <w:rPr>
          <w:rFonts w:eastAsia="Times New Roman" w:cs="Times New Roman" w:ascii="Times New Roman" w:hAnsi="Times New Roman"/>
          <w:sz w:val="28"/>
          <w:szCs w:val="28"/>
          <w:lang w:eastAsia="ar-SA"/>
        </w:rPr>
        <w:t xml:space="preserve"> = 74,6 % - на снижение эффективности мероприятия оказал влияние рост финансовой обеспеченности за счет предоставления субсидий на исполнение Указа Президента Российской Федерации от 07.05.2012г. № 597 по повышению оплаты труда работников муниципальных учреждений культуры (культурно-досуговые учреждения) на 34,1% при незначительном росте значения целевого индикатора (на 0,1%);</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2</w:t>
      </w:r>
      <w:r>
        <w:rPr>
          <w:rFonts w:eastAsia="Times New Roman" w:cs="Times New Roman" w:ascii="Times New Roman" w:hAnsi="Times New Roman"/>
          <w:sz w:val="28"/>
          <w:szCs w:val="28"/>
          <w:lang w:eastAsia="ar-SA"/>
        </w:rPr>
        <w:t xml:space="preserve"> = 88,9 % - на снижение эффективности мероприятия оказал влияние рост финансовой обеспеченности за счет предоставления субсидий на исполнение Указа Президента Российской Федерации от 07.05.2012г. № 597 по повышению оплаты труда работников муниципальных учреждений культуры (музеи) на 42,1% при росте значения целевого индикатора на 26,3%;</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3</w:t>
      </w:r>
      <w:r>
        <w:rPr>
          <w:rFonts w:eastAsia="Times New Roman" w:cs="Times New Roman" w:ascii="Times New Roman" w:hAnsi="Times New Roman"/>
          <w:sz w:val="28"/>
          <w:szCs w:val="28"/>
          <w:lang w:eastAsia="ar-SA"/>
        </w:rPr>
        <w:t xml:space="preserve"> = 73,3 % - на снижение эффективности мероприятия оказал влияние рост финансовой обеспеченности за счет предоставления субсидий на исполнение Указа Президента Российской Федерации от 07.05.2012г. № 597 по повышению оплаты труда работников муниципальных учреждений культуры (библиотеки) на 40,4% при росте значения целевого индикатора на 2,9%;</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4</w:t>
      </w:r>
      <w:r>
        <w:rPr>
          <w:rFonts w:eastAsia="Times New Roman" w:cs="Times New Roman" w:ascii="Times New Roman" w:hAnsi="Times New Roman"/>
          <w:sz w:val="28"/>
          <w:szCs w:val="28"/>
          <w:lang w:eastAsia="ar-SA"/>
        </w:rPr>
        <w:t xml:space="preserve"> = 86,8 % - на снижение эффективности мероприятия оказало влияние удорожание проведения праздников относительно первоначально планируемой стоимости на 26,3 %, а увеличение доли населения, участвующего в мероприятиях на 9,6%;</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5</w:t>
      </w:r>
      <w:r>
        <w:rPr>
          <w:rFonts w:eastAsia="Times New Roman" w:cs="Times New Roman" w:ascii="Times New Roman" w:hAnsi="Times New Roman"/>
          <w:sz w:val="28"/>
          <w:szCs w:val="28"/>
          <w:lang w:eastAsia="ar-SA"/>
        </w:rPr>
        <w:t xml:space="preserve"> = 139,6 % - эффективное мероприятие: </w:t>
      </w:r>
      <w:r>
        <w:rPr>
          <w:rFonts w:cs="Times New Roman" w:ascii="Times New Roman" w:hAnsi="Times New Roman"/>
          <w:sz w:val="28"/>
          <w:szCs w:val="28"/>
        </w:rPr>
        <w:t>увеличение показателя на 149,2% больше чем увеличение финансовой обеспеченности мероприятия (78,5%). Финансовая обеспеченность увеличена за счет привлечения внебюджетных средств. П</w:t>
      </w:r>
      <w:r>
        <w:rPr>
          <w:rFonts w:eastAsia="Times New Roman" w:cs="Times New Roman" w:ascii="Times New Roman" w:hAnsi="Times New Roman"/>
          <w:sz w:val="28"/>
          <w:szCs w:val="28"/>
          <w:lang w:eastAsia="ar-SA"/>
        </w:rPr>
        <w:t>о результатам исполнения мероприятия в 2017 году возможен пересмотр показателя в сторону увеличения на 2018 – 2020 год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3.1</w:t>
      </w:r>
      <w:r>
        <w:rPr>
          <w:rFonts w:eastAsia="Times New Roman" w:cs="Times New Roman" w:ascii="Times New Roman" w:hAnsi="Times New Roman"/>
          <w:sz w:val="28"/>
          <w:szCs w:val="28"/>
          <w:lang w:eastAsia="ar-SA"/>
        </w:rPr>
        <w:t xml:space="preserve"> = 58,3 % - на снижение эффективности мероприятия ежегодно влияет тот факт, что на начало года утверждается минимальный бюджет на развитие материально-технической базы учреждений (в основном на комплектование книжных фондов и подписку периодических изданий для библиотечных систем),      в течение года финансовое обеспечение мероприятия корректируется и на конец года увеличивается: в 2016 году на 128,6%, в 2017 году на 73,4%. При этом рост целевого индикатора по данному мероприятию в такой пропорции невозможен: в 2016 году показатель вырос на 2,7% и составил 80,1%; в 2017 году на 1,1% и составил 81%.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Оценка эффективности задач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производится для каждой задачи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эффективности задач:</w:t>
      </w:r>
    </w:p>
    <w:p>
      <w:pPr>
        <w:pStyle w:val="ConsPlusNormal"/>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sz w:val="28"/>
          <w:szCs w:val="28"/>
        </w:rPr>
        <w:t>Задача 1 «Развитие дополнительного образования в сфере культуры города Рязани»</w:t>
      </w:r>
      <w:r>
        <w:rPr>
          <w:rFonts w:cs="Times New Roman" w:ascii="Times New Roman" w:hAnsi="Times New Roman"/>
          <w:bCs/>
          <w:sz w:val="28"/>
          <w:szCs w:val="28"/>
          <w:lang w:eastAsia="ar-SA"/>
        </w:rPr>
        <w:t>:</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1</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1.1;1.2;1.3;1.4</w:t>
      </w:r>
      <w:r>
        <w:rPr>
          <w:rFonts w:cs="Times New Roman" w:ascii="Times New Roman" w:hAnsi="Times New Roman"/>
          <w:sz w:val="28"/>
          <w:szCs w:val="28"/>
        </w:rPr>
        <w:t xml:space="preserve">/4 = (91,0 + 94,0 + 150,2+ 100,6) / 4 = 109,0 % - высокая эффективность;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2 «Обеспечение досуга населения города Рязани»:</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2</w:t>
      </w:r>
      <w:r>
        <w:rPr>
          <w:rFonts w:cs="Times New Roman" w:ascii="Times New Roman" w:hAnsi="Times New Roman"/>
          <w:bCs/>
          <w:sz w:val="28"/>
          <w:szCs w:val="28"/>
          <w:lang w:eastAsia="ar-SA"/>
        </w:rPr>
        <w:t xml:space="preserve"> = </w:t>
      </w:r>
      <w:r>
        <w:rPr>
          <w:rFonts w:cs="Times New Roman" w:ascii="Times New Roman" w:hAnsi="Times New Roman"/>
          <w:sz w:val="28"/>
          <w:szCs w:val="28"/>
        </w:rPr>
        <w:t xml:space="preserve">∑ЭОМ </w:t>
      </w:r>
      <w:r>
        <w:rPr>
          <w:rFonts w:cs="Times New Roman" w:ascii="Times New Roman" w:hAnsi="Times New Roman"/>
          <w:sz w:val="28"/>
          <w:szCs w:val="28"/>
          <w:vertAlign w:val="subscript"/>
        </w:rPr>
        <w:t>2.1;2.2;2.3;2.4;2.5</w:t>
      </w:r>
      <w:r>
        <w:rPr>
          <w:rFonts w:cs="Times New Roman" w:ascii="Times New Roman" w:hAnsi="Times New Roman"/>
          <w:sz w:val="28"/>
          <w:szCs w:val="28"/>
        </w:rPr>
        <w:t>/5</w:t>
      </w:r>
      <w:r>
        <w:rPr>
          <w:rFonts w:cs="Times New Roman" w:ascii="Times New Roman" w:hAnsi="Times New Roman"/>
          <w:sz w:val="28"/>
          <w:szCs w:val="28"/>
          <w:vertAlign w:val="subscript"/>
        </w:rPr>
        <w:t xml:space="preserve"> </w:t>
      </w:r>
      <w:r>
        <w:rPr>
          <w:rFonts w:cs="Times New Roman" w:ascii="Times New Roman" w:hAnsi="Times New Roman"/>
          <w:sz w:val="28"/>
          <w:szCs w:val="28"/>
        </w:rPr>
        <w:t>= (74,6 + 88,9 + 73,3 + 86,8 + 139,6) / 5 = 92,6 % - средняя эффективность;</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Задача 3 «Развитие материально-технической базы сферы культуры»:</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3</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 xml:space="preserve">3.1  </w:t>
      </w:r>
      <w:r>
        <w:rPr>
          <w:rFonts w:cs="Times New Roman" w:ascii="Times New Roman" w:hAnsi="Times New Roman"/>
          <w:sz w:val="28"/>
          <w:szCs w:val="28"/>
        </w:rPr>
        <w:t>= 58,3 % - низ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5.3 Оценка эффективности реализации муниципальной программы</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пределяется по формуле: ∑ЭЗ</w:t>
      </w:r>
      <w:r>
        <w:rPr>
          <w:rFonts w:cs="Times New Roman" w:ascii="Times New Roman" w:hAnsi="Times New Roman"/>
          <w:sz w:val="28"/>
          <w:szCs w:val="28"/>
          <w:vertAlign w:val="subscript"/>
        </w:rPr>
        <w:t>1-3</w:t>
      </w:r>
      <w:r>
        <w:rPr>
          <w:rFonts w:cs="Times New Roman" w:ascii="Times New Roman" w:hAnsi="Times New Roman"/>
          <w:sz w:val="28"/>
          <w:szCs w:val="28"/>
        </w:rPr>
        <w:t xml:space="preserve">/3 = </w:t>
      </w:r>
      <w:r>
        <w:rPr>
          <w:rFonts w:cs="Times New Roman" w:ascii="Times New Roman" w:hAnsi="Times New Roman"/>
          <w:sz w:val="28"/>
          <w:szCs w:val="28"/>
          <w:lang w:eastAsia="ar-SA"/>
        </w:rPr>
        <w:t xml:space="preserve">(109,0 + 92,6 + 58,3)/3 = 86,6 %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rPr/>
      </w:pPr>
      <w:r>
        <w:rPr>
          <w:rFonts w:cs="Times New Roman" w:ascii="Times New Roman" w:hAnsi="Times New Roman"/>
          <w:sz w:val="28"/>
          <w:szCs w:val="28"/>
          <w:lang w:eastAsia="ar-SA"/>
        </w:rPr>
        <w:t>Вывод: эффективность реализации муниципальной программы оценивается как средня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ь реализацию муниципальной программы «Культура города Рязани» на 2016-2020 годы», утвержденной постановлением администрации города от 29.09.2015 № 4545 в целях достижения планируемых конечных результатов           к 2020 году в утвержденных объемах финансир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3"/>
      <w:footerReference w:type="first" r:id="rId4"/>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17D31689A9D584B966EDA8CAF8B8C6A36EB070AA56B33091F557F1873F8D4B2A7F491C9C7877E81EE23F37v5M9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44:00Z</dcterms:created>
  <dc:creator>User</dc:creator>
  <dc:description/>
  <cp:keywords/>
  <dc:language>en-US</dc:language>
  <cp:lastModifiedBy>Элла</cp:lastModifiedBy>
  <cp:lastPrinted>2017-02-14T19:25:00Z</cp:lastPrinted>
  <dcterms:modified xsi:type="dcterms:W3CDTF">2018-02-06T19:30:00Z</dcterms:modified>
  <cp:revision>70</cp:revision>
  <dc:subject/>
  <dc:title/>
</cp:coreProperties>
</file>