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заключению о результатах публичных слуша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 проекту бюджета города Ряза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  <w:b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автономного учреждения дополнительного образования «Рязанский городской Дворец детского творчества»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) асфальтирование дорожек верхнего и нижнего парк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) освещение нижнего парк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3) асфальтирование тротуара по ул. Есенина (от пересечения </w:t>
              <w:br/>
              <w:t>с ул. Садовой до пересечения с ул. Щедрина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) замена садовых скамеек на новые на всей территор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Капитальный ремонт асфальтового покрытия автомобильных дорог </w:t>
              <w:br/>
              <w:t>и  придворовых территорий:</w:t>
            </w:r>
          </w:p>
          <w:p>
            <w:pPr>
              <w:pStyle w:val="Normal"/>
              <w:tabs>
                <w:tab w:val="clear" w:pos="720"/>
                <w:tab w:val="left" w:pos="360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1) проезд между домами № 13 по ул. Магистральная и № 2 к. 1 по </w:t>
              <w:br/>
              <w:t>ул. Бронн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) ремонт внутриквартальной дороги от дома № 16 до дома № 13 по </w:t>
              <w:br/>
              <w:t>ул. Забайкальск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) ремонт внутриквартальной дороги от дома № 16 до дома № 17 по </w:t>
              <w:br/>
              <w:t>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4) придомовые территории домов №№ 60 к. 1, 64/22 по ул. Октябрьская </w:t>
              <w:br/>
              <w:t>с заездам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5) придомовые территории домов №№ 2, 2 к. 1, 4, 13 к. 1  по ул. Брон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6) придомовые территории домов № 2А с заездами №№ 7, 8, 9, 10, 22, 23, 26, 27, 30А, 31, 33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7) придомовые территории домов №№ 15 к. 1, 15 к. 2, 13, 14, 16, 17, 20, 21, 22 по 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8) придомовые территории домов №№ 28, 35/7 по ул. Энгельса с заездам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9) автомобильная дорога от дома № 30, идущая через гаражный кооператив «Ветеран» до гаражного кооператива «Полет-7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0) автомобильная дорога от гаражного кооператива «Полет-7» до гаражного кооператива «Надежд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1) автомобильная дорога от гаражного кооператива «Надежда» до гаражного кооператива «Взлет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12) автомобильная дорога от гаражного кооператива «Взлет» до дома </w:t>
              <w:br/>
              <w:t>№ 31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3) автомобильная дорога по ул. Усадеб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4) автомобильная дорога по ул. Животноводче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5) автомобильная дорога по ул. Хирин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6) автомобильная дорога по Животноводческому проез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7) автомобильная дорога по Хиринскому  проез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8) автомобильная дорога по ул. Почт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9) автомобильная дорога по 2-ому Почтовому проез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0) автомобильная дорога по ул. Березня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1) автомобильная дорога по ул. Шап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2) автомобильная дорога по ул. Даш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3) автомобильная дорога по ул. Мушковат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4) автомобильная дорога по ул. Элевато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5) автомобильная дорога по ул. Элеваторны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6) автомобильная дорога по ул. Московски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7) автомобильная дорога по 1, 2, 3-ему Центральны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8) автомобильная дорога по 1, 2-ому проездам Коня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29) автомобильная дорога по ул. Дягилевская от дома № 54/64 до дома </w:t>
              <w:br/>
              <w:t>№ 85/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0) автомобильная дорога по ул. База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1) автомобильная дорога по 1, 2-ому Базарны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2) автомобильная дорога по ул. Дет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3) автомобильная дорога по 1, 2, 3, 4, 5, 6, 7, 8-ому Дягилевски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4) автомобильная дорога по ул. Урожай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5) автомобильная дорога по ул. Овраж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6) автомобильная дорога по ул. Парк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7) автомобильная дорога по ул. Аллейн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) автомобильная дорога по 1, 8-ому Аллейны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9) автомобильная дорога по ул. Ясене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0) автомобильная дорога по ул. Крайня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1) автомобильная дорога по ул. 1-й Крайний проезд;</w:t>
            </w:r>
          </w:p>
          <w:p>
            <w:pPr>
              <w:pStyle w:val="Normal"/>
              <w:tabs>
                <w:tab w:val="clear" w:pos="720"/>
                <w:tab w:val="left" w:pos="87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) от ул. Коняева, дом № 1 до ул. Московское шоссе, дом № 65А (Бургер-Кинг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3) внутриквартальная дорога от дома № 26 до дома № 22 по улице Белякова;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4) дорога от основной дороги до дома № 3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5) дорога мимо ТЦ «Пятерочка» до дома № 20 по 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) автомобильная дорога по ул. Хиринская от дома № 1 до дома № 4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 Капитальный ремонт пешеходных дороже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1) строительство пешеходной дорожки от ул. Белякова, дом № 27 до муниципального бюджетного учреждения дополнительного образования «Детская школа искусств № 9»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2) от остановки общественного транспорта «Дягилевский городок» до муниципального бюджетного общеобразовательного учреждения «Школа </w:t>
              <w:br/>
              <w:t>№ 21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) от дома № 1 до дома № 3 по ул. Белякова, в т. ч. подходы к домам</w:t>
              <w:br/>
              <w:t>№№ 1,  2,  3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) от дома № 3 до дома № 6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5) от дома № 6 до дома № 4 по ул. Белякова, в т. ч. подходы к домам № 4, 5, 6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6) от дома № 4 до аллеи (перекрытый пешеходный участок </w:t>
              <w:br/>
              <w:t>ул. Авиационная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7) от дома № 10 (со стороны левого торца) до дома № 32Б по </w:t>
              <w:br/>
              <w:t>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) от дома № 32Б до дома № 26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9) от дома № 1 по ул. Коняева до ТРЦ «М5 Молл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0) ул. Усадеб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1) ул. Животноводче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2) ул. Хирин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3) Животноводческий проез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4) Хиринский проез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5) ул.  Почт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6) 2-й Почтовый проез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7) ул. Березня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8) ул. Шап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9) ул. Даш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0) ул. Мушковат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1) ул. Элевато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2) Элеваторны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3) Московски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4) 1, 2, 3-й Центральны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5) 1, 2-й проезды Коня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6) ул. Дягиле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7) ул. База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8) 1, 2-й Базарны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9) ул. Дет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0) 1, 2, 3, 4, 5, 6, 7, 8-й Дягилевски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1) ул. Урожай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2) ул. Овраж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3) ул. Парк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4) ул. Ясене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5) ул. Крайня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) 1-й Крайний проезд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) от пересечения ул. Бронная и ул. Октябрьская мимо Почтового отделения № 10 до ул. Энгельс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 Строительство новых и восстановление неработающих сетей освещения по следующим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.1) пешеходная дорожка вдоль домов №№  22, 23, 24, 25, 26 по </w:t>
              <w:br/>
              <w:t>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.2) во дворах домов №№ 31, 32, 33, 1, 2, 3, 4, 5, 6, 7, 8, 9, 10, 20, 21, 22  по </w:t>
              <w:br/>
              <w:t>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3) во дворах домов №№ 18, 19, 20, 21, 22, 10, 9, 2 по 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4) ул. Березняковская, дома №№ 10, 24, 26, 40, 46, 60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) ул. Дашковская, дома №№ 1, 5, 13, 15Б, 28, 44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6) ул. Почтовая, дома №№ 11/2, 10А, 17, 18, 19, 24, 28, 58, 59, 6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7) ул. Хиринская, дома №№ 12, 14, 20, 21, 40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8) ул. Шаповская, дома №№ 62, 68, 70, 72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) 2-й Почтовый проезд, дом № 3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0) ул. Животноводческая, дома №№ 20, 24, 46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) Животоводческий пр., дома №№ 2, 3, 4, 11, 16, 18, 20, 38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2) 5-ый Аллейный проезд полностью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) 3-ий Аллейный проезд от дома № 30 до дома № 46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) ул. Октябрьская, дома №№ 58, 58 к. 1,  60 к. 1, 60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) ул. Бронная, дом № 4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6) ул. Энгельса, дома №№ 51, 47, 43 до забора муниципального бюджетного общеобразовательного учреждения «Школа № 48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) ул. Магистральная, дом № 13 к. 1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очистка дренажных систем по следующим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1) вдоль торцов домов №№ 17, 18, 19, 20 по 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2) от дома № 16 до дома № 22 по ул. Забайкальская (вдоль бетонного забора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) от дома № 26 до дома № 31 по 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) от дома № 31 до дома № 30 по ул. 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4.5) от дома № 19 (вдоль домов №№ 1, 6, 7) до дома № 30А по </w:t>
              <w:br/>
              <w:t>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) от дома № 1 по ул. Белякова (вдоль МБОУ «Школа № 21») до остановки общественного транспорта «Дягилевский городок», в обоих направлен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) вдоль пешеходной аллеи ул. Авиационная, проходящей вдоль домов №№ 1, 2, 3, 7, 8, 9 по 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) провести работы по строительству ливневой канализации на въезде </w:t>
              <w:br/>
              <w:t>с ул. Октябрьская у дома № 56 путем врезки в «ливневку» по ул. Новикова-Прибо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) решить вопрос с водоотведением за зданием государственного бюджетного учреждения Рязанской области «Стоматологическая поликлиника № 1» (подразделение № 2) по ул. Октябрьская, дом № 62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дицин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количество ставок узких специалистов в поликлиник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разовани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истройка к муниципальному бюджетному общеобразовательному учреждению «Школа № 21» и строительство физкультурно-оздоровительного комплекса на территории бывшего школьного са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едусмотреть в </w:t>
            </w:r>
            <w:r>
              <w:rPr>
                <w:sz w:val="28"/>
                <w:szCs w:val="28"/>
                <w:lang w:eastAsia="ru-RU"/>
              </w:rPr>
              <w:t>бюджете города Рязани на 2025 год и на плановый период 2026 и 2027 годов выделени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) 55 млн. рублей на капитальный ремонт, реконструкцию и ремонт автомобильных дорог общего пользования местного значения, расположенных на </w:t>
            </w:r>
            <w:r>
              <w:rPr>
                <w:bCs/>
                <w:sz w:val="28"/>
                <w:szCs w:val="28"/>
                <w:lang w:eastAsia="ru-RU"/>
              </w:rPr>
              <w:t>территориях частного сектора города Рязан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) 140 млн. рублей на благоустройство дворовых территорий города </w:t>
              <w:br/>
              <w:t>и проездов к ним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) 50 млн. рублей на установку и оборудование детских игровых </w:t>
              <w:br/>
              <w:t>и спортивных площадок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4) денежных средств в объеме, позволяющем обеспечить реализацию </w:t>
              <w:br/>
              <w:t>не менее 60 инициативных проектов (проектов местных инициатив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5) 180 млн. рублей на благоустройство сквера трудовой доблести </w:t>
              <w:br/>
              <w:t>у железнодорожного вокзала «Рязань-2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 благоустройство ул. Есенин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становка новых архитектурных форм от пл. Театральная до путепровода (арт-объекты, освещение, удобные скамейки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благоустройство остановочного пространства на ул. Есенина со стороны Государственного автономного учреждения культуры «Рязанский государственный областной театр кукол»;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благоустройство ул. Есенина до выезда на Солотчинское шос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 В части «Доходы»: в статьях «Доходы от перечисления части прибыли государственных и муниципальных унитарных предприятий, остающейся после уплаты налогов и обязательных платежей» и «Прочие доходы </w:t>
              <w:br/>
              <w:t xml:space="preserve">от использования имущества и прав, находящихся в государственной </w:t>
              <w:br/>
              <w:t xml:space="preserve">и муниципальной собственности (за исключением имущества бюджетных </w:t>
              <w:br/>
              <w:t xml:space="preserve">и автономных учреждений, а также имущества государственных </w:t>
              <w:br/>
              <w:t>и муниципальных унитарных предприятий, в том числе казенных)» увеличить сумму поступлений за счет увеличения отчислений ООО «Центр энергоснабжения». Полученные дополнительные средства направить на решение вопросов опиловки аварийных деревьев и другие вопросы благоустройств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величить ассигнования на основное мероприятие «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и и наземным электрическим транспортом общего пользования города Рязани» в рамках муниципальной программы «Обеспечение социальной поддержкой, гарантиями и выплатами отдельных категорий граждан», так как их уменьшение практически в два раза по сравнению с фактически предоставленным объемом в текущем году, заложенное в вынесенном на обсуждение проекте бюджета города Рязани на 2025 год, в негативном плане затронет значительное число жителей г. Рязани, являющихся пассажирами льготных категори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. Учитывая потребности учреждений образования и культуры </w:t>
              <w:br/>
              <w:t>в укреплении материально-технической базы - увеличить бюджетные ассигнования на данные нужды в рамках реализации вышеуказанных основных мероприятий социально значимых муниципальных програм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. Увеличить расходы бюджета (в рамках муниципальной программы «Благоустройство города Рязани») на приведение в нормативное состояние уличного освещения города в целях профилактики дорожно-транспортных происшествий и уличных правонарушени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Увеличить расходы бюджета на реализацию основного мероприятия «Строительство, реконструкция и капитальный ремонт сетей ливневой канализации, в том числе разработка ПСД» муниципальной программы </w:t>
            </w:r>
            <w:r>
              <w:rPr>
                <w:sz w:val="28"/>
                <w:szCs w:val="28"/>
                <w:shd w:fill="FFFFFF" w:val="clear"/>
              </w:rPr>
              <w:t xml:space="preserve">«Благоустройство города Рязани» </w:t>
            </w:r>
            <w:r>
              <w:rPr>
                <w:sz w:val="28"/>
                <w:szCs w:val="28"/>
              </w:rPr>
              <w:t xml:space="preserve">на содержание и капитальные ремонт ливневой канализации, на строительство ливневой  канализации </w:t>
              <w:br/>
              <w:t>на дорогах, где она отсутству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Проектирование и создание системы постоянного мониторинга </w:t>
              <w:br/>
              <w:t xml:space="preserve">и оповещения состояния атмосферы в городе Рязани (точки контроля - </w:t>
              <w:br/>
              <w:t>в районе расположения промпредприятий, точки отображения информации - в интернете и на табло в нескольких точках города)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становление действенного контроля за состоянием бывшей территории спецозеленения завода «Рязцветмет», ликвидация несанкционированной свалки, введение режима городского лес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3. Организация комплексной программы исследования и создания цифровой карты городских рек и водоемов с целью сохранения их </w:t>
              <w:br/>
              <w:t>от загрязнений и восстановления нормативного состояния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Разработка проекта, организация достопримечательного места «Средневековый город Переяславль-Рязанский» на территории, прилегающей к открытому течению реки Лыбедь в районе Рязанского Кремля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Организация музейно-выставочного комплекса, посвященного истории города Рязани (возможно в доме № 62 на Первомайском проспекте, где ранее располагалась школа, где учились известные рязанцы)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 Организация комплекса мероприятий по восстановлению и введению </w:t>
              <w:br/>
              <w:t>в культурный оборот деревянных дворцов «Дом Банковского» на Цветном бульваре и «Усадьба Херасковых» на площади Свободы.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Единовременная разовая выплата детям войны, проживающим </w:t>
              <w:br/>
              <w:t>на территории Рязани, к 80-летию Побе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Капитальный ремонт дорожного полотна на участках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) по ул. Интернациональная от здания 1Б до здания 1Г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) по ул. Интернациональная от здания 1Г до здания по ул. Бирюзова, 1В, стр. 12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) по ул. Строителей от дома № 27 до дома № 37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капитального ремонта предусмотреть создание парковочных карманов на данных участках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 До проведения капитального ремонта вышеназванных участков организовать их ямочный ремонт и привести в нормативное состояни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ровести ремонт тротуаров на участка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 по ул. Интернациональная от здания 1Б до здания 1Г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 по ул. Строителей от дома № 19 до дома № 37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- по ул. Княжье Поле от дома № 4 до здания по ул. Интернациональная </w:t>
              <w:br/>
              <w:t>д. 1Г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 организовать освещение на данных участках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Установить остановочные павильоны, заездные карманы для остановки общественного транспорта на ул. Интернациональная в районе центрального входа в ГБУ РО «Городская детская поликлиника № 3» </w:t>
              <w:br/>
              <w:t>(ул. Интернациональная, 1В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Организовать светофорное регулировани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- выезда на Касимовское шоссе с ул. Быстрецкая (между домами № 37 </w:t>
              <w:br/>
              <w:t>и № 35 по Касимовскому шоссе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- перекрестка между ул. Быстрецкая, дом № 10 и муниципальным бюджетным общеобразовательным учреждением «Школа № 76 имени </w:t>
              <w:br/>
              <w:t>Н.Н. Чумаковой»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ровести асфальтирование участков грунтовых дорог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 от дома № 34 до дома № 42 по ул. Кальна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 от дома № 11 до дома № 27 по ул. Быстрецкая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здать сквер (зеленую зону) в районе Кально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. Чкалова от Первомайского проспекта до ул. Профессора Никули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л. Октябрьская, район Приокски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8:00Z</dcterms:created>
  <dc:creator>Яковлев</dc:creator>
  <dc:description/>
  <dc:language>en-US</dc:language>
  <cp:lastModifiedBy>НАБИРУХИНА</cp:lastModifiedBy>
  <cp:lastPrinted>2024-12-09T11:15:00Z</cp:lastPrinted>
  <dcterms:modified xsi:type="dcterms:W3CDTF">2025-02-04T08:08:00Z</dcterms:modified>
  <cp:revision>2</cp:revision>
  <dc:subject/>
  <dc:title>ИТОГОВЫЙ ДОКУМЕНТ ПУБЛИЧНЫХ СЛУШАНИЙ</dc:title>
</cp:coreProperties>
</file>