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ход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го бюджета, областного бюджета, бюджета города Рязани и юридических лиц на реализац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– городской округ город Рязань «Жилище» на 2014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Ответственный исполнитель: управление капитального строительства администрации города Ряз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86"/>
        <w:gridCol w:w="2905"/>
        <w:gridCol w:w="2690"/>
        <w:gridCol w:w="305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тыс. руб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(далее – МП)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униципального образования – городской округ город Рязань «Жилище» на 2014-2020 год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38,40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225,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9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9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3,6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,15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3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небюджетные источни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58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36,2</w:t>
            </w:r>
          </w:p>
        </w:tc>
      </w:tr>
      <w:tr>
        <w:trPr>
          <w:trHeight w:val="4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М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освоение и развитие территорий в целях жилищного строительства на 2014-2020 годы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1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1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1 М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ном отборе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 и разработку проектной, градостроительной документаци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86"/>
        <w:gridCol w:w="2905"/>
        <w:gridCol w:w="2690"/>
        <w:gridCol w:w="305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4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подпрограммы 1 М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1 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,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1,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,6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4 подпрограммы 1 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опографических планов масштаба 1:5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М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льем молодых семей на 2014-2020 годы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68,90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44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9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9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3,6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,15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небюджетные источни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2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2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подпрограммы 2 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олодых семей нуждающимися в жилых помещениях в соответствии с законодательством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3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86"/>
        <w:gridCol w:w="2905"/>
        <w:gridCol w:w="2690"/>
        <w:gridCol w:w="305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 подпрограммы 2 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85,90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2,44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9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,29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3,6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,15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9,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 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дополнительных социальных выплат при рождении (усыновлении) 1 ребенк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4 подпрограммы 2 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 кредитных организаций и собственных средств молодых семей на приобретение или строительство индивидуального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2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2,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небюджетные источни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2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2,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М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ипотека на 2014-2020 годы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16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89,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0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небюджетные источни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76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9,1</w:t>
            </w:r>
          </w:p>
        </w:tc>
      </w:tr>
      <w:tr>
        <w:trPr>
          <w:trHeight w:val="61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 подпрограммы 3 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ного ипотечного займа на приобретение или строительство жиль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</w:tr>
      <w:tr>
        <w:trPr>
          <w:trHeight w:val="4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 подпрограммы 3 М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рограмм ипотечного кредитова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86"/>
        <w:gridCol w:w="2905"/>
        <w:gridCol w:w="2690"/>
        <w:gridCol w:w="305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3 подпрограммы 3 М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 отдельных категорий граждан на приобретение или строительство жилья с использованием льготного ипотечного займ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76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9,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т приносящей доход деятельности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небюджетные источни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76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9,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М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ая ипотека на 2014-2020 годы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12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716,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2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2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небюджетные источни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04,9</w:t>
            </w:r>
          </w:p>
        </w:tc>
      </w:tr>
      <w:tr>
        <w:trPr>
          <w:trHeight w:val="7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4 М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4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4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4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4,0</w:t>
            </w:r>
          </w:p>
        </w:tc>
      </w:tr>
      <w:tr>
        <w:trPr>
          <w:trHeight w:val="50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4 М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рограмм ипотечного кредитова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4 М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 кредитных организаций и собственных средств отдельных категорий граждан на приобретение или строительство жилья с использованием субсидий на возмещение части затрат на оплату процентов по банковскому кредиту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04,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иносящей доход деятельност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небюджетные источник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0,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04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09:00Z</dcterms:created>
  <dc:creator>Наталья Александровна Котова</dc:creator>
  <dc:description/>
  <cp:keywords/>
  <dc:language>en-US</dc:language>
  <cp:lastModifiedBy>Наталья Александровна Котова</cp:lastModifiedBy>
  <cp:lastPrinted>2015-03-11T11:17:00Z</cp:lastPrinted>
  <dcterms:modified xsi:type="dcterms:W3CDTF">2015-03-11T09:36:00Z</dcterms:modified>
  <cp:revision>27</cp:revision>
  <dc:subject/>
  <dc:title/>
</cp:coreProperties>
</file>