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53415" cy="1149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МИНИСТРАЦИЯ ГОРОДА РЯЗАНИ</w:t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 февраля 2012 г.</w:t>
        <w:tab/>
        <w:tab/>
        <w:tab/>
        <w:tab/>
        <w:tab/>
        <w:tab/>
        <w:tab/>
        <w:tab/>
        <w:tab/>
        <w:tab/>
        <w:tab/>
        <w:t>№261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долгосрочную целевую программу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Молодой семье – доступное жилье (2011 - 2015 годы)», утвержденную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города Рязани от 06.10.2010 № 4808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В целях приведения долгосрочной целевой программы «Молодой семье – доступное жилье (2011 - 2015 годы)», утвержденной постановлением администрации города Рязани от 06.10.2010 № 4808, в соответствии с постановлением Правительства Рязанской области от 14.09.2011 № 272 «О распределении субсидий из областного Фонда софинансирования расходов на реализацию долгосрочной целевой программы «Обеспечение жильем молодых семей на 2011 – 2015 годы» в 2011 году», руководствуясь статьями 39, 41 Устава муниципального образования - городской округ город Рязань Рязанской области, администрация города Рязани  </w:t>
      </w:r>
      <w:r>
        <w:rPr>
          <w:b/>
          <w:sz w:val="24"/>
          <w:szCs w:val="24"/>
        </w:rPr>
        <w:t>п о с т а н о в л я е т 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Cs/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Внести в долгосрочную целевую программу «Молодой семье – доступное жилье (2011 - 2015 годы)», утвержденную постановлением администрации города Рязани от 06.10.2010 № 4808 «Об утверждении долгосрочной целевой программы «Молодой семье – доступное жилье (2011 – 2015 годы)», следующие измене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Строки «Ответственный исполнитель Программы», «Исполнители Программы» Паспорта долгосрочной целевой программы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  <w:szCs w:val="24"/>
        </w:rPr>
        <w:t>1.2. Строки «Объемы и источники финансирования с разбивкой по этапам реализации», «</w:t>
      </w: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 Программы</w:t>
      </w:r>
      <w:r>
        <w:rPr>
          <w:sz w:val="24"/>
          <w:szCs w:val="24"/>
        </w:rPr>
        <w:t>» Паспорта долгосрочной целевой программы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1.3. Раздел </w:t>
      </w:r>
      <w:r>
        <w:rPr>
          <w:rFonts w:cs="Times New Roman" w:ascii="Times New Roman" w:hAnsi="Times New Roman"/>
          <w:bCs/>
          <w:sz w:val="24"/>
          <w:szCs w:val="24"/>
        </w:rPr>
        <w:t>5 «Планируемые результаты реализации Программы»</w:t>
      </w:r>
      <w:r>
        <w:rPr>
          <w:sz w:val="24"/>
          <w:szCs w:val="24"/>
        </w:rPr>
        <w:t xml:space="preserve"> изложить в новой редакции согласно приложению № 3 к настоящему постановл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4. Раздел 6 «Перечень мероприятий Программы» изложить в новой редакции согласно приложению № 4 к настоящему постановл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  <w:szCs w:val="24"/>
        </w:rPr>
        <w:t>1.5. Раздел 7 «Ресурсное обеспечение Программы» изложить в новой редакции согласно приложению № 5 к настоящему постановл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6. Раздел 8 «Организационная схема управления и контроля за реализацией Программы» изложить в новой редакции согласно приложению № 6 к настоящему постановл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7. Абзац 10 раздела 9 «Ожидаемый эффект от реализации Программы» исключить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ab/>
        <w:t xml:space="preserve">4. </w:t>
      </w: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Т.Е. Пыжонкову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360"/>
        <w:ind w:firstLine="90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both"/>
        <w:rPr>
          <w:spacing w:val="-2"/>
          <w:sz w:val="24"/>
          <w:szCs w:val="24"/>
          <w:lang w:val="en-US" w:eastAsia="en-US"/>
        </w:rPr>
      </w:pPr>
      <w:r>
        <w:rPr>
          <w:spacing w:val="-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99970</wp:posOffset>
            </wp:positionH>
            <wp:positionV relativeFrom="paragraph">
              <wp:posOffset>32385</wp:posOffset>
            </wp:positionV>
            <wp:extent cx="241490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both"/>
        <w:rPr/>
      </w:pPr>
      <w:r>
        <w:rPr>
          <w:spacing w:val="-2"/>
          <w:sz w:val="24"/>
          <w:szCs w:val="24"/>
        </w:rPr>
        <w:t xml:space="preserve">Глава администрации                                                                                                               </w:t>
      </w:r>
      <w:r>
        <w:rPr>
          <w:spacing w:val="-4"/>
          <w:sz w:val="24"/>
          <w:szCs w:val="24"/>
        </w:rPr>
        <w:t>В.Е.Артемов</w:t>
      </w:r>
    </w:p>
    <w:sectPr>
      <w:type w:val="nextPage"/>
      <w:pgSz w:w="11906" w:h="16838"/>
      <w:pgMar w:left="1418" w:right="567" w:gutter="0" w:header="0" w:top="11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ind w:left="0" w:hanging="0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16">
    <w:name w:val=" Знак Знак Знак Знак Знак Знак"/>
    <w:basedOn w:val="Normal"/>
    <w:qFormat/>
    <w:pPr>
      <w:pageBreakBefore/>
      <w:spacing w:lineRule="auto" w:line="360" w:before="0" w:after="160"/>
    </w:pPr>
    <w:rPr>
      <w:rFonts w:ascii="Arial" w:hAnsi="Arial" w:cs="Arial"/>
      <w:sz w:val="28"/>
      <w:szCs w:val="28"/>
      <w:lang w:val="en-US"/>
    </w:rPr>
  </w:style>
  <w:style w:type="paragraph" w:styleId="1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8:00Z</dcterms:created>
  <dc:creator>Жошкина</dc:creator>
  <dc:description/>
  <cp:keywords/>
  <dc:language>en-US</dc:language>
  <cp:lastModifiedBy>VladimirL</cp:lastModifiedBy>
  <cp:lastPrinted>2012-01-25T11:31:00Z</cp:lastPrinted>
  <dcterms:modified xsi:type="dcterms:W3CDTF">2012-03-21T12:57:00Z</dcterms:modified>
  <cp:revision>33</cp:revision>
  <dc:subject/>
  <dc:title> </dc:title>
</cp:coreProperties>
</file>