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5. Перечень мероприятий ДЦП</w:t>
      </w:r>
    </w:p>
    <w:p>
      <w:pPr>
        <w:pStyle w:val="Normal"/>
        <w:autoSpaceDE w:val="false"/>
        <w:ind w:firstLine="54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lang w:val="ru-RU"/>
        </w:rPr>
        <w:t xml:space="preserve">Перечень мероприятий ДЦП приведен в </w:t>
      </w:r>
      <w:r>
        <w:rPr>
          <w:rFonts w:eastAsia="Times New Roman"/>
          <w:color w:val="000000"/>
          <w:lang w:val="ru-RU"/>
        </w:rPr>
        <w:t>таблице № 2.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Таблица № 2</w:t>
      </w:r>
    </w:p>
    <w:p>
      <w:pPr>
        <w:pStyle w:val="Normal"/>
        <w:autoSpaceDE w:val="false"/>
        <w:ind w:firstLine="54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6005" w:type="dxa"/>
        <w:jc w:val="left"/>
        <w:tblInd w:w="-6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3225"/>
        <w:gridCol w:w="1275"/>
        <w:gridCol w:w="1065"/>
        <w:gridCol w:w="960"/>
        <w:gridCol w:w="914"/>
        <w:gridCol w:w="944"/>
        <w:gridCol w:w="990"/>
        <w:gridCol w:w="1500"/>
        <w:gridCol w:w="2132"/>
        <w:gridCol w:w="2507"/>
      </w:tblGrid>
      <w:tr>
        <w:trPr>
          <w:tblHeader w:val="true"/>
          <w:trHeight w:val="36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п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,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,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ифинанси-рования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)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 по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м (тыс. руб.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ения 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й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</w:t>
            </w:r>
          </w:p>
        </w:tc>
      </w:tr>
      <w:tr>
        <w:trPr>
          <w:tblHeader w:val="true"/>
          <w:trHeight w:val="32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9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                             создание благоприятных условий для реализации населением города Рязани права на ТОС</w:t>
            </w:r>
          </w:p>
        </w:tc>
      </w:tr>
      <w:tr>
        <w:trPr>
          <w:trHeight w:val="6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spacing w:lineRule="atLeast" w: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.</w:t>
            </w:r>
          </w:p>
        </w:tc>
        <w:tc>
          <w:tcPr>
            <w:tcW w:w="12287" w:type="dxa"/>
            <w:gridSpan w:val="9"/>
            <w:tcBorders>
              <w:right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жителей города в решение вопросов местного значения путем развития ТОС как формы участия населения в осуществлении местного самоуправления</w:t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</w:t>
            </w:r>
          </w:p>
          <w:p>
            <w:pPr>
              <w:pStyle w:val="TableContents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  <w:t>Реализация проекта «Информатизация ТОС» (поддержка интернет-сайтов ТОС, Ассоциации органов ТОС, технологизация документооборота в ТО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— 2015 год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- префектура Советского района администрации города Рязан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заимного информирования населения, ТОС и органов местного самоуправления, упрощение документооборота в ТОС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rPr/>
            </w:pPr>
            <w:r>
              <w:rPr>
                <w:color w:val="000000"/>
                <w:lang w:val="ru-RU"/>
              </w:rPr>
              <w:t>Мероприятие 2.</w:t>
            </w:r>
          </w:p>
          <w:p>
            <w:pPr>
              <w:pStyle w:val="TableContents"/>
              <w:widowControl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здание условий для участия ТОС в других формах участия населения в местном самоуправлении: участие в публичных слушаниях, поддержка правотворческих инициатив, обращение в органы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— 2015 годы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риториальные управления  - префектуры райо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Рязани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ьного участия населения в  местном самоуправлении для включенности населения в решение вопросов местного знач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</w:t>
            </w:r>
          </w:p>
          <w:p>
            <w:pPr>
              <w:pStyle w:val="TableContents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едоставление субсидий органам территориального общественного самоуправления на возмещение затрат, связанных с изготовлением учебно-методических пособий и другой полиграфической продук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— 2015 годы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Рязани,  территориальное управление - префектура Советского района администрации города Рязани, подрядные организации в соответствии с Федеральным законом Российской Федерации от 21.07.2005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-ФЗ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общественного мнения о ТОС как форме участия населения в местном самоуправлении, информирование населения о деятельности ТОС, расширение актива ТОС города Рязани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роприятие 4.</w:t>
            </w:r>
          </w:p>
          <w:p>
            <w:pPr>
              <w:pStyle w:val="TableContents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роведение выездных совещаний с населением по вопросам создания и организации текущей деятельности ТОС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— 2015 годы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управления  - префектуры районов администрации города Рязани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населения о ТОС и других формах участия населения в местном самоуправлении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задаче 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2.</w:t>
            </w:r>
          </w:p>
        </w:tc>
        <w:tc>
          <w:tcPr>
            <w:tcW w:w="12287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lang w:val="ru-RU"/>
              </w:rPr>
              <w:t>С</w:t>
            </w:r>
            <w:r>
              <w:rPr>
                <w:color w:val="000000"/>
              </w:rPr>
              <w:t xml:space="preserve">оздание системы взаимодействия органов местного </w:t>
            </w:r>
            <w:r>
              <w:rPr>
                <w:color w:val="000000"/>
                <w:lang w:val="ru-RU"/>
              </w:rPr>
              <w:t>с</w:t>
            </w:r>
            <w:r>
              <w:rPr>
                <w:color w:val="000000"/>
              </w:rPr>
              <w:t>амоуправления и органов ТОС в решении вопросов местного значения</w:t>
            </w:r>
          </w:p>
        </w:tc>
      </w:tr>
      <w:tr>
        <w:trPr>
          <w:trHeight w:val="232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е 1.</w:t>
            </w:r>
          </w:p>
          <w:p>
            <w:pPr>
              <w:pStyle w:val="TableContents"/>
              <w:widowControl/>
              <w:snapToGrid w:val="false"/>
              <w:rPr/>
            </w:pPr>
            <w:r>
              <w:rPr>
                <w:color w:val="000000"/>
                <w:lang w:val="ru-RU"/>
              </w:rPr>
              <w:t xml:space="preserve">Проведение ежеквартальных информационных семинаров, </w:t>
            </w:r>
            <w:r>
              <w:rPr>
                <w:lang w:val="ru-RU"/>
              </w:rPr>
              <w:t xml:space="preserve">оперативных тематических совещаний, встреч-консультаций, экспертных обсуждений по актуальным вопросам деятельности ТОС и законодательства в сфере некоммерческих организаций (НКО) с участием </w:t>
            </w:r>
            <w:r>
              <w:rPr>
                <w:color w:val="000000"/>
                <w:lang w:val="ru-RU"/>
              </w:rPr>
              <w:t xml:space="preserve">председателей/актива ТОС и </w:t>
            </w:r>
            <w:r>
              <w:rPr>
                <w:lang w:val="ru-RU"/>
              </w:rPr>
              <w:t>представителей структурных подразделений администрации города Рязани и других органов в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— 2015 год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ое управление - префектура Советского района администрации города Рязан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вое управление аппарата администрации города Рязан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БГиДХ, 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КиАТ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УЗРиИ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УЭиЖКХ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держание постоянной системы взаимного информирования ТОС и органов местного самоуправления по общим вопросам местного значения, о проблем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и жителей ТОС, обмен предложениями, обсуждение и решение проблем ТОС в части  законодательства об НКО, обеспечение прозрачности принимаемых органами местного самоуправления решений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9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е 2.</w:t>
            </w:r>
          </w:p>
          <w:p>
            <w:pPr>
              <w:pStyle w:val="TableContents"/>
              <w:widowControl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ие ежеквартальных совещаний с председателями ТОС при главе администрации города Рязани (заместителях главы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— 2015 годы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ое управление - префектура Советского района администрации города Рязани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наиболее важных вопросов развития сферы ТОС и территорий ТОС на уровне главы администрации города Рязани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е 3.</w:t>
            </w:r>
          </w:p>
          <w:p>
            <w:pPr>
              <w:pStyle w:val="TableContents"/>
              <w:widowControl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ие ежемесячных совещаний с председателями ТОС в территориальных управлениях-префектурах районов администрации города Рязан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— 2015 годы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ые управления - префектуры районов администрации города Рязани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истемы оперативного информирования о проблемах территорий и жителей ТОС, обмен предложениями, обеспечение прозрачности  принимаемых органами местного самоуправления решений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е 4.</w:t>
            </w:r>
          </w:p>
          <w:p>
            <w:pPr>
              <w:pStyle w:val="TableContents"/>
              <w:widowControl/>
              <w:snapToGrid w:val="false"/>
              <w:rPr/>
            </w:pPr>
            <w:r>
              <w:rPr>
                <w:color w:val="000000"/>
                <w:lang w:val="ru-RU"/>
              </w:rPr>
              <w:t>Проведение весенних, осенних, зимних месячников по санитарной очистке и благоустройству на территориях ТОС силами актива ТО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— 2015 годы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риториальные управления - префектуры районов администрации города Рязани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КиАТН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вопросов уборки территорий проживания силами актива ТОС </w:t>
            </w:r>
          </w:p>
        </w:tc>
      </w:tr>
      <w:tr>
        <w:trPr>
          <w:trHeight w:val="196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е 5.</w:t>
            </w:r>
          </w:p>
          <w:p>
            <w:pPr>
              <w:pStyle w:val="TableContents"/>
              <w:widowControl/>
              <w:snapToGrid w:val="false"/>
              <w:rPr/>
            </w:pPr>
            <w:r>
              <w:rPr>
                <w:color w:val="000000"/>
                <w:lang w:val="ru-RU"/>
              </w:rPr>
              <w:t xml:space="preserve">Проведение профилактических объездов по территориям ТОС с участием представителей </w:t>
            </w:r>
            <w:r>
              <w:rPr>
                <w:rFonts w:eastAsia="Times New Roman"/>
                <w:color w:val="000000"/>
                <w:lang w:val="ru-RU"/>
              </w:rPr>
              <w:t>УКиАТН, префектур районов администрации города Рязани, ТО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— 2015 годы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риториальные управления - префектуры районов администрации города Рязани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КиАТН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актива общественности в предупреждение административных правонарушений на территориях ТОС</w:t>
            </w:r>
          </w:p>
        </w:tc>
      </w:tr>
      <w:tr>
        <w:trPr>
          <w:trHeight w:val="272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.</w:t>
            </w:r>
          </w:p>
          <w:p>
            <w:pPr>
              <w:pStyle w:val="TableContents"/>
              <w:widowControl/>
              <w:snapToGrid w:val="false"/>
              <w:rPr/>
            </w:pPr>
            <w:r>
              <w:rPr>
                <w:lang w:val="ru-RU"/>
              </w:rPr>
              <w:t>Реализация проекта «Центр электронной поддержки (на базе комитетов ТОС города Рязани)» (приобретение одного ноутбука, мобильного модема, печатной техники)</w:t>
            </w:r>
          </w:p>
          <w:p>
            <w:pPr>
              <w:pStyle w:val="TableContents"/>
              <w:widowControl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города Рязани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— 2015 годы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Рязани, территориальное управление - префектура Советского райо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города Рязан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ные организации в соответствии с Федеральным законом Российской Федерации от 21.07.2005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-ФЗ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пьютерной и интернет-грамотности среди актива ТОС; обучение информационным технологиям  взаимодействия населения и органов местного самоуправл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7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информационная политика администрации города Рязани по вопросам ТОС. Выстраивание системы активного взаимодействия со средствами массовой информации для продвижения идей ТОС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— 2015 годы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ое управление - префектура Советского райо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города Рязан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 по связям со средствами массовой информации аппарата администрации города Рязани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общественного мнения о ТОС как форме участия населения в местном самоуправлении; повышение уровня информированности населения о возможностях участия в ТОС, расширение актива ТОС города Рязани</w:t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по задаче 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3.</w:t>
            </w:r>
          </w:p>
        </w:tc>
        <w:tc>
          <w:tcPr>
            <w:tcW w:w="12287" w:type="dxa"/>
            <w:gridSpan w:val="9"/>
            <w:tcBorders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lang w:val="ru-RU"/>
              </w:rPr>
              <w:t>О</w:t>
            </w:r>
            <w:r>
              <w:rPr>
                <w:color w:val="000000"/>
              </w:rPr>
              <w:t xml:space="preserve">беспечение правовых, финансово-экономических и иных гарантий развития </w:t>
            </w:r>
            <w:r>
              <w:rPr>
                <w:color w:val="000000"/>
                <w:lang w:val="ru-RU"/>
              </w:rPr>
              <w:t>ТОС</w:t>
            </w:r>
            <w:r>
              <w:rPr>
                <w:color w:val="000000"/>
              </w:rPr>
              <w:t xml:space="preserve"> в </w:t>
            </w:r>
            <w:r>
              <w:rPr>
                <w:color w:val="000000"/>
                <w:lang w:val="ru-RU"/>
              </w:rPr>
              <w:t>городе</w:t>
            </w:r>
          </w:p>
        </w:tc>
      </w:tr>
      <w:tr>
        <w:trPr>
          <w:trHeight w:val="49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1.</w:t>
            </w:r>
          </w:p>
          <w:p>
            <w:pPr>
              <w:pStyle w:val="TableContents"/>
              <w:widowControl/>
              <w:snapToGrid w:val="false"/>
              <w:rPr/>
            </w:pPr>
            <w:r>
              <w:rPr>
                <w:lang w:val="ru-RU"/>
              </w:rPr>
              <w:t>Предоставление субсидий органам территориального общественного самоуправления на возмещение затрат, связанных с регистрацией, образованием юридического лица и внесением изменений в учредительные документы ТО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— 2015 годы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Рязани, территориальное управление - префектура Советского района администрации города Рязани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едение в соответствие учредительных документов, оказание содействия созданию ТОС в статусе юридических лиц, в первую, очередь, в частном секторе города </w:t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е 2. Ведение реестра органов ТОС, регулярное уточнение данных реест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— 2015 годы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рриториальное управление - префектура Советского района администрации города Рязани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еребойное функционирование актуальной базы данных по объединениям ТОС и активистам общественного самоуправления город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3. Приобретение одного комплекта звукоусиливающей аппаратуры для проведения массовых мероприятий на территориях ТОС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, префектура Советского района администрации города Рязан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ные организации в соответствии с Федеральным законом Российской Федерации от 21.07.2005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-ФЗ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отчетных конференций, конференций по созданию и текущей деятельности ТОС  и других массовых мероприятий, проводимых ТОС, необходимым звукоусиливающим оборудованием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е 4.</w:t>
            </w:r>
          </w:p>
          <w:p>
            <w:pPr>
              <w:pStyle w:val="TableContents"/>
              <w:widowControl/>
              <w:snapToGrid w:val="false"/>
              <w:rPr/>
            </w:pPr>
            <w:r>
              <w:rPr>
                <w:color w:val="000000"/>
                <w:lang w:val="ru-RU"/>
              </w:rPr>
              <w:t>Предоставление помещений для ТО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— 2015 годы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УЗРиИ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ое управление - префектура Советского района администрации города Рязани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 эффективное исполнение уставной деятельности ТОС, повышение доступности информации о деятельности ТОС для населения, организация приема насел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е 5.</w:t>
            </w:r>
          </w:p>
          <w:p>
            <w:pPr>
              <w:pStyle w:val="TableContents"/>
              <w:widowControl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вершенствование нормативно-правовой базы ТО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— 2015 годы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риториальное управление - префектура Советского района администрации города Рязани  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современного нормативно-правового сопровождения деятельности ТОС в городе Рязани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е 6.</w:t>
            </w:r>
          </w:p>
          <w:p>
            <w:pPr>
              <w:pStyle w:val="TableContents"/>
              <w:widowControl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ение централизованного юридического сопровождения деятельности ТОС в статусе юридических ли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— 2015 годы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риториальное управление - префектура Советского района администрации города Рязани 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юридической поддержки ТОС в статусе юридических лиц, оптимизация документооборота в ТОС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по задаче 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а Рязани</w:t>
            </w:r>
          </w:p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4.</w:t>
            </w:r>
          </w:p>
        </w:tc>
        <w:tc>
          <w:tcPr>
            <w:tcW w:w="12287" w:type="dxa"/>
            <w:gridSpan w:val="9"/>
            <w:tcBorders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явление социально значимых инициатив ТОС и создание условий для их реализации, в частности в вопросах формирования качественной городской среды через развитие локальных территорий</w:t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</w:t>
            </w:r>
          </w:p>
          <w:p>
            <w:pPr>
              <w:pStyle w:val="TableContents"/>
              <w:widowControl/>
              <w:snapToGrid w:val="false"/>
              <w:rPr/>
            </w:pPr>
            <w:r>
              <w:rPr/>
              <w:t xml:space="preserve">Приобретение </w:t>
            </w:r>
            <w:r>
              <w:rPr>
                <w:lang w:val="ru-RU"/>
              </w:rPr>
              <w:t xml:space="preserve">сопутствующих товаров для развития спортивного направления в ТОС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— 2015 годы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ФКиМ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территориальное управление - префектура Советского района администрации города Рязани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ные организации в соответствии с Федеральным законом Российской Федерации от 21.07.2005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-ФЗ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и количества спортивных мероприятий, организуемых самими ТОС для жителей своей территории в «шаговой» доступности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ассовых спортивных межрайонных соревнований между ТОС 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ощрительные призы и награды участника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— 2015 годы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ФКиМ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территориальные управления- префектуры администрации города Рязани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ФКиМС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рядные организации в соответствии с Федеральным законом Российской Федерации от 21.07.2005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-ФЗ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и пропаганда спорта и здорового образа жизни среди населения города через объединения ТОС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72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</w:t>
            </w:r>
          </w:p>
          <w:p>
            <w:pPr>
              <w:pStyle w:val="TableContents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  <w:t>Участие ТОС (Ассоциации органов ТОС города Рязани) в открытых федеральных и региональных конкурсах для некоммерческих организ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— 2015 годы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- префектура Советского района администрации города Рязани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ебюджетных источников финансирования целевых проектов ТОС</w:t>
            </w:r>
          </w:p>
        </w:tc>
      </w:tr>
      <w:tr>
        <w:trPr>
          <w:trHeight w:val="165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  <w:r>
              <w:rPr>
                <w:lang w:val="ru-RU"/>
              </w:rPr>
              <w:t>4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оведение</w:t>
            </w:r>
            <w:r>
              <w:rPr/>
              <w:t xml:space="preserve"> </w:t>
            </w:r>
            <w:r>
              <w:rPr>
                <w:lang w:val="ru-RU"/>
              </w:rPr>
              <w:t>ежеквартального мониторинга основных проблем ТОС и планируемых решений (мероприятий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— 2015 годы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- префектура Советского района администрации города Рязани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братной связи с населением города, оперативное содействие в решении острых проблем ТОС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задаче 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5.</w:t>
            </w:r>
          </w:p>
        </w:tc>
        <w:tc>
          <w:tcPr>
            <w:tcW w:w="12287" w:type="dxa"/>
            <w:gridSpan w:val="9"/>
            <w:tcBorders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здание стимулов к участию ТОС в реализации стратегических направлений развития города Рязани</w:t>
            </w:r>
          </w:p>
        </w:tc>
      </w:tr>
      <w:tr>
        <w:trPr>
          <w:trHeight w:val="2348" w:hRule="atLeast"/>
          <w:cantSplit w:val="true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</w:t>
            </w:r>
          </w:p>
          <w:p>
            <w:pPr>
              <w:pStyle w:val="TableContents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  <w:t>Организация и проведение городского смотра-конкурса «На лучший комитет (совет) территориального общественного самоуправления»</w:t>
            </w:r>
          </w:p>
          <w:p>
            <w:pPr>
              <w:pStyle w:val="TableContents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  <w:t>(поощрительные преми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— 2015 годы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города Рязани, территориальное управление - префектура Советск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Рязани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проживания усилиями самих жителей; создание системы стимулирования самостоятельных инициатив жителей по развитию территории проживания</w:t>
            </w:r>
          </w:p>
        </w:tc>
      </w:tr>
      <w:tr>
        <w:trPr>
          <w:trHeight w:val="2259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ероприятие 2. </w:t>
            </w:r>
          </w:p>
          <w:p>
            <w:pPr>
              <w:pStyle w:val="TableContents"/>
              <w:widowControl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ощрение председателей и актива ТОС за установленные показатели в работ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— 2015 годы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города Рязани, территориальное управление - префектура Советск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Рязани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тимулов к дальнейшей плодотворной работе лучших председателей и активистов сферы ТОС</w:t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ое сотрудничество по вопросам ТОС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— 2015 годы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- префектура Советского района администрации города Рязани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инноватики из положительного опыта других регионов, обмен лучшими практиками развития ТОС </w:t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задаче 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ДЦ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5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5"/>
        <w:jc w:val="both"/>
        <w:rPr>
          <w:lang w:val="ru-RU"/>
        </w:rPr>
      </w:pPr>
      <w:r>
        <w:rPr>
          <w:lang w:val="ru-RU"/>
        </w:rPr>
        <w:t>Плановая степень охвата программными мероприятиями комитетов ТОС составляет 70%.</w:t>
      </w:r>
    </w:p>
    <w:p>
      <w:pPr>
        <w:pStyle w:val="Normal"/>
        <w:autoSpaceDE w:val="false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lang w:val="ru-RU"/>
        </w:rPr>
        <w:t>Доля мероприятий, представляющих собой текущую деятельность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администрации города Рязани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в общем перечне мероприятий программы составляет 50%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59" w:gutter="0" w:header="1134" w:top="1693" w:footer="720" w:bottom="79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22" w:leader="none"/>
        <w:tab w:val="right" w:pos="1444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***</cp:lastModifiedBy>
  <cp:lastPrinted>2011-10-13T15:09:00Z</cp:lastPrinted>
  <dcterms:modified xsi:type="dcterms:W3CDTF">2011-10-24T06:53:00Z</dcterms:modified>
  <cp:revision>29</cp:revision>
  <dc:subject/>
  <dc:title/>
</cp:coreProperties>
</file>