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П</w:t>
      </w:r>
      <w:r>
        <w:rPr>
          <w:lang w:val="ru-RU"/>
        </w:rPr>
        <w:t>аспорт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долгосрочной целевой программы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«Развитие территориального общественного самоуправления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>в городе Рязани на 2012 - 2015 годы»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4"/>
        <w:gridCol w:w="6257"/>
      </w:tblGrid>
      <w:tr>
        <w:trPr>
          <w:trHeight w:val="24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Ц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lang w:val="ru-RU"/>
              </w:rPr>
              <w:t xml:space="preserve">«Развитие территориального </w:t>
            </w:r>
            <w:r>
              <w:rPr/>
              <w:t>общественного самоуправления в городе Рязани на 2012 - 2015 годы» (</w:t>
            </w:r>
            <w:r>
              <w:rPr>
                <w:lang w:val="ru-RU"/>
              </w:rPr>
              <w:t>далее — ДЦП)</w:t>
            </w:r>
          </w:p>
          <w:p>
            <w:pPr>
              <w:pStyle w:val="Normal"/>
              <w:widowControl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ДЦП</w:t>
            </w:r>
          </w:p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города Рязани от 04.08.2011 № 3394 «О разработке проекта долгосрочной целевой программы «Развитие территориального общественного самоуправления в городе Рязани на 2012 - 2015 годы»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ДЦ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Рязани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ДЦ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ое управление - префектура Советского района администрации города Рязани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ДЦ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ое управление - префектура Советского района администрации города Рязани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ДЦ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0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управления - префектуры районов администрации города Рязани,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благоустройства города и дорожного  хозяйства администрации города Рязани (далее - УБГиДХ),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0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онтроля и административно- технического надзора аппарата администрации города Рязани (далее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иАТН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0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земельных ресурсов и имущественных отношений администрации города Рязани (далее -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 УЗРиИО),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06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энергетики и жилищно-коммунального хозяйства администрации города Рязани (далее -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                                                     УЭиЖКХ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),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0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администрации города Рязани (далее -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К),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0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по связям со средствами массовой информации аппарата администрации города Рязани,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0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физической культуре и массовому спорту администрации города Рязани (далее - УФКиМС)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ДЦ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оздание благоприятных условий для  реализации населением города Рязани права на территориальное общественное  самоуправление (далее — ТОС).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вовлечение жителей города в решение вопросов местного значения путем развития ТОС как формы участия населения в осуществлении местного самоуправления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создание системы взаимодействия органов местного самоуправления и органов ТОС в решении вопросов местного значения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обеспечение правовых, финансово-экономических и иных гарантий развития ТОС в городе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: выявление социально значимых инициатив ТОС и создание условий для их реализации, в частности в вопросах формирования качественной городской среды через развитие локальных территорий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: создание стимулов к участию ТОС в реализации стратегических направлений развития города Рязани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ДЦП</w:t>
            </w:r>
          </w:p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- 2012 - 2015 годы. ДЦП реализуется в один этап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ДЦП, составляет 2010 тыс. руб. из средств бюджета города Рязани, в том числе по годам реализации:</w:t>
            </w:r>
          </w:p>
          <w:p>
            <w:pPr>
              <w:pStyle w:val="ConsPlusCell"/>
              <w:widowControl/>
              <w:snapToGrid w:val="false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- 585 тыс. руб.</w:t>
            </w:r>
          </w:p>
          <w:p>
            <w:pPr>
              <w:pStyle w:val="ConsPlusCell"/>
              <w:widowControl/>
              <w:snapToGrid w:val="false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- 475 тыс. руб.</w:t>
            </w:r>
          </w:p>
          <w:p>
            <w:pPr>
              <w:pStyle w:val="ConsPlusCell"/>
              <w:widowControl/>
              <w:snapToGrid w:val="false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- 475 тыс. руб.</w:t>
            </w:r>
          </w:p>
          <w:p>
            <w:pPr>
              <w:pStyle w:val="ConsPlusCell"/>
              <w:widowControl/>
              <w:snapToGrid w:val="false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- 475 тыс. руб.</w:t>
            </w:r>
          </w:p>
          <w:p>
            <w:pPr>
              <w:pStyle w:val="ConsPlusCell"/>
              <w:widowControl/>
              <w:snapToGrid w:val="false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результаты реализации ДЦ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Рост количества жителей, вовлеченных в ТОС (активисты, единомышленники):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2 г. - 8 тыс.че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3 г. - 9 тыс.че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4 г. - 10 тыс.че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5 г. - 11 тыс.че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Рост количества объединений ТОС (комитетов ТОС):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012 г. - 50 комитетов ТОС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3 г. - 70 комитетов ТОС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4 г. - 90 комитетов ТОС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015 г. - 150 комитетов ТОС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 Количество мероприятий в сфере благоустройства и социально-культурной работы с населением, проведенных           самостоятельно ТОС (в общем количестве запланированных мероприятий в сфере благоустройства и социально-культурной работы с населением)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2 г. - 2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3 г. - 3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4 г. - 4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5 г. - 5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 Количество ТОС, имеющих и поддерживающих собственные информационные ресурсы (сайты, информационные стенды, другая полиграфия) (в общем количестве ТОС)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2 г. - 3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3 г. - 5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4 г. - 7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5 г. - 8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Рост степени информированности населения города о ТОС (количество проинформированного населения в общей численности населения города)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2 г. - 4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013 г. - 50%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4 г. - 6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015 г. - 80%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6.Количество информационно-методических мероприятий/ совещаний, юридических консультаций по вопросам ТОС, проведенных для председателей/актива ТОС  администрацией города Рязани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2 г. - 120 шт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3 г. - 150 шт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4 г. - 200 шт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5 г. - 250 шт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. Процент обеспеченности помещениями для организации приемных ТОС (доля ТОС, обеспеченных помещениями для приемных, в общем количестве ТОС)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2 г. - 7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013 г. - 80%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4 г. - 9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015 г. - 100%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. Количество праздников дворов, проведенных силами ТОС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2 г. - 50 ед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3 г. - 70 ед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4 г. - 80 ед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5 г. - 100 ед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9. Количество заявок от ТОС (Ассоциации органов ТОС), участвующих в открытых федеральных и региональных конкурсах для некоммерческих организаций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012 г. - 3 шт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3 г. - 5 шт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4 г. - 6 шт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015 г. - 7 шт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0. Количество заявок, зарегистрированных в рамках городского смотра-конкурса «На лучший комитет (совет) территориального общественного самоуправления»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012 г. - 150 шт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013 г. - 200 шт.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4 г. - 300 шт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015 г. - 450 шт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" w:right="5" w:hanging="0"/>
              <w:jc w:val="both"/>
              <w:rPr/>
            </w:pPr>
            <w:r>
              <w:rPr>
                <w:lang w:val="ru-RU"/>
              </w:rPr>
              <w:t>11.Количество мероприятий межмуниципального сотрудничества по вопросам ТОС с участием ТОС и              представителей органов местного самоуправления города Рязани: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2012 г. - 6 шт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3 г. - 10 шт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4 г. - 15 шт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015 г. - 20 шт. </w:t>
            </w:r>
          </w:p>
          <w:p>
            <w:pPr>
              <w:pStyle w:val="Normal"/>
              <w:jc w:val="both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 от реализации ДЦ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ДЦП обеспечит социальный эффект, выражающийся в: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- создании развитой системы ТОС; 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активизации участия населения через органы ТОС в решении социально-экономических - вопросов локальных территорий города;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креплении доверия граждан к органам местного самоуправления;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вышении уровня информированности населения о деятельности ТОС;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улучшении качества жизни населения города Рязани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39" w:footer="0" w:bottom="113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9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9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9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9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9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9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9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9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9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9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ru-RU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***</cp:lastModifiedBy>
  <cp:lastPrinted>2011-10-12T14:10:00Z</cp:lastPrinted>
  <dcterms:modified xsi:type="dcterms:W3CDTF">2011-10-21T13:08:00Z</dcterms:modified>
  <cp:revision>12</cp:revision>
  <dc:subject/>
  <dc:title/>
</cp:coreProperties>
</file>