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color w:val="000000"/>
          <w:sz w:val="28"/>
          <w:szCs w:val="34"/>
        </w:rPr>
        <w:t>И.о. заместителя главы администрации города Рязани</w:t>
      </w:r>
    </w:p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_______________ О.А. Федин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 xml:space="preserve">Стимулирование развития экономики в городе Рязани»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2022 год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360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цифрового развития администрации города Рязани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феврал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анова Наталья Вячеславовна – консультант отдела  по развитию предпринимательства, координации сферы торговли и услуг управления экономики и цифрового развития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анова Наталья Вячеславовн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21-73-74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4912457713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pacing w:lineRule="auto" w:line="36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/>
      </w:pPr>
      <w:r>
        <w:rPr>
          <w:color w:val="000000"/>
          <w:sz w:val="28"/>
          <w:szCs w:val="34"/>
        </w:rPr>
        <w:t>И.о. начальника управления</w:t>
      </w:r>
    </w:p>
    <w:p>
      <w:pPr>
        <w:pStyle w:val="Normal"/>
        <w:rPr/>
      </w:pPr>
      <w:r>
        <w:rPr>
          <w:color w:val="000000"/>
          <w:sz w:val="28"/>
          <w:szCs w:val="34"/>
        </w:rPr>
        <w:t>экономики и цифрового развития</w:t>
        <w:tab/>
        <w:tab/>
        <w:t xml:space="preserve">                                        М.А. Ашихм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34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начениях целевых показателей (индикаторов), достигнутых за отчетный пери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Стимулирование развития экономики в городе Рязани», утвержденной постановлением администрации города Рязани от 30.09.2021 № 4231, направлена на  экономическое развитие                     и повышение инвестиционной привлекательности города Рязани, создание комплекса современной туристической инфраструктуры, повышение ее конкурентоспособности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цели, с учетом стратегических направлений деятельности органов местного самоуправления города Рязани, в рамках муниципальной программы в 2022 году решались следующие задачи: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города Рязани;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ждународного имиджа города Рязани как эффективного и надежного партнера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- развитие внутреннего и въездного туризма в городе Рязани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Степень достижения цели и решения задач муниципальной программы характеризуется целевыми показателями (индикаторами).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</w:t>
      </w:r>
      <w:r>
        <w:rPr>
          <w:i/>
          <w:sz w:val="28"/>
          <w:szCs w:val="28"/>
        </w:rPr>
        <w:t xml:space="preserve"> 1 «Создание условий для развития малого и среднего предпринимательства города Рязани» </w:t>
      </w:r>
      <w:r>
        <w:rPr>
          <w:sz w:val="28"/>
          <w:szCs w:val="28"/>
        </w:rPr>
        <w:t xml:space="preserve">за 2022 год достигли плановых значений   целевые показатели: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ной некоммерческой организации, образующей инфраструктуру поддержки субъектов малого и среднего предпринимательства, предоставлена субсидия;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- 5 информационных материалов о поддержке малого и среднего предпринимательства города Рязани размещены в СМИ;</w:t>
        <w:tab/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37 субъектам малого и среднего предпринимательства города Рязани оказана имущественная поддерж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достиг планового значения показатель </w:t>
      </w:r>
      <w:r>
        <w:rPr>
          <w:sz w:val="28"/>
          <w:szCs w:val="28"/>
        </w:rPr>
        <w:t>«доля субъектов малого и среднего предпринимательства, охваченных мероприятиями по вопросам ведения бизнеса в рамках поддержки МСП (обучающие семинары, тренинги, круглые столы и пр.)», который составил 0,36% (при плане 0,58%). Снижение показателя связано со сложившейся социально-экономической ситуацией, субъекты в предпринимательской деятельности были вынуждены переориентироваться под текущую конъюнктуру рынка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че 2 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за 2022 год обеспечено перевыполнение плановых значений целевых показателей: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о 6 международных мероприятий (план – 5), это связано с проведением международных мероприятий в онлайн формате без привлечения финансирования;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>- размещено 3 информационных материала о международном взаимодействии (план – 2), это связано с размещением дополнительной информации, поступившей от городов-партне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32"/>
        </w:rPr>
        <w:t xml:space="preserve">По задаче 3 </w:t>
      </w:r>
      <w:r>
        <w:rPr>
          <w:i/>
          <w:sz w:val="28"/>
          <w:szCs w:val="32"/>
        </w:rPr>
        <w:t>«Развитие внутреннего и въездного туризма в городе Рязани»</w:t>
      </w:r>
      <w:r>
        <w:rPr>
          <w:sz w:val="28"/>
          <w:szCs w:val="32"/>
        </w:rPr>
        <w:t xml:space="preserve">  за 2022 год получены следующие результа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779,5 тысяч человек посетило город Рязань (п</w:t>
      </w:r>
      <w:r>
        <w:rPr>
          <w:sz w:val="28"/>
        </w:rPr>
        <w:t xml:space="preserve">оказатель на уровне  </w:t>
      </w:r>
      <w:r>
        <w:rPr>
          <w:sz w:val="28"/>
          <w:szCs w:val="32"/>
        </w:rPr>
        <w:t>планового значе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н 1 проект по строительству (реконструкции) обеспечивающей инфраструктуры для функционирования объектов на территории объекта культурного наследия регионального значения «Достопримечательное место «Рязанская областная, сельскохозяйственная, промышленная, строительная выставка и Дом юннатов с садом» (Рязанская область, г. Рязань)» (I очередь - территория Торгового городка), что соответствует плановому знач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з результатов реализации задач муниципальной программы за 2022 год показал, что по семи целевым показателям плановые значения достигнуты, один  показатель ниже планового знач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едения о степени достижения целевых показателей представлены                     в приложении № 1.</w:t>
      </w:r>
    </w:p>
    <w:p>
      <w:pPr>
        <w:pStyle w:val="Normal"/>
        <w:spacing w:lineRule="auto" w:line="276"/>
        <w:ind w:firstLine="709"/>
        <w:jc w:val="both"/>
        <w:rPr>
          <w:color w:val="00B0F0"/>
          <w:sz w:val="28"/>
          <w:szCs w:val="32"/>
        </w:rPr>
      </w:pPr>
      <w:r>
        <w:rPr>
          <w:color w:val="00B0F0"/>
          <w:sz w:val="28"/>
          <w:szCs w:val="32"/>
        </w:rPr>
      </w:r>
    </w:p>
    <w:p>
      <w:pPr>
        <w:pStyle w:val="Normal"/>
        <w:spacing w:lineRule="auto" w:line="276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речень основных мероприятий, выполненных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выполненных в установленные срок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31.12.2022 плановый объем финансирования муниципальной программы составил 3 224,2 тыс. руб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муниципальной программы в 2022 году составило 3 224,2 тыс. руб. (100% годового плана).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остижению цели муниципальной программы способствовала реализация основных мероприятий в рамках задач муниципальной программы. 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задаче 1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выполнены все 4 основных мероприятия (исполнители – управление экономики и цифрового развития и управление земельных ресурсов и имущественных отношений администрации города Рязани)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целью финансовой поддержки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, в 2022 году проведен отбор организаций на право получения субсидии. Субсидия на компенсацию части затрат на реализацию программы, предусматривающей поддержку малого и среднего бизнеса, в размере                           900 тыс. руб. перечислена единственному получателю –</w:t>
      </w:r>
      <w:r>
        <w:rPr>
          <w:bCs/>
          <w:sz w:val="28"/>
          <w:szCs w:val="28"/>
        </w:rPr>
        <w:t xml:space="preserve"> Союзу «Рязанская торгово-промышленная палата» на реализацию проекта «Забота»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2. На выполнение мероприятия «Организация конкурсов и праздничных мероприятий для малого и среднего предпринимательства» из бюджета города выделено 489,742 тыс. руб. 45 коп. В рамках данного мероприятия были реализованы следующие на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ован и проведен гастрономический фестиваль «Рязанское гостеприимство»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ы призы для победителей и участников конкурса на лучшее новогоднее оформление предприятий потребительского рынка города Рязани.</w:t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уществлялась информационная поддержка субъектов малого                   и среднего предпринимательства через СМИ. В 2022 году было размещено                5 информационных материалов о поддержке малого и среднего предпринимательства города Рязани (в газете «Рязанские ведомости»,                                   на телеканалах «ТКР» и «Город», а также в РИА «7 новостей»)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казана имущественная поддержка</w:t>
      </w:r>
      <w:r>
        <w:rPr>
          <w:bCs/>
          <w:sz w:val="28"/>
          <w:szCs w:val="28"/>
        </w:rPr>
        <w:t xml:space="preserve"> 37 субъектам малого и среднего предпринимательства города Рязани в виде </w:t>
      </w:r>
      <w:r>
        <w:rPr>
          <w:bCs/>
          <w:color w:val="000000"/>
          <w:sz w:val="28"/>
          <w:szCs w:val="28"/>
        </w:rPr>
        <w:t xml:space="preserve">передачи в аренду муниципального имущества.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Фактический объем финансирования мероприятий задачи 1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                                составил 1 389,742 тыс. руб. 45 коп. средств бюджета города Рязани (100% от плана).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задаче 2 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велись работы по 2 основным мероприятиям (исполнитель – управление делами аппарата администрации города Рязани)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связи со сложной эпидемиологической ситуацией и введением санкций в отношение  РФ мероприятия, запланированные в рамках реализации основного мероприятия 2.1. «Организация международных мероприятий», с участием официальных делегаций городов-партнеров в 2022 году отменены. Вместе с тем, ряд мероприятий состоялся без использования средств бюджета города Рязани, в том числе в онлайн-формате: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онференция «Историческая солидарность российского и итальянского народа в борьбе за свободу и независимость», приуроченная к годовщине гибели Героя Советского Союза и Национального героя Италии Ф.А. Полетаева (онлайн).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конференция и.о. главы муниципального образования, председателя Рязанской городской Думы Л.И. Максимовой и главы администрации города Рязани с Обербургомистром города-партнера Мюнстера (ФРГ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аркусом Леве (онлайн).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конференция сотрудников городской библиотеки города-партнера Мюнстера (ФРГ) и МБУК «ЦБС г. Рязани» (онлайн)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общественной организации «Содружество «KURSK» в МБУК «ЦБС г. Рязани».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ждународном форуме-выставке деловых контактов «БРЕСТ 2022», секция «Города-партнеры» (онлайн презентация туристического потенциала города Рязани).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ой живописи на тему: «Город, в котором я живу» в МБУК «ЦБС г. Рязани» с участием юных художников из города-партнера Сюйчжоу (КНР)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sz w:val="28"/>
          <w:szCs w:val="28"/>
        </w:rPr>
        <w:t>В рамках реализации основного мероприятия 2.2. «Подготовка информационных материалов об участии города Рязани в международной деятельности (информационные буклеты, публикации в СМИ и на информационных ресурсах сети «Интернет», альманахи)» издан «Альманах – лучшие практики международного межмуниципального сотрудничества. Рязань, 2022», объединяющий положительный опыт международного межмуниципального сотрудничества городов-партнеров города Рязани. Это  позволило не только заявить о собственных наиболее успешных примерах взаимодействия между городами-партнерами, но и познакомиться с лучшими практиками со всего мира, привлечь внимание жителей города к значимости международного межмуниципального сотрудничества, сделать его насыщеннее.</w:t>
      </w:r>
    </w:p>
    <w:p>
      <w:pPr>
        <w:pStyle w:val="Normal"/>
        <w:spacing w:lineRule="auto" w:line="276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официальном сайте администрации города Рязани и на официальных страницах администрации города Рязани в социальных сетях опубликована информация об участии города Рязани в создании Международного городского парка города Сюйчжоу, где представлена выставочная площадка «Рязань»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sz w:val="28"/>
          <w:szCs w:val="28"/>
        </w:rPr>
        <w:t>Также, на официальном сайте администрации города Рязани и на официальных страницах администрации города Рязани в социальных сетях размещена информация о мероприятии с участием городов-партнеров города Рязани «Волшебство в Рождество».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объем финансирования мероприятий по задаче 2 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из бюджета города составил 120,0 тыс. руб. (100% годового плана)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bookmarkStart w:id="1" w:name="_Hlk95904602"/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>3 «Развитие внутреннего и въездного туризма в городе Рязани»</w:t>
      </w:r>
      <w:r>
        <w:rPr>
          <w:sz w:val="28"/>
          <w:szCs w:val="28"/>
        </w:rPr>
        <w:t xml:space="preserve"> в 2022 году велась работа по 2 основным мероприятиям (исполнители – управления культуры и управления капитального строительства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выполнение основного мероприятия «Создание системы информирования туристов о туристических ресурсах города» из бюджета города выделено 996,5 тыс. руб. Были реализованы следующие направления: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sz w:val="28"/>
          <w:szCs w:val="28"/>
        </w:rPr>
        <w:t>1.1. Повышение лояльности местного населения (в том числе: социальный туризм, конкурсы) на сумму 896,5 тыс. рублей.</w:t>
      </w:r>
      <w:r>
        <w:rPr/>
        <w:t xml:space="preserve">  </w:t>
      </w:r>
      <w:r>
        <w:rPr>
          <w:sz w:val="28"/>
          <w:szCs w:val="28"/>
        </w:rPr>
        <w:t xml:space="preserve">В рамках данного мероприятия </w:t>
      </w:r>
      <w:r>
        <w:rPr/>
        <w:t xml:space="preserve"> </w:t>
      </w:r>
      <w:r>
        <w:rPr>
          <w:sz w:val="28"/>
          <w:szCs w:val="28"/>
        </w:rPr>
        <w:t xml:space="preserve">были проведены следующие работы:     </w:t>
      </w:r>
    </w:p>
    <w:p>
      <w:pPr>
        <w:pStyle w:val="Normal"/>
        <w:spacing w:lineRule="auto" w:line="276" w:before="120" w:after="0"/>
        <w:ind w:left="708" w:firstLine="1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 организации и проведению ряда социальных экскурсий;                                                   – по ряду полиграфических услуг; 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разработке концепции «Азбука Рязани» в рамках празднования Дня города;                 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рганизации и проведению туристического фестиваля для гостей и жителей города (17 сентября 2022 г.);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организации и проведению социальных экскурсий; 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разработке сайта для организации и проведения фестиваля туристических маршрутов;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 организации и проведению иммерсивной программы проекта «Рязанский почтальон». 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2. Организован и проведен туристический фестиваль для гостей и жителей города (27 августа 2022 года) на сумму 99,9 тыс. рублей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bookmarkStart w:id="2" w:name="_Hlk95904602"/>
      <w:r>
        <w:rPr>
          <w:sz w:val="28"/>
          <w:szCs w:val="28"/>
        </w:rPr>
        <w:t xml:space="preserve">2. На выполнение основного мероприятия </w:t>
      </w:r>
      <w:bookmarkStart w:id="3" w:name="_Hlk95904660"/>
      <w:bookmarkEnd w:id="2"/>
      <w:r>
        <w:rPr>
          <w:sz w:val="28"/>
          <w:szCs w:val="28"/>
        </w:rPr>
        <w:t xml:space="preserve">«Строительство (реконструкция) обеспечивающей инфраструктуры для функционирования объектов на территории объекта культурного наследия регионального значения «Достопримечательное место «Рязанская областная, сельскохозяйственная, промышленная, строительная выставка и Дом юннатов с садом» (Рязанская область, г. Рязань)»  (I очередь - территория Торгового городка)» выделено </w:t>
      </w:r>
      <w:bookmarkEnd w:id="3"/>
      <w:r>
        <w:rPr>
          <w:sz w:val="28"/>
          <w:szCs w:val="28"/>
        </w:rPr>
        <w:t xml:space="preserve">718,0 тыс. руб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а корректировка проектной документации и рабочей документации на сумму 598,0 тыс. руб., корректировка проектно-изыскательских работ раздела электроснабжения на сумму 120,0 тыс. руб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объем финансирования задачи 3 </w:t>
      </w:r>
      <w:r>
        <w:rPr>
          <w:i/>
          <w:sz w:val="28"/>
          <w:szCs w:val="28"/>
        </w:rPr>
        <w:t>«Развитие внутреннего и въездного туризма в городе Рязани»</w:t>
      </w:r>
      <w:r>
        <w:rPr>
          <w:sz w:val="28"/>
          <w:szCs w:val="28"/>
        </w:rPr>
        <w:t xml:space="preserve"> составил 1 714,5 тыс. руб. средств бюджета города Рязани (100% от плана)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муниципальной программы представлены в приложении № 1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5135"/>
      </w:tblGrid>
      <w:tr>
        <w:trPr>
          <w:tblHeader w:val="true"/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квизиты постано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в программу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ы внесения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программу</w:t>
            </w:r>
          </w:p>
        </w:tc>
      </w:tr>
      <w:tr>
        <w:trPr>
          <w:trHeight w:val="1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города Рязани от 16.03.2022 № 1240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30.09.2021 № 4231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о в целях приведения муниципальной программы в соответствие с решением Рязанской городской Думы от 16.12.2021 № 216-</w:t>
            </w:r>
            <w:r>
              <w:rPr>
                <w:lang w:val="en-US"/>
              </w:rPr>
              <w:t>III</w:t>
            </w:r>
            <w:r>
              <w:rPr/>
              <w:t xml:space="preserve">  «Об утверждении бюджета города Рязани на 2022 год и на плановый период 2023 и 2024 годов»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4.05.2022 № 3318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30.09.2021 № 4231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Подготовлено в целях приведения муниципальной программы в соответствие с решением Рязанской городской Думы от 14.04.2022 № 82-</w:t>
            </w:r>
            <w:r>
              <w:rPr>
                <w:lang w:val="en-US"/>
              </w:rPr>
              <w:t>III</w:t>
            </w:r>
            <w:r>
              <w:rPr/>
              <w:t xml:space="preserve">  «О внесении изменений и дополнений в бюджет города Рязани на 2022 год и на плановый период 2023 и 2024 годов, утвержденный решением Рязанской городской Думы от 16.12.2021 № 216-</w:t>
            </w:r>
            <w:r>
              <w:rPr>
                <w:lang w:val="en-US"/>
              </w:rPr>
              <w:t>III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firstLine="34"/>
              <w:jc w:val="both"/>
              <w:rPr/>
            </w:pPr>
            <w:r>
              <w:rPr/>
              <w:t>Финансирование программы уменьшилось в 2022 году за счет средств бюджета города Рязани на сумму 1 500,0 тыс. рублей по основным мероприятиям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firstLine="34"/>
              <w:jc w:val="both"/>
              <w:rPr/>
            </w:pPr>
            <w:r>
              <w:rPr/>
              <w:t>– </w:t>
            </w:r>
            <w:r>
              <w:rPr/>
              <w:t>основное мероприятие 1.2. «Организация мероприятий для малого и среднего предпринимательства» - 500 тыс. руб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«Создание системы информирования туристов о туристских ресурсах города » – 800,3 тыс. рублей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firstLine="34"/>
              <w:jc w:val="both"/>
              <w:rPr/>
            </w:pPr>
            <w:r>
              <w:rPr/>
              <w:t>– </w:t>
            </w:r>
            <w:r>
              <w:rPr/>
              <w:t>основное мероприятие 3.2. «Создание системы повышения качества туристских услуг в Рязани» – 199,7 тыс. рублей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ind w:firstLine="34"/>
              <w:jc w:val="both"/>
              <w:rPr/>
            </w:pPr>
            <w:r>
              <w:rPr/>
              <w:t>В связи с тем, что финансирование уменьшилось, произведена корректировка целевых индика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01.07.2022 № 4623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30.09.2021 № 4231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Подготовлено в связи с необходимостью внесения в Приложение № 2 к муниципальной программе «Порядок предоставления в аренду муниципального имущества города Рязани, включенного в перечень муниципального имущества города Рязан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 следующего приоритетного вида деятельност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орговля  розничная  лекарственными средствами в специализированных магазинах (аптеках)» (при условии изготовления аптеками лекарственных средств)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коды ОКВЭД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7.7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для предоставления муниципального имущества  в аренду аптекам, которые занимаются изготовлением лекарственных средств, с применением льготного коэффициента 0,5 при расчете арендной платы.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города Рязани от 22.08.2022 № 6326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30.09.2021 № 4231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color w:val="FF0000"/>
              </w:rPr>
            </w:pPr>
            <w:r>
              <w:rPr/>
              <w:t>Подготовлено в целях приведения муниципальной программы в соответствие с решением Рязанской городской Думы от 23.06.2022 № 141-</w:t>
            </w:r>
            <w:r>
              <w:rPr>
                <w:lang w:val="en-US"/>
              </w:rPr>
              <w:t>III</w:t>
            </w:r>
            <w:r>
              <w:rPr/>
              <w:t xml:space="preserve">  «О внесении изменений и дополнений в бюджет города Рязани на 2022 год и на плановый период 2023 и 2024 годов, утвержденный решением Рязанской городской Думы от 16.12.2021 № 216-</w:t>
            </w:r>
            <w:r>
              <w:rPr>
                <w:lang w:val="en-US"/>
              </w:rPr>
              <w:t>III</w:t>
            </w:r>
            <w:r>
              <w:rPr/>
              <w:t>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изменения между  основным мероприятием 2.1. «Организация международных мероприятий» (было 505,4 тыс. руб. стало 385,4 тыс. руб.) и основным мероприятие 2.2. «Подготовка информационных материалов об участии города Рязани в международной деятельности (информационные буклеты, публикации в СМИ и на информационных ресурсах сети «Интернет», альманахи)» (стало 120,0 тыс. руб.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оприятию 3.3.1 Корректировка проектной документации «Строительство (реконструкция) обеспечивающей инфраструктуры для функционирования объектов на территории объекта культурного наследия регионального значения «Достопримечательное место «Рязанская областная, сельскохозяйственная, промышленная, строительная выставка и Дом юннатов с садом» (Рязанская область,                         г. Рязань)» (I очередь - территория Торгового городка) объем финансирования увеличен на 120 000,00 рублей.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города Рязани от 19.12.2022 № 11156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30.09.2021 № 4231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о перераспределение бюджетных ассигнований с основного мероприятия 1.2 «Организация мероприятий для малого и среднего предпринимательства» на основное мероприятие 3.1 «Создание системы информирования туристов о туристских ресурсах города» в размере 200 000 рублей на организацию и проведение серии детских социальных экскурсий в преддверии Нового года</w:t>
            </w:r>
          </w:p>
        </w:tc>
      </w:tr>
      <w:tr>
        <w:trPr>
          <w:trHeight w:val="2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города Рязани от 29.12.2022 № 11823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30.09.2021 № 4231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лено в целях приведения муниципальной программы в соответствие с решением Рязанской городской Думы от 22.12.2022 № 314-</w:t>
            </w:r>
            <w:r>
              <w:rPr>
                <w:lang w:val="en-US"/>
              </w:rPr>
              <w:t>III</w:t>
            </w:r>
            <w:r>
              <w:rPr/>
              <w:t xml:space="preserve">  «О внесении изменений и дополнений в бюджет города Рязани на 2022 год и на плановый период 2023 и 2024 годов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/>
      </w:pPr>
      <w:r>
        <w:rPr>
          <w:sz w:val="28"/>
          <w:szCs w:val="28"/>
        </w:rPr>
        <w:t>4. Оценка эффективности муниципальной программы</w:t>
      </w:r>
    </w:p>
    <w:p>
      <w:pPr>
        <w:pStyle w:val="Normal"/>
        <w:spacing w:before="0" w:after="0"/>
        <w:ind w:left="8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4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(ЭМП) учитываются все оценки эффективностей выполнения основных мероприятий программы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выполнения основного мероприятия муниципальной программы (Э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ценивается на основании сопоставления достижения запланированного значения целевого показателя (индикатора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ого мероприятия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и зависит от значимости выполнения данного мероприятия (весового коэффициента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276" w:before="60" w:after="0"/>
        <w:ind w:firstLine="720"/>
        <w:contextualSpacing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весовые коэффициенты (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Normal"/>
        <w:spacing w:lineRule="auto" w:line="276"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ей основных мероприятий: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.1 </w:t>
      </w:r>
      <w:r>
        <w:rPr>
          <w:sz w:val="28"/>
          <w:szCs w:val="28"/>
        </w:rPr>
        <w:t>= 27,91%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.2 </w:t>
      </w:r>
      <w:r>
        <w:rPr>
          <w:sz w:val="28"/>
          <w:szCs w:val="28"/>
        </w:rPr>
        <w:t>= 34,28%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.3 </w:t>
      </w:r>
      <w:r>
        <w:rPr>
          <w:sz w:val="28"/>
          <w:szCs w:val="28"/>
        </w:rPr>
        <w:t>= 0% - эффективность нулевая, так как весовой коэффициент равен 0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.4 </w:t>
      </w:r>
      <w:r>
        <w:rPr>
          <w:sz w:val="28"/>
          <w:szCs w:val="28"/>
        </w:rPr>
        <w:t>= 0% - эффективность нулевая, так как весовой коэффициент равен 0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.1 </w:t>
      </w:r>
      <w:r>
        <w:rPr>
          <w:sz w:val="28"/>
          <w:szCs w:val="28"/>
        </w:rPr>
        <w:t>= 0% - эффективность нулевая, так как весовой коэффициент равен 0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.2 </w:t>
      </w:r>
      <w:r>
        <w:rPr>
          <w:sz w:val="28"/>
          <w:szCs w:val="28"/>
        </w:rPr>
        <w:t>= 5,58%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.1 </w:t>
      </w:r>
      <w:r>
        <w:rPr>
          <w:sz w:val="28"/>
          <w:szCs w:val="28"/>
        </w:rPr>
        <w:t xml:space="preserve">= 49,53 %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.2 </w:t>
      </w:r>
      <w:r>
        <w:rPr>
          <w:sz w:val="28"/>
          <w:szCs w:val="28"/>
        </w:rPr>
        <w:t>= 0 % - эффективность нулевая, так как весовой коэффициент равен 0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.3 </w:t>
      </w:r>
      <w:r>
        <w:rPr>
          <w:sz w:val="28"/>
          <w:szCs w:val="28"/>
        </w:rPr>
        <w:t xml:space="preserve">= 18,61%. </w:t>
      </w:r>
    </w:p>
    <w:p>
      <w:pPr>
        <w:pStyle w:val="Normal"/>
        <w:spacing w:lineRule="auto" w:line="276"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«Стимулирование развития экономики в городе Рязани»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П = 133,2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 xml:space="preserve">5. Предложения по дальнейшей реализации 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мках создания условий для развития малого и среднего предпринимательства города Рязани будет продолжена работа по оказанию информационной, финансовой и имущественной поддержки субъектов предпринимательства, организации мероприятий для субъектов предприним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дальнейшей реализации задачи </w:t>
      </w:r>
      <w:r>
        <w:rPr>
          <w:sz w:val="28"/>
          <w:szCs w:val="28"/>
          <w:lang w:eastAsia="ar-SA"/>
        </w:rPr>
        <w:t>«Развитие внутреннего и въездного туризма»</w:t>
      </w:r>
      <w:r>
        <w:rPr>
          <w:sz w:val="28"/>
          <w:szCs w:val="28"/>
        </w:rPr>
        <w:t xml:space="preserve"> и повышения ее эффективности необходимо в рамках создания системы информирования туристов о туристских ресурсах города продолжить работу п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ю информационных материалов о туристских ресурсах гор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готовлению информационных конструкций (арт-объектов) с целью продвижения малоизвестных, но значимых объектов турпоказа среди жителей и гостей гор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инфо и пресс-туров для ведущих туроператоров/СМИ ЦФО </w:t>
        <w:br/>
        <w:t>с целью рекламы турпродуктов города Рязан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ю лояльности местного населения, в т.ч. развитию социального туриз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системы повышения качества туристских услуг в Рязани необходимо продолжить работу по организации и проведению обучающих мероприятий для специалистов в сфере туриз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мках создания условий для формирования международного имиджа города Рязани как эффективного и надежного партнера будет продолжена работа с городами-партнерами города Рязани, другими городами иностранных государств, а также иными заинтересованными лицами  по организации международных мероприятий, которые помогут создать положительный информационный фон о городе Рязани в зарубежных С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567" w:gutter="0" w:header="53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CYR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56BCD759382F9C4FC817E71504CF5D1FE0066DDC6C7BDC0011678AF84FD1CEEC996974411BC0E0A537766D467ECD0C8AC8E37B6AD4E19Fm3x8G" TargetMode="External"/><Relationship Id="rId3" Type="http://schemas.openxmlformats.org/officeDocument/2006/relationships/hyperlink" Target="consultantplus://offline/ref=1656BCD759382F9C4FC817E71504CF5D1FE0066DDC6C7BDC0011678AF84FD1CEEC9969744119CDE6A437766D467ECD0C8AC8E37B6AD4E19Fm3x8G" TargetMode="External"/><Relationship Id="rId4" Type="http://schemas.openxmlformats.org/officeDocument/2006/relationships/hyperlink" Target="consultantplus://offline/ref=E7E621397E3B565DC3C4C6CE55820FA5411C37A02979CC43D1EBF1DD359163314D7A2CD36D1394281FD41B47J1v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16:00Z</dcterms:created>
  <dc:creator>NataliaG</dc:creator>
  <dc:description/>
  <cp:keywords/>
  <dc:language>en-US</dc:language>
  <cp:lastModifiedBy>Наталья Вячеславовна Розанова</cp:lastModifiedBy>
  <cp:lastPrinted>2023-02-14T12:11:00Z</cp:lastPrinted>
  <dcterms:modified xsi:type="dcterms:W3CDTF">2023-03-03T09:06:00Z</dcterms:modified>
  <cp:revision>222</cp:revision>
  <dc:subject/>
  <dc:title>Информация о реализации муниципальной программы</dc:title>
</cp:coreProperties>
</file>