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bidi w:val="0"/>
        <w:ind w:left="648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left="648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3</w:t>
      </w:r>
    </w:p>
    <w:p>
      <w:pPr>
        <w:pStyle w:val="ConsNormal"/>
        <w:widowControl/>
        <w:bidi w:val="0"/>
        <w:ind w:left="648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234" w:leader="none"/>
          <w:tab w:val="right" w:pos="9354" w:leader="none"/>
        </w:tabs>
        <w:bidi w:val="0"/>
        <w:ind w:left="0"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спорт долгосрочной целевой программы</w:t>
      </w:r>
    </w:p>
    <w:p>
      <w:pPr>
        <w:pStyle w:val="ConsNormal"/>
        <w:widowControl/>
        <w:tabs>
          <w:tab w:val="clear" w:pos="708"/>
          <w:tab w:val="left" w:pos="234" w:leader="none"/>
          <w:tab w:val="right" w:pos="9354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Ц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 разработке проекта ДЦП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Рязани о разработке проекта ДЦП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ДЦП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ДЦП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ДЦП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ДЦП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ДЦП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ДЦП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с разбивкой по годам реализации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ланируемый на реализацию ДЦП ____________, в том числе по годам реализации: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___ г. - ____________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___ г. - ____________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По источникам финансирования:</w:t>
            </w:r>
          </w:p>
          <w:p>
            <w:pPr>
              <w:pStyle w:val="Style16"/>
              <w:spacing w:before="60" w:after="0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Средства бюджета города Рязани, всего - ___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в том числе по годам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20___ г. - ____________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___ г. - ____________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Средства областного бюджета  всего - ______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в том числе по годам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20___ г. - ____________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___ г. - ____________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Средства федерального бюджета, всего - ____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в том числе по годам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20___ г. - ____________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___ г. - ____________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rFonts w:eastAsia="Times New Roman"/>
                <w:lang w:eastAsia="zxx" w:bidi="zxx"/>
              </w:rPr>
              <w:t xml:space="preserve">        </w:t>
            </w:r>
            <w:r>
              <w:rPr>
                <w:lang w:eastAsia="zxx" w:bidi="zxx"/>
              </w:rPr>
              <w:t>и т.д.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pacing w:before="6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, всего – __________,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20___ г. - ____________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___ г. - ____________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10" w:leader="none"/>
                <w:tab w:val="right" w:pos="9330" w:leader="none"/>
              </w:tabs>
              <w:snapToGrid w:val="false"/>
              <w:spacing w:before="57" w:after="57"/>
              <w:ind w:left="-3" w:right="-3" w:firstLine="30"/>
              <w:rPr/>
            </w:pPr>
            <w:r>
              <w:rPr>
                <w:rFonts w:cs="Tahoma"/>
                <w:lang w:eastAsia="zxx" w:bidi="zxx"/>
              </w:rPr>
              <w:t>Планируемые конечные результаты реализации ДЦП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  <w:lang w:eastAsia="zxx" w:bidi="zxx"/>
              </w:rPr>
              <w:t xml:space="preserve">Количественные и/или качественные показатели (индикаторы) на конец реализации  ДЦП 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эффект от реализации ДЦП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(бюджетный, социальный) эффек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0" w:right="691" w:gutter="0" w:header="720" w:top="1110" w:footer="0" w:bottom="28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12:00Z</dcterms:created>
  <dc:creator>Zhanna</dc:creator>
  <dc:description/>
  <cp:keywords/>
  <dc:language>en-US</dc:language>
  <cp:lastModifiedBy>OlgaV</cp:lastModifiedBy>
  <dcterms:modified xsi:type="dcterms:W3CDTF">2011-10-03T10:43:00Z</dcterms:modified>
  <cp:revision>15</cp:revision>
  <dc:subject/>
  <dc:title>Приложение № 2</dc:title>
</cp:coreProperties>
</file>