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00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widowControl/>
        <w:ind w:left="6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редлагаемом к разработке проекте долгосрочной целевой программы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062"/>
        <w:gridCol w:w="396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грам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Ц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ДЦ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ДЦ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ДЦ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цели и задач ДЦП приоритетным направлениям и задачам социально-экономического развития города Ряза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муниципального уровня, в которых проблема отнесена к приоритетным направлениям и задачам социально-экономического развития города Рязан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работки проекта ДЦ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о разработчике проекта ДЦ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е участники ДЦ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об ответственном исполнителе ДЦ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ые объемы и источники финансирования необходимых для реализации ДЦП всего и по годам реализ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отребности в финансовых ресурсах, необходимых для реализации ДЦ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проектно-сметной документации, смет расходов, уровня обеспеченности оборудованием, услугами и других показателей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получения субсидий на реализацию ДЦП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целевых программ Рязан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целевых программ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озможного срока и стоимости разработки проекта ДЦП (в случае обоснованной необходимости привлечения стороннего разработчи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ициатор ДЦП  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(подпись, Ф.И.О., должность)</w:t>
      </w:r>
    </w:p>
    <w:p>
      <w:pPr>
        <w:pStyle w:val="Normal"/>
        <w:spacing w:lineRule="exact" w:line="300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Форма и справка с сопроводительным письмом представляется в управление экономики в срок до </w:t>
      </w:r>
      <w:r>
        <w:rPr>
          <w:bCs/>
        </w:rPr>
        <w:t>1 августа года, предшествующего году начала реализации ДЦП.</w:t>
      </w:r>
    </w:p>
    <w:sectPr>
      <w:headerReference w:type="default" r:id="rId2"/>
      <w:type w:val="nextPage"/>
      <w:pgSz w:w="11906" w:h="16838"/>
      <w:pgMar w:left="1545" w:right="655" w:gutter="0" w:header="585" w:top="1155" w:footer="0" w:bottom="862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52" w:leader="none"/>
        <w:tab w:val="right" w:pos="970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35:00Z</dcterms:created>
  <dc:creator>NataliaG</dc:creator>
  <dc:description/>
  <cp:keywords/>
  <dc:language>en-US</dc:language>
  <cp:lastModifiedBy>***</cp:lastModifiedBy>
  <cp:lastPrinted>2011-10-03T15:22:00Z</cp:lastPrinted>
  <dcterms:modified xsi:type="dcterms:W3CDTF">2011-11-22T13:19:00Z</dcterms:modified>
  <cp:revision>14</cp:revision>
  <dc:subject/>
  <dc:title>Приложение</dc:title>
</cp:coreProperties>
</file>